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Notes: </w:t>
      </w:r>
    </w:p>
    <w:p>
      <w:pPr>
        <w:pStyle w:val="Normal"/>
        <w:rPr/>
      </w:pPr>
      <w:r>
        <w:rPr/>
        <w:t>Date, place unknown</w:t>
      </w:r>
    </w:p>
    <w:p>
      <w:pPr>
        <w:pStyle w:val="Normal"/>
        <w:rPr/>
      </w:pPr>
      <w:r>
        <w:rPr/>
      </w:r>
    </w:p>
    <w:p>
      <w:pPr>
        <w:pStyle w:val="Normal"/>
        <w:rPr/>
      </w:pPr>
      <w:r>
        <w:rPr/>
      </w:r>
    </w:p>
    <w:p>
      <w:pPr>
        <w:pStyle w:val="Normal"/>
        <w:rPr/>
      </w:pPr>
      <w:r>
        <w:rPr/>
        <w:t>Spiritual Extremes Leads To Man Thinking He's God</w:t>
      </w:r>
    </w:p>
    <w:p>
      <w:pPr>
        <w:pStyle w:val="Normal"/>
        <w:rPr/>
      </w:pPr>
      <w:r>
        <w:rPr/>
      </w:r>
    </w:p>
    <w:p>
      <w:pPr>
        <w:pStyle w:val="Normal"/>
        <w:rPr/>
      </w:pPr>
      <w:r>
        <w:rPr/>
        <w:t>There is a real serious danger for guidance in Religion if you do not address the human excellence but also the human limitation because men become self deluded, self hypnotized when they engage the spiritual truths and the spiritual realities. Those realities have such power to influence their mind and nature that if they do not have divine checks on them they will think that they are not just human but they are also god or divine being with super powers or supernatural powers. That they are species above the human species.</w:t>
      </w:r>
    </w:p>
    <w:p>
      <w:pPr>
        <w:pStyle w:val="Normal"/>
        <w:rPr/>
      </w:pPr>
      <w:r>
        <w:rPr/>
      </w:r>
    </w:p>
    <w:p>
      <w:pPr>
        <w:pStyle w:val="Normal"/>
        <w:rPr/>
      </w:pPr>
      <w:r>
        <w:rPr/>
        <w:t>So we are protected, the Quran came to correct and to explain and to preserved the Word of G-d from being changed for as long as the earth exists or abides as Scripture says. Wonderful man given to us for us to see the human creation, you hear that? Please, you students and you master teachers please take notes, this is not to criticize you this is to recognize that you are a master teacher, please masters take notes.</w:t>
      </w:r>
    </w:p>
    <w:p>
      <w:pPr>
        <w:pStyle w:val="Normal"/>
        <w:rPr/>
      </w:pPr>
      <w:r>
        <w:rPr/>
      </w:r>
    </w:p>
    <w:p>
      <w:pPr>
        <w:pStyle w:val="Normal"/>
        <w:rPr/>
      </w:pPr>
      <w:r>
        <w:rPr/>
        <w:t>Muhammad (pbuh) is given to us for the same reason that Jesus Christ peace be on him in the Gospel is given to his followers, to show the wonderful creation that G-d did.</w:t>
      </w:r>
    </w:p>
    <w:p>
      <w:pPr>
        <w:pStyle w:val="Normal"/>
        <w:rPr/>
      </w:pPr>
      <w:r>
        <w:rPr/>
        <w:t>G-d did it, He created it a wonderful human being. A human being that does not necessarily have to have a good family to live in.</w:t>
      </w:r>
    </w:p>
    <w:p>
      <w:pPr>
        <w:pStyle w:val="Normal"/>
        <w:rPr/>
      </w:pPr>
      <w:r>
        <w:rPr/>
      </w:r>
    </w:p>
    <w:p>
      <w:pPr>
        <w:pStyle w:val="Normal"/>
        <w:rPr/>
      </w:pPr>
      <w:r>
        <w:rPr/>
        <w:t>Prophet Muhammad (pbuh) did not even have a family he lost his family, his father died, mother died, his uncle took care of him. He had help from a family but he was not supported by a family, he was supported by just an uncle from the family, but not a mother, the normal family. He never enjoyed it but look what he turned out to be, look at the wonder, perfect human model he turned out to be. So that is telling us in spite of circumstances, what G-d Wills shall come about and what He created is stronger than what He did not create. He did not create idolatry, He did not create the ignorance that was their culture, He created the human being and the human being has proven to be stronger than their culture, stronger than their false religion etc.</w:t>
      </w:r>
    </w:p>
    <w:p>
      <w:pPr>
        <w:pStyle w:val="Normal"/>
        <w:rPr/>
      </w:pPr>
      <w:r>
        <w:rPr/>
      </w:r>
    </w:p>
    <w:p>
      <w:pPr>
        <w:pStyle w:val="Normal"/>
        <w:rPr/>
      </w:pPr>
      <w:r>
        <w:rPr/>
      </w:r>
    </w:p>
    <w:p>
      <w:pPr>
        <w:pStyle w:val="Normal"/>
        <w:rPr/>
      </w:pPr>
      <w:r>
        <w:rPr/>
        <w:t>Muhammad Is What Allah Created All Men To Be</w:t>
      </w:r>
    </w:p>
    <w:p>
      <w:pPr>
        <w:pStyle w:val="Normal"/>
        <w:rPr/>
      </w:pPr>
      <w:r>
        <w:rPr/>
      </w:r>
    </w:p>
    <w:p>
      <w:pPr>
        <w:pStyle w:val="Normal"/>
        <w:rPr/>
      </w:pPr>
      <w:r>
        <w:rPr/>
        <w:t>So really you know what that says too? None of us has an excuse, "oh I didn't come up, my circumstances were not good you know, I had bad circumstances in my life man. I couldn't turn out anyway but this". I heard those words, "I couldn't turn out anyway but this man", well what about Muhammad (pbuh)?</w:t>
      </w:r>
    </w:p>
    <w:p>
      <w:pPr>
        <w:pStyle w:val="Normal"/>
        <w:rPr/>
      </w:pPr>
      <w:r>
        <w:rPr/>
      </w:r>
    </w:p>
    <w:p>
      <w:pPr>
        <w:pStyle w:val="Normal"/>
        <w:rPr/>
      </w:pPr>
      <w:r>
        <w:rPr/>
        <w:t>He's the witness for you and against you, for you in this day and against you in the judgement, he is the witness for you in this life. Because all you have to do is embrace him and you will be saved, you will be embracing what Allah (swt) created you to be. And if you have that awareness you can be saved. Man has to believe in himself, the standards for human life are raised when people have a great appreciation for the value of the human person.</w:t>
      </w:r>
    </w:p>
    <w:p>
      <w:pPr>
        <w:pStyle w:val="Normal"/>
        <w:rPr/>
      </w:pPr>
      <w:r>
        <w:rPr/>
      </w:r>
    </w:p>
    <w:p>
      <w:pPr>
        <w:pStyle w:val="Normal"/>
        <w:rPr/>
      </w:pPr>
      <w:r>
        <w:rPr/>
        <w:t>In the United States of America we have a history of the worst treatment of human life in the pages of history but, on the other side we have devoted servants that have been around here all the time when the worst things were happening to us and other people on these shores in this country. There were people hating it, planning to work against it and planning to be more effective working against it. They never accepted it and they were people who believed in G-d, followed Scripture. I have been doing this for 25 years or more, much longer, I usually can do my writing, I do my writing right up here, inside on the tablet in here but I got to go to my notes. I been doing very well following this but not I go to go to my notes, praise be to Allah (swt).</w:t>
      </w:r>
    </w:p>
    <w:p>
      <w:pPr>
        <w:pStyle w:val="Normal"/>
        <w:rPr/>
      </w:pPr>
      <w:r>
        <w:rPr/>
      </w:r>
    </w:p>
    <w:p>
      <w:pPr>
        <w:pStyle w:val="Normal"/>
        <w:rPr/>
      </w:pPr>
      <w:r>
        <w:rPr/>
        <w:t>The learned scholars especially the pious learned scholars, the philosophers who have philosophical minds as well as pious nature and rational mind, they have called Muhammad (pbuh) the perfect man "Rajulun tarn". And I agree, the model that G-d gives us a perfect man, perfect human being, in that he is the complete human being, the complete man.</w:t>
      </w:r>
    </w:p>
    <w:p>
      <w:pPr>
        <w:pStyle w:val="Normal"/>
        <w:rPr/>
      </w:pPr>
      <w:r>
        <w:rPr/>
      </w:r>
    </w:p>
    <w:p>
      <w:pPr>
        <w:pStyle w:val="Normal"/>
        <w:rPr/>
      </w:pPr>
      <w:r>
        <w:rPr/>
        <w:t>Abraham also had that but Abraham acquired it, Muhammad (pbuh) was born with it and never lost it, not for one moment in his life, isn't that wonderful? Who else do we have in Scripture like that? No one else but Jesus the Messiah, peace be upon him, of Jesus the Messiah it is said he was born and from conception and birth development in the womb and birth he retained that essence. And when he was born into the world he retained that essence and he died having that essence according to the Bible, keeping and retaining that essence according to the Bible and according to the Quran he never lost that essence.</w:t>
      </w:r>
    </w:p>
    <w:p>
      <w:pPr>
        <w:pStyle w:val="Normal"/>
        <w:rPr/>
      </w:pPr>
      <w:r>
        <w:rPr/>
      </w:r>
    </w:p>
    <w:p>
      <w:pPr>
        <w:pStyle w:val="Normal"/>
        <w:rPr/>
      </w:pPr>
      <w:r>
        <w:rPr/>
        <w:t>Luke 2.7,12-4; Jesus born Manger</w:t>
      </w:r>
    </w:p>
    <w:p>
      <w:pPr>
        <w:pStyle w:val="Normal"/>
        <w:rPr/>
      </w:pPr>
      <w:r>
        <w:rPr/>
      </w:r>
    </w:p>
    <w:p>
      <w:pPr>
        <w:pStyle w:val="Normal"/>
        <w:rPr/>
      </w:pPr>
      <w:r>
        <w:rPr/>
        <w:t>"And she brought forth her firstborn son, and wrapped him in swaddling clothes, and laid him in a manger; because there was no room for them in the inn."</w:t>
      </w:r>
    </w:p>
    <w:p>
      <w:pPr>
        <w:pStyle w:val="Normal"/>
        <w:rPr/>
      </w:pPr>
      <w:r>
        <w:rPr/>
      </w:r>
    </w:p>
    <w:p>
      <w:pPr>
        <w:pStyle w:val="Normal"/>
        <w:rPr/>
      </w:pPr>
      <w:r>
        <w:rPr/>
        <w:t>And where was he born according to the Gospel? He was born among animals and you'll see the picture of the nativity soon if you haven't already seen it, it shows a child, little infant among animals, praise be to Allah (swt).</w:t>
      </w:r>
    </w:p>
    <w:p>
      <w:pPr>
        <w:pStyle w:val="Normal"/>
        <w:rPr/>
      </w:pPr>
      <w:r>
        <w:rPr/>
      </w:r>
    </w:p>
    <w:p>
      <w:pPr>
        <w:pStyle w:val="Normal"/>
        <w:rPr/>
      </w:pPr>
      <w:r>
        <w:rPr/>
      </w:r>
    </w:p>
    <w:p>
      <w:pPr>
        <w:pStyle w:val="Normal"/>
        <w:rPr/>
      </w:pPr>
      <w:r>
        <w:rPr/>
        <w:t xml:space="preserve">Double Portion Of Mercy Prophet And Revelation </w:t>
      </w:r>
    </w:p>
    <w:p>
      <w:pPr>
        <w:pStyle w:val="Normal"/>
        <w:rPr/>
      </w:pPr>
      <w:r>
        <w:rPr/>
      </w:r>
    </w:p>
    <w:p>
      <w:pPr>
        <w:pStyle w:val="Normal"/>
        <w:rPr/>
      </w:pPr>
      <w:r>
        <w:rPr/>
        <w:t>Q. 21.107; Prophet mercy to all the worlds</w:t>
      </w:r>
    </w:p>
    <w:p>
      <w:pPr>
        <w:pStyle w:val="Normal"/>
        <w:rPr/>
      </w:pPr>
      <w:r>
        <w:rPr/>
      </w:r>
    </w:p>
    <w:p>
      <w:pPr>
        <w:pStyle w:val="Normal"/>
        <w:rPr/>
      </w:pPr>
      <w:r>
        <w:rPr/>
        <w:t xml:space="preserve">" We sent thee not but as a mercy for all creatures." </w:t>
      </w:r>
    </w:p>
    <w:p>
      <w:pPr>
        <w:pStyle w:val="Normal"/>
        <w:rPr/>
      </w:pPr>
      <w:r>
        <w:rPr/>
      </w:r>
    </w:p>
    <w:p>
      <w:pPr>
        <w:pStyle w:val="Normal"/>
        <w:rPr/>
      </w:pPr>
      <w:r>
        <w:rPr/>
        <w:t>Q.57.28; Mercy double portion</w:t>
      </w:r>
    </w:p>
    <w:p>
      <w:pPr>
        <w:pStyle w:val="Normal"/>
        <w:rPr/>
      </w:pPr>
      <w:r>
        <w:rPr/>
      </w:r>
    </w:p>
    <w:p>
      <w:pPr>
        <w:pStyle w:val="Normal"/>
        <w:rPr/>
      </w:pPr>
      <w:r>
        <w:rPr/>
        <w:t>"O ye that believe! fear Allah and believe in His apostle and He will bestow on you a double portion of His Mercy: He will provide for you a light by which ye shall walk (straight in your path) and He will forgive you (your past): For Allah is Oft-Forgiving. Most Merciful:"</w:t>
      </w:r>
    </w:p>
    <w:p>
      <w:pPr>
        <w:pStyle w:val="Normal"/>
        <w:rPr/>
      </w:pPr>
      <w:r>
        <w:rPr/>
      </w:r>
    </w:p>
    <w:p>
      <w:pPr>
        <w:pStyle w:val="Normal"/>
        <w:rPr/>
      </w:pPr>
      <w:r>
        <w:rPr/>
        <w:t>Muhammad the Prophet (pbuh) Allah (swt) says "we have not sent you to be other than a mercy to all the worlds". His creation was G-d's first mercy and then G-d gave Revelation to show that creation how to build world society, to satisfy, suit, accommodate that model, the ideal society. The best of community life was revealed to Muhammad (pbuh) then when we have a community supporting that kind of life we have the second portion of G-d's mercy.   And He says "I'll give you two portions of My mercy, this is what He said to people before the Quran, its in the Bible.</w:t>
      </w:r>
    </w:p>
    <w:p>
      <w:pPr>
        <w:pStyle w:val="Normal"/>
        <w:rPr/>
      </w:pPr>
      <w:r>
        <w:rPr/>
      </w:r>
    </w:p>
    <w:p>
      <w:pPr>
        <w:pStyle w:val="Normal"/>
        <w:rPr/>
      </w:pPr>
      <w:r>
        <w:rPr/>
        <w:t xml:space="preserve">And I am identifying with the help of G-d those two mercies, your own good nature is </w:t>
      </w:r>
    </w:p>
    <w:p>
      <w:pPr>
        <w:pStyle w:val="Normal"/>
        <w:rPr/>
      </w:pPr>
      <w:r>
        <w:rPr/>
        <w:t>G-d's first mercy to you; some say "lordy have mercy" what have you done poor soul? Listen to the better part of yourself and you'll have G-d's help, that is G-d's help. If you will just listen to the better part of your own like, the better part of your own soul, the better part of your own spirit, the better part of your own mind, the better part of your own human sensitivity, embrace it embrace the better. And G-d says "and take the best there of.</w:t>
      </w:r>
    </w:p>
    <w:p>
      <w:pPr>
        <w:pStyle w:val="Normal"/>
        <w:rPr/>
      </w:pPr>
      <w:r>
        <w:rPr/>
      </w:r>
    </w:p>
    <w:p>
      <w:pPr>
        <w:pStyle w:val="Normal"/>
        <w:rPr/>
      </w:pPr>
      <w:r>
        <w:rPr/>
        <w:t>That's human nature when you have sane, sound mind, you're not sick in the head its human nature not to choose the worst, not to choose the second best, if I have the opportunity I want the best. I have the opportunity to eat the fried skin and I have the opportunity to eat filet mingon, "hey don't get me upset give me the filet mingon man, didn't you say I had a choice"? Well that's what we are we are creatures of choice and we choose to have better we don't want to choose the worst, its out nature to choose the better not the worst.</w:t>
      </w:r>
    </w:p>
    <w:p>
      <w:pPr>
        <w:pStyle w:val="Normal"/>
        <w:rPr/>
      </w:pPr>
      <w:r>
        <w:rPr/>
      </w:r>
    </w:p>
    <w:p>
      <w:pPr>
        <w:pStyle w:val="Normal"/>
        <w:rPr/>
      </w:pPr>
      <w:r>
        <w:rPr/>
      </w:r>
    </w:p>
    <w:p>
      <w:pPr>
        <w:pStyle w:val="Normal"/>
        <w:rPr/>
      </w:pPr>
      <w:r>
        <w:rPr/>
        <w:t>Al Islam In Accord With Human Nature</w:t>
      </w:r>
    </w:p>
    <w:p>
      <w:pPr>
        <w:pStyle w:val="Normal"/>
        <w:rPr/>
      </w:pPr>
      <w:r>
        <w:rPr/>
      </w:r>
    </w:p>
    <w:p>
      <w:pPr>
        <w:pStyle w:val="Normal"/>
        <w:rPr/>
      </w:pPr>
      <w:r>
        <w:rPr/>
        <w:t>G-d is not giving us any Religion that is not in accord with our own human nature and G-d is not giving us any excellence to go after that is not already in our capacity as human beings, He has created us for that. Said "I created the human being for My mercy", the first mercy and also the second mercy and if we do as Muhammad the Prophet (pbuh) did, build on the excellence of human life.</w:t>
      </w:r>
    </w:p>
    <w:p>
      <w:pPr>
        <w:pStyle w:val="Normal"/>
        <w:rPr/>
      </w:pPr>
      <w:r>
        <w:rPr/>
      </w:r>
    </w:p>
    <w:p>
      <w:pPr>
        <w:pStyle w:val="Normal"/>
        <w:rPr/>
      </w:pPr>
      <w:r>
        <w:rPr/>
      </w:r>
    </w:p>
    <w:p>
      <w:pPr>
        <w:pStyle w:val="Normal"/>
        <w:rPr/>
      </w:pPr>
      <w:r>
        <w:rPr/>
        <w:t>Prayer Is Better Than Sleep</w:t>
      </w:r>
    </w:p>
    <w:p>
      <w:pPr>
        <w:pStyle w:val="Normal"/>
        <w:rPr/>
      </w:pPr>
      <w:r>
        <w:rPr/>
      </w:r>
    </w:p>
    <w:p>
      <w:pPr>
        <w:pStyle w:val="Normal"/>
        <w:rPr/>
      </w:pPr>
      <w:r>
        <w:rPr/>
        <w:t>Make first things first and the call to morning Fajr prayer says , prayer is better than sleep. You think it means just sleep in the bed, some of you, it means the rest that you need and that you like for your personal your body, that's what it means. So you could be resting your body t.v., you could be resting dancing, you could be resting singing, that's the rest of your body, that's resting your body. Resting your personal life, your mortal life, your carnal self. So the pleasures of the carnal self that's what it means just like sleep and eating and a number of things that we have to have for this physical body. But when you are attending those needs its like sleep, the spirit for G-d sleeps when you are doing those things just like your body sleeps at night in the bed.</w:t>
      </w:r>
    </w:p>
    <w:p>
      <w:pPr>
        <w:pStyle w:val="Normal"/>
        <w:rPr/>
      </w:pPr>
      <w:r>
        <w:rPr/>
      </w:r>
    </w:p>
    <w:p>
      <w:pPr>
        <w:pStyle w:val="Normal"/>
        <w:rPr/>
      </w:pPr>
      <w:r>
        <w:rPr/>
        <w:t>Q. 5.51; Do not take Jews, Christians as protectors</w:t>
      </w:r>
    </w:p>
    <w:p>
      <w:pPr>
        <w:pStyle w:val="Normal"/>
        <w:rPr/>
      </w:pPr>
      <w:r>
        <w:rPr/>
      </w:r>
    </w:p>
    <w:p>
      <w:pPr>
        <w:pStyle w:val="Normal"/>
        <w:rPr/>
      </w:pPr>
      <w:r>
        <w:rPr/>
        <w:t>And he's saying that our Book say plainly "do not take Christians and Jews for friends" so that stops the whole dialogue, it ends right there if that's so. But the professor she handled it extremely well, she said some other things to show that Al Islam is not promoting enmity or hostility or the rejection of these people of the Book, Christians and Jews but recognizing them and not only them, she said "and even other groups that's not even named." She says it says " any who believe in G-d and last day have their reward with G-d and should not fear or grieve. And then finally she said "that what you're reading" she said, " it does not say that", if it does not say that then how come its in the translation? I'm saying this, this is me speaking now (W D Mohammed), if it doesn't say that then how come we have that in the translation if its not right? How come the Muslims don't put pressure on those printing the Book to correct the printing if that's not right?</w:t>
      </w:r>
    </w:p>
    <w:p>
      <w:pPr>
        <w:pStyle w:val="Normal"/>
        <w:rPr/>
      </w:pPr>
      <w:r>
        <w:rPr/>
      </w:r>
    </w:p>
    <w:p>
      <w:pPr>
        <w:pStyle w:val="Normal"/>
        <w:rPr/>
      </w:pPr>
      <w:r>
        <w:rPr/>
        <w:t>So you see how we are "Johnny come late" and right on the spot and the world looking at us and now here is when we're going to say "its not correct". All this time we had to look at it and knew it wasn't correct, how we haven't done something about it? Now we in America we are not as much to blame as they are because the Book came from their side, not from the West side. That translation came from the Eastern side not from the Western side, when we do our Book I guarantee you its not going to say "don't take Christians and Jews for friends". It will say exactly what the Arabic says, "do not take Jews and Christians as your protectors, as your patrons and protectors" well that makes common sense.</w:t>
      </w:r>
    </w:p>
    <w:p>
      <w:pPr>
        <w:pStyle w:val="Normal"/>
        <w:rPr/>
      </w:pPr>
      <w:r>
        <w:rPr/>
      </w:r>
    </w:p>
    <w:p>
      <w:pPr>
        <w:pStyle w:val="Normal"/>
        <w:rPr/>
      </w:pPr>
      <w:r>
        <w:rPr/>
      </w:r>
    </w:p>
    <w:p>
      <w:pPr>
        <w:pStyle w:val="Normal"/>
        <w:rPr/>
      </w:pPr>
      <w:r>
        <w:rPr/>
        <w:t>"Ummi" Means Mother Wit</w:t>
      </w:r>
    </w:p>
    <w:p>
      <w:pPr>
        <w:pStyle w:val="Normal"/>
        <w:rPr/>
      </w:pPr>
      <w:r>
        <w:rPr/>
      </w:r>
    </w:p>
    <w:p>
      <w:pPr>
        <w:pStyle w:val="Normal"/>
        <w:rPr/>
      </w:pPr>
      <w:r>
        <w:rPr/>
        <w:t>Now how come that had to be said? Because the Arabs came from paganism, they came from idolatry, they didn't know revealed Scripture, that's why they are called the "ummi" or unlettered just like the Prophet Muhammad (pbuh) was called unlettered and the Arabs of that area where Muhammad (pbuh) was missioned and lived is also called the "ummiyun and the "Ummeyeen" plural for "Ummi" which means you don't have education you have nothing but what your mother gave you. Its from "Urn" its from mother, many of you sisters you know what "Urn" means it means mother, well "Ummeyi" that's what Prophet Muhammad (pbuh) is called it means what we say over here in English "he has mother wit" it means he's a child with only mother wit, not educated in the world knowledge.</w:t>
      </w:r>
    </w:p>
    <w:p>
      <w:pPr>
        <w:pStyle w:val="Normal"/>
        <w:rPr/>
      </w:pPr>
      <w:r>
        <w:rPr/>
      </w:r>
    </w:p>
    <w:p>
      <w:pPr>
        <w:pStyle w:val="Normal"/>
        <w:rPr/>
      </w:pPr>
      <w:r>
        <w:rPr/>
        <w:t>And those people weren't educated, they didn't have education, they had not system of education. They didn't have learned people meeting and discussing wisdom like most civilizations had when they were starting to rise. They didn't have that, they never had that, they were roaming clans and tribes.</w:t>
      </w:r>
    </w:p>
    <w:p>
      <w:pPr>
        <w:pStyle w:val="Normal"/>
        <w:rPr/>
      </w:pPr>
      <w:r>
        <w:rPr/>
      </w:r>
    </w:p>
    <w:p>
      <w:pPr>
        <w:pStyle w:val="Normal"/>
        <w:rPr/>
      </w:pPr>
      <w:r>
        <w:rPr/>
        <w:t>When we translate we will say "that do not take Christians Jew for your patrons or protectors" because they are patron protectors of each other. And they are we know that, the world knows that. If you do you make yourself look stupid before the world, if you put your interest in other people's hands you make yourself look stupid before the world. Now why were those Arabs willing to put their interest in the hands of the people of Book? For the same reason many of you are willing to after knowing that you're suppose to be at one with the Islamic world, "oh is that so? Are we suppose to be?" Well we're Muslims with all other Muslims then aren't we? Well let me go over here to brother so and so sheik so and so Masjd and let me pray with him and let me have him teach me the Quran and the sunnah".   You're putting your interest in their hands when they are not your patron protectors they are patron protectors of each other, of one another. And you make yourself look cheap when you go from your leader to them and say "Ok my leader told me that this is the way please take over from here on out."</w:t>
      </w:r>
    </w:p>
    <w:p>
      <w:pPr>
        <w:pStyle w:val="Normal"/>
        <w:rPr/>
      </w:pPr>
      <w:r>
        <w:rPr/>
      </w:r>
    </w:p>
    <w:p>
      <w:pPr>
        <w:pStyle w:val="Normal"/>
        <w:rPr/>
      </w:pPr>
      <w:r>
        <w:rPr/>
        <w:t>So its not something that happens once in a lifetime or once in the history of man it happens every time weak minded uneducated, unenlightened people have to be tested to see if they will stay with the one that got them to see where they should go or leave him as soon as they find out that they are to go where others are going, "let me have others show me the way". So it's the same.</w:t>
      </w:r>
    </w:p>
    <w:p>
      <w:pPr>
        <w:pStyle w:val="Normal"/>
        <w:rPr/>
      </w:pPr>
      <w:r>
        <w:rPr/>
      </w:r>
    </w:p>
    <w:p>
      <w:pPr>
        <w:pStyle w:val="Normal"/>
        <w:rPr/>
      </w:pPr>
      <w:r>
        <w:rPr/>
        <w:t>You are not suppose to put your interest in the hands of others, the Ummah of Muhammad (pbuh) we are not suppose to put our interest in the hand of Jews and Christians. We would be stupid to do so and we won't have their respect if we do so.</w:t>
      </w:r>
    </w:p>
    <w:p>
      <w:pPr>
        <w:pStyle w:val="Normal"/>
        <w:rPr/>
      </w:pPr>
      <w:r>
        <w:rPr/>
      </w:r>
    </w:p>
    <w:p>
      <w:pPr>
        <w:pStyle w:val="Normal"/>
        <w:rPr/>
      </w:pPr>
      <w:r>
        <w:rPr/>
        <w:t>They won't respect you they'll say "these people are putty minded. Say they got a beautiful Book, that's their Book and they come to us to understand it." And some of you do that, you go to them to them to have them teach you Arabic and the Quran. You tell them that Imam Mohammed says "before you teach one of us Islam", he said he wants to come to you and have you teach him Islam and see if they're willing to do it. They know me you don't, see if they're willing to teach Imam W. Deen Mohammed, you can't hardly find anybody on planet willing to teach Imam W. Deen Mohammed, I'm not bragging believe me I want no attention to myself, G-d knows that. But I want you to believe in the G-d that has helped me get where I am. That's all I want, not that you look at me or see me, you don't have to ever see me again, don't give me credit for anything. I just want you to see that G-d that has gotten the son of the Hon. Elijah Muhammad where he is today.</w:t>
      </w:r>
    </w:p>
    <w:p>
      <w:pPr>
        <w:pStyle w:val="Normal"/>
        <w:rPr/>
      </w:pPr>
      <w:r>
        <w:rPr/>
      </w:r>
    </w:p>
    <w:p>
      <w:pPr>
        <w:pStyle w:val="Normal"/>
        <w:rPr/>
      </w:pPr>
      <w:r>
        <w:rPr/>
        <w:t>Q. 29.69; We will guide to our paths</w:t>
      </w:r>
    </w:p>
    <w:p>
      <w:pPr>
        <w:pStyle w:val="Normal"/>
        <w:rPr/>
      </w:pPr>
      <w:r>
        <w:rPr/>
      </w:r>
    </w:p>
    <w:p>
      <w:pPr>
        <w:pStyle w:val="Normal"/>
        <w:rPr/>
      </w:pPr>
      <w:r>
        <w:rPr/>
        <w:t>The Quran says    "And those who strive in Our (Cause) We will certainly guide them to Our Paths: for verily Allah is with those who do right."</w:t>
      </w:r>
    </w:p>
    <w:p>
      <w:pPr>
        <w:pStyle w:val="Normal"/>
        <w:rPr/>
      </w:pPr>
      <w:r>
        <w:rPr/>
      </w:r>
    </w:p>
    <w:p>
      <w:pPr>
        <w:pStyle w:val="Normal"/>
        <w:rPr/>
      </w:pPr>
      <w:r>
        <w:rPr/>
        <w:t>Did you know Muslims are to travel many paths but obeying and keeping on the main path the "Seratal mustaqeem" and the "Sabeelillah". But we are to practice "Sabre" that is translated as patience, say "oh G-d You are the One who guides us to "Subulnaa" our paths, they are more than one.</w:t>
      </w:r>
    </w:p>
    <w:p>
      <w:pPr>
        <w:pStyle w:val="Normal"/>
        <w:rPr/>
      </w:pPr>
      <w:r>
        <w:rPr/>
      </w:r>
    </w:p>
    <w:p>
      <w:pPr>
        <w:pStyle w:val="Normal"/>
        <w:rPr/>
      </w:pPr>
      <w:r>
        <w:rPr/>
      </w:r>
    </w:p>
    <w:p>
      <w:pPr>
        <w:pStyle w:val="Normal"/>
        <w:rPr/>
      </w:pPr>
      <w:r>
        <w:rPr/>
        <w:t>Path Is Really A Discipline</w:t>
      </w:r>
    </w:p>
    <w:p>
      <w:pPr>
        <w:pStyle w:val="Normal"/>
        <w:rPr/>
      </w:pPr>
      <w:r>
        <w:rPr/>
      </w:r>
    </w:p>
    <w:p>
      <w:pPr>
        <w:pStyle w:val="Normal"/>
        <w:rPr/>
      </w:pPr>
      <w:r>
        <w:rPr/>
        <w:t>So path is really a discipline, the disciplines of science are many and it is G-d who guided Muhammad (pbuh) and his followers to the discipline of the sciences and the result was established universities and a return of the devotion to knowledge, the creation and the sciences. The intellect got busy again in the world, it had gone to sleep, it was the dark age.</w:t>
      </w:r>
    </w:p>
    <w:p>
      <w:pPr>
        <w:pStyle w:val="Normal"/>
        <w:rPr/>
      </w:pPr>
      <w:r>
        <w:rPr/>
      </w:r>
    </w:p>
    <w:p>
      <w:pPr>
        <w:pStyle w:val="Normal"/>
        <w:rPr/>
      </w:pPr>
      <w:r>
        <w:rPr/>
        <w:t>So this "Asr" we want to really understand it I'm really establishing the bases that justify us pursing this as I am pursing it. I shouldn't tell you what I'm getting ready to tell you if there is no basis for my reasoning in the Quran or in Muhammad's (pbuh) teachings. If its in Muhammad's (pbuh) teachings its in the Quran, maybe we don't know how to go right to it but believe me it has to be there. He didn't speak unless he was speaking the Word of G-d or speaking something that have already been established for him to address in the Quran, in the Word of G-d.</w:t>
      </w:r>
    </w:p>
    <w:p>
      <w:pPr>
        <w:pStyle w:val="Normal"/>
        <w:rPr/>
      </w:pPr>
      <w:r>
        <w:rPr/>
      </w:r>
    </w:p>
    <w:p>
      <w:pPr>
        <w:pStyle w:val="Normal"/>
        <w:rPr/>
      </w:pPr>
      <w:r>
        <w:rPr/>
        <w:t>"Asr" is not sounding like juice for nothing, there's a reason why it sounds like juice that you say "Asr" to the grocery man or to the restaurant waitress and she knows exactly what you want and she goes and get you a glass a juice. You don't have to do anything but say "Asr", she might ask you "what kind please?" But they will definitely think you want some juice, they won't think you're saying "let's pray Asr prayer", because they don't think you should come in their business and tell them when to say Asr prayer. You have to say Salatul Asr, then they'll know what you're talking about is Asr prayer.</w:t>
      </w:r>
    </w:p>
    <w:p>
      <w:pPr>
        <w:pStyle w:val="Normal"/>
        <w:rPr/>
      </w:pPr>
      <w:r>
        <w:rPr/>
      </w:r>
    </w:p>
    <w:p>
      <w:pPr>
        <w:pStyle w:val="Normal"/>
        <w:rPr/>
      </w:pPr>
      <w:r>
        <w:rPr/>
      </w:r>
    </w:p>
    <w:p>
      <w:pPr>
        <w:pStyle w:val="Normal"/>
        <w:rPr/>
      </w:pPr>
      <w:r>
        <w:rPr/>
        <w:t>Arabic Language Perfect For The Religious Message</w:t>
      </w:r>
    </w:p>
    <w:p>
      <w:pPr>
        <w:pStyle w:val="Normal"/>
        <w:rPr/>
      </w:pPr>
      <w:r>
        <w:rPr/>
      </w:r>
    </w:p>
    <w:p>
      <w:pPr>
        <w:pStyle w:val="Normal"/>
        <w:rPr/>
      </w:pPr>
      <w:r>
        <w:rPr/>
        <w:t>This Asr let's look at this word the Arabic language is so revealing and Allah (swt) chose to have a Messenger from the Arabs speaking the Arabic language because the Arabic language is the best language for introducing and conveying the message. It is perfect for the Religious message for G-d's communication to man. Well too much to talk about that but sometime en sha Allah we will take the subject nothing but Arabic, why Arabic? The correct pronunciation is Arabeeyah, and the correct pronunciation is no Arab but 'Arab.</w:t>
      </w:r>
    </w:p>
    <w:p>
      <w:pPr>
        <w:pStyle w:val="Normal"/>
        <w:rPr/>
      </w:pPr>
      <w:r>
        <w:rPr/>
      </w:r>
    </w:p>
    <w:p>
      <w:pPr>
        <w:pStyle w:val="Normal"/>
        <w:rPr/>
      </w:pPr>
      <w:r>
        <w:rPr/>
        <w:t>I just wanted to make sure we know the correct pronunciation, lets look at the word "Asr" we're talking about he spiritual establishment, how we are going to establish ourselves. We cannot spiritually establish ourselves in a good condition that Allah (swt) wants us in just taking Al Islam out of the air from Saudi Arabia, from Egypt and other places, Pakistan, it will not work. Its not working for them and it won't work for us, right?</w:t>
      </w:r>
    </w:p>
    <w:p>
      <w:pPr>
        <w:pStyle w:val="Normal"/>
        <w:rPr/>
      </w:pPr>
      <w:r>
        <w:rPr/>
      </w:r>
    </w:p>
    <w:p>
      <w:pPr>
        <w:pStyle w:val="Normal"/>
        <w:rPr/>
      </w:pPr>
      <w:r>
        <w:rPr/>
        <w:t>So this is the dawning of a new day on this earth for Al Islam and there are others having discussions just like we are having right here in different parts of the world. Serious minded Muslim thinkers are sitting down with their associates in the effort and they are having discussions just like I'm having right now, don't think I'm the only one doing this. The Religion has to come back to where Allah (swt) put it in Muhammad's time (pbuh).</w:t>
      </w:r>
    </w:p>
    <w:p>
      <w:pPr>
        <w:pStyle w:val="Normal"/>
        <w:rPr/>
      </w:pPr>
      <w:r>
        <w:rPr/>
      </w:r>
    </w:p>
    <w:p>
      <w:pPr>
        <w:pStyle w:val="Normal"/>
        <w:rPr/>
      </w:pPr>
      <w:r>
        <w:rPr/>
        <w:t>So let's look at the word "Asr" see how revealing it is even as a word, even as a phonetic sound "Asr", its difficult is isn't easy to say. And "Asr" is in the throat so the letter "Ain" is a letter, that is the first letter, the letter "A: of "Asr" is not the soft "a" it's a constricting word. It causes the neck to construct, get tight.</w:t>
      </w:r>
    </w:p>
    <w:p>
      <w:pPr>
        <w:pStyle w:val="Normal"/>
        <w:rPr/>
      </w:pPr>
      <w:r>
        <w:rPr/>
      </w:r>
    </w:p>
    <w:p>
      <w:pPr>
        <w:pStyle w:val="Normal"/>
        <w:rPr/>
      </w:pPr>
      <w:r>
        <w:rPr/>
        <w:t>The neck tightens up for many reasons, the stiff necked they have tightened up muscles in the neck, the stiff necked and rebellious people. So this can be good and it can be bad, we tighten up the throat to get something out of it and the stiff necked people tightens up because their spirit of rebellion tightens up their neck. But this is the good tightening up, its good tightening up that chokes out what should not be there.</w:t>
      </w:r>
    </w:p>
    <w:p>
      <w:pPr>
        <w:pStyle w:val="Normal"/>
        <w:rPr/>
      </w:pPr>
      <w:r>
        <w:rPr/>
      </w:r>
    </w:p>
    <w:p>
      <w:pPr>
        <w:pStyle w:val="Normal"/>
        <w:rPr/>
      </w:pPr>
      <w:r>
        <w:rPr/>
        <w:t>"Wai Asr" by the hour the translator says "By the token of time" it doesn't say all that and "Wai Asr" means I swear by, a good translation is "I swear by" the hour or by the token of time. These expressions are good both of them are good. Token of time, a token is something that represents something else, something that's used, right for something else?   Like a token is not money, is not U.S. currency but you can use your token and get on the transportation and whatever. So it represents the real thing.</w:t>
      </w:r>
    </w:p>
    <w:p>
      <w:pPr>
        <w:pStyle w:val="Normal"/>
        <w:rPr/>
      </w:pPr>
      <w:r>
        <w:rPr/>
      </w:r>
    </w:p>
    <w:p>
      <w:pPr>
        <w:pStyle w:val="Normal"/>
        <w:rPr/>
      </w:pPr>
      <w:r>
        <w:rPr/>
        <w:t>By the token of time, this is something that's not exactly time but it represents time so; therefore, you can also say "by the hour".    Surely the whole of the people, mankind means all of the people are hopelessly lost, it just doesn't mean lost. Hopelessly lost, no possible way to get out of the lost except those who have faith, faith is first.</w:t>
      </w:r>
    </w:p>
    <w:p>
      <w:pPr>
        <w:pStyle w:val="Normal"/>
        <w:rPr/>
      </w:pPr>
      <w:r>
        <w:rPr/>
      </w:r>
    </w:p>
    <w:p>
      <w:pPr>
        <w:pStyle w:val="Normal"/>
        <w:rPr/>
      </w:pPr>
      <w:r>
        <w:rPr/>
        <w:t>Now let's make the connection I have already established the approval for me to pursue it like this, when I say it is in the Quran it says "Feehe" translated "In it", means in the Quran is "Kutubun qayyemah" i.d. Books corrected. So in the Quran are Books corrected where are these Books? Did G-d give Muhammad (pbuh) Books and then said "oops I made a mistake Muhammad (pbuh) let Me correct them for you? It is not talking about that, the sister answered it very correctly, it is talking about the Books that came before, that was revealed before.</w:t>
      </w:r>
    </w:p>
    <w:p>
      <w:pPr>
        <w:pStyle w:val="Normal"/>
        <w:rPr/>
      </w:pPr>
      <w:r>
        <w:rPr/>
      </w:r>
    </w:p>
    <w:p>
      <w:pPr>
        <w:pStyle w:val="Normal"/>
        <w:rPr/>
      </w:pPr>
      <w:r>
        <w:rPr/>
        <w:t>In the Quran are Books that were revealed before to the people of the Book called Jews and Christians today, does it make any kind of sense for us to read the Quran and not try to make a connection with that? That verse suggests we make a connection with something that is in the Bible or in the Books that came before? That would be stupid. Ahmed Deedat, how many know the preacher he's the onfrontational Daee' dawa person, how many sisters? I wanted to see the brothers first, yes so you're familiar with the learned sheik Ahmed Deedat of South Africa.</w:t>
      </w:r>
    </w:p>
    <w:p>
      <w:pPr>
        <w:pStyle w:val="Normal"/>
        <w:rPr/>
      </w:pPr>
      <w:r>
        <w:rPr/>
      </w:r>
    </w:p>
    <w:p>
      <w:pPr>
        <w:pStyle w:val="Normal"/>
        <w:rPr/>
      </w:pPr>
      <w:r>
        <w:rPr/>
        <w:t>You know that he does a lot of work addressing the Bible now if he was not correct to address the Bible, if that was forbidden like some of those who wear the dress like the Afghanistan women wore before the army went in, you dress like the Afghanistan women. We can't see your eyes, can't see your face, can't see nothing you're just covered all over as our singer says. He can sing too that man can sing, he's got a spirit and a beautiful voice and a beautiful soul.</w:t>
      </w:r>
    </w:p>
    <w:p>
      <w:pPr>
        <w:pStyle w:val="Normal"/>
        <w:rPr/>
      </w:pPr>
      <w:r>
        <w:rPr/>
      </w:r>
    </w:p>
    <w:p>
      <w:pPr>
        <w:pStyle w:val="Normal"/>
        <w:rPr/>
      </w:pPr>
      <w:r>
        <w:rPr/>
        <w:t>Some will say "Its Bidah he got the Bible, the Quran brother stick with the Quran its "Bidah"; "Bidah means innovation, something that's condemned by G-d in Quran. "Bidah" stick with the Quran brother, if you're an Imam, you're Muslim you have to stick with the Quran not the Bible". Well how come Deedat does it and you do not go over there and challenge him? You aren't going to South Africa, you're not going to even send him a message, a letter. But poor me you're ready to jump on me anytime for nothing but your bad spirit. That's the only reason why you jump on me, you got a bad spirit, your spirit is not your own. So you attack me with foreign spirits.</w:t>
      </w:r>
    </w:p>
    <w:p>
      <w:pPr>
        <w:pStyle w:val="Normal"/>
        <w:rPr/>
      </w:pPr>
      <w:r>
        <w:rPr/>
      </w:r>
    </w:p>
    <w:p>
      <w:pPr>
        <w:pStyle w:val="Normal"/>
        <w:rPr/>
      </w:pPr>
      <w:r>
        <w:rPr/>
      </w:r>
    </w:p>
    <w:p>
      <w:pPr>
        <w:pStyle w:val="Normal"/>
        <w:rPr/>
      </w:pPr>
      <w:r>
        <w:rPr/>
        <w:t>Asr Is The Time Of The Whole Lifetime Of Humanity</w:t>
      </w:r>
    </w:p>
    <w:p>
      <w:pPr>
        <w:pStyle w:val="Normal"/>
        <w:rPr/>
      </w:pPr>
      <w:r>
        <w:rPr/>
      </w:r>
    </w:p>
    <w:p>
      <w:pPr>
        <w:pStyle w:val="Normal"/>
        <w:rPr/>
      </w:pPr>
      <w:r>
        <w:rPr/>
        <w:t>So this is the hour or by the token of time down through the ages, the Scripture says "One day with the Lord is as a thousand years" I think it says one day in the Lord estimation is as a thousand years of our estimation of time. So this hour or this time length or duration is the whole life of mankind on this earth, that's what its referring to. Our whole lifetime on this earth, so it not "Sai" the common word for hour, its "Asr".</w:t>
      </w:r>
    </w:p>
    <w:p>
      <w:pPr>
        <w:pStyle w:val="Normal"/>
        <w:rPr/>
      </w:pPr>
      <w:r>
        <w:rPr/>
      </w:r>
    </w:p>
    <w:p>
      <w:pPr>
        <w:pStyle w:val="Normal"/>
        <w:rPr/>
      </w:pPr>
      <w:r>
        <w:rPr/>
        <w:t>And "Asr" takes our mind to juice, its intentional, the word is t signal our mind to the word juice and see how important it is now for you to learn how to read the Quran in Arabic? You have to learn Arabic, at least the teachers for us that are going to teach us Al Islam whether its in this school or in the Masjid, you have an obligation to learn how to read Quran in Arabic and understand the meanings of the words. Not just recite it, that's not knowing it, you have to know the meaning of the words jut like I know Asr means juice. I know Asr means time down through the ages but I also know Asr directs me to understand G-d wants me to get juice in my mind.</w:t>
      </w:r>
    </w:p>
    <w:p>
      <w:pPr>
        <w:pStyle w:val="Normal"/>
        <w:rPr/>
      </w:pPr>
      <w:r>
        <w:rPr/>
      </w:r>
    </w:p>
    <w:p>
      <w:pPr>
        <w:pStyle w:val="Normal"/>
        <w:rPr/>
      </w:pPr>
      <w:r>
        <w:rPr/>
        <w:t>And as I said its difficult to say Asr it is not easy like "as" I'm giving you the approval for me to give you that explanation now. Allah (swt) says in the Quran "enna ma'al usree yusraa" there is a difficult word, it tightens up the muscles in the throat, surely with difficulty and that's difficult to say in the throat especially for any of you who do not speak Arabic. Even for an Arab he has to tighten up his muscles in his throat to say "usree " surely with difficulty "Yusre" comes ease.</w:t>
      </w:r>
    </w:p>
    <w:p>
      <w:pPr>
        <w:pStyle w:val="Normal"/>
        <w:rPr/>
      </w:pPr>
      <w:r>
        <w:rPr/>
      </w:r>
    </w:p>
    <w:p>
      <w:pPr>
        <w:pStyle w:val="Normal"/>
        <w:rPr/>
      </w:pPr>
      <w:r>
        <w:rPr/>
        <w:t>So Allah (swt) is telling us the pronunciation of the word conveyed to you the meaning that I want you to get, "usre" is difficult and the word means difficult".</w:t>
      </w:r>
    </w:p>
    <w:p>
      <w:pPr>
        <w:pStyle w:val="Normal"/>
        <w:rPr/>
      </w:pPr>
      <w:r>
        <w:rPr/>
      </w:r>
    </w:p>
    <w:p>
      <w:pPr>
        <w:pStyle w:val="Normal"/>
        <w:rPr/>
      </w:pPr>
      <w:r>
        <w:rPr/>
        <w:t>See how that Arabic word "Asr" translated difficult strains you and see how the Arabic word "Yusre" translated ease, relieves you? So if G-d has made the language like that in the Quran then that's the approval for us to keep that knowledge and use it when we are trying to understand the Quran. So it should be applied also to "Asr". What time is Asr the prayer? Because Asr is a prayer too, the pronunciation is the same, the sound is the same. If you look at "Sod" the heavy "S" and the soft "S" in the Quran sometimes the translator puts a soft "S" where the hard "S" is to let you know don't pronounce it hard, pronounce it softly.</w:t>
      </w:r>
    </w:p>
    <w:p>
      <w:pPr>
        <w:pStyle w:val="Normal"/>
        <w:rPr/>
      </w:pPr>
      <w:r>
        <w:rPr/>
      </w:r>
    </w:p>
    <w:p>
      <w:pPr>
        <w:pStyle w:val="Normal"/>
        <w:rPr/>
      </w:pPr>
      <w:r>
        <w:rPr/>
        <w:t>Now that's actually changing the ruling of the letters, right? But they put them in there I don't do that, there is no grounds for it that I know of. But for some reason certain pronunciations are difficult for the people to say, so to make it smooth, easy for them and they have smooth, easy, nice sounding reading. You know the Indians even changed the letter from "Th" to "Z" instead of saying "Wai lad dhaal leen" they would say "Wai lad zaal leen" sometimes instead of saying "Dhalekal ketaabu" they will say "Zalekal ketaabu". But the one letter that they really change mostly is   the heavy "Th" and the "Dh" , so they are actually changing the letter because its too difficult for them.</w:t>
      </w:r>
    </w:p>
    <w:p>
      <w:pPr>
        <w:pStyle w:val="Normal"/>
        <w:rPr/>
      </w:pPr>
      <w:r>
        <w:rPr/>
      </w:r>
    </w:p>
    <w:p>
      <w:pPr>
        <w:pStyle w:val="Normal"/>
        <w:rPr/>
      </w:pPr>
      <w:r>
        <w:rPr/>
        <w:t>Now I don't think that's acceptable but they do it, many of their teachers, learned leaders don't do that they speak perfect Arabic, they don't change the letters, the pronunciation like that. But most of them do, Indians, Pakistani and some other groups in the East.</w:t>
      </w:r>
    </w:p>
    <w:p>
      <w:pPr>
        <w:pStyle w:val="Normal"/>
        <w:rPr/>
      </w:pPr>
      <w:r>
        <w:rPr/>
      </w:r>
    </w:p>
    <w:p>
      <w:pPr>
        <w:pStyle w:val="Normal"/>
        <w:rPr/>
      </w:pPr>
      <w:r>
        <w:rPr/>
        <w:t>Isaiah 63.3; Tread the winepress alone</w:t>
      </w:r>
    </w:p>
    <w:p>
      <w:pPr>
        <w:pStyle w:val="Normal"/>
        <w:rPr/>
      </w:pPr>
      <w:r>
        <w:rPr/>
      </w:r>
    </w:p>
    <w:p>
      <w:pPr>
        <w:pStyle w:val="Normal"/>
        <w:rPr/>
      </w:pPr>
      <w:r>
        <w:rPr/>
        <w:t>"I have trodden the winepress alone; and of the people there was none with me: for I will tread them in mine anger, and trample them in my fury; and their blood shall be sprinkled upon my garments, and I will stain all my raiment."</w:t>
      </w:r>
    </w:p>
    <w:p>
      <w:pPr>
        <w:pStyle w:val="Normal"/>
        <w:rPr/>
      </w:pPr>
      <w:r>
        <w:rPr/>
      </w:r>
    </w:p>
    <w:p>
      <w:pPr>
        <w:pStyle w:val="Normal"/>
        <w:rPr/>
      </w:pPr>
      <w:r>
        <w:rPr/>
        <w:t>This Asr is difficult and we go to the book of the people of the Book now let's go to their Book, where you find juice? I will tread the winepress alone, what is treading the winepress? The old way to get the juice out of the grapes was to put the grapes in a container and the juicer one would clean his body, wash his feet good and then he would stand in the container and walk, stump, his weight and his feet are pressing the grapes and the juice is coming out.</w:t>
      </w:r>
    </w:p>
    <w:p>
      <w:pPr>
        <w:pStyle w:val="Normal"/>
        <w:rPr/>
      </w:pPr>
      <w:r>
        <w:rPr/>
      </w:r>
    </w:p>
    <w:p>
      <w:pPr>
        <w:pStyle w:val="Normal"/>
        <w:rPr/>
      </w:pPr>
      <w:r>
        <w:rPr/>
        <w:t>So he would get the juice out of the grape by stepping on those grapes. It is said of Jesus Christ we don't have to buy it because its not in the Quran, it is said that he is the one who pressed the grapes. And tread means he did it, just like the people did it in those olden days he did it with his feet pressing.</w:t>
      </w:r>
    </w:p>
    <w:p>
      <w:pPr>
        <w:pStyle w:val="Normal"/>
        <w:rPr/>
      </w:pPr>
      <w:r>
        <w:rPr/>
      </w:r>
    </w:p>
    <w:p>
      <w:pPr>
        <w:pStyle w:val="Normal"/>
        <w:rPr/>
      </w:pPr>
      <w:r>
        <w:rPr/>
        <w:t>Now the juice from the grapes if it gets on you, you may look like you were bleeding especially if they're red grapes, dark grapes you'll look like you're bleeding. So what does the grapes have to do with? It has to do with blood too, just like I was telling one of the Imams I said "there are people who just like me, they see language and they know that a lot of language carried two meanings. It's a meaning that everybody understands and another meaning that is a hint to the wise or to the learned who know that language".</w:t>
      </w:r>
    </w:p>
    <w:p>
      <w:pPr>
        <w:pStyle w:val="Normal"/>
        <w:rPr/>
      </w:pPr>
      <w:r>
        <w:rPr/>
      </w:r>
    </w:p>
    <w:p>
      <w:pPr>
        <w:pStyle w:val="Normal"/>
        <w:rPr/>
      </w:pPr>
      <w:r>
        <w:rPr/>
        <w:t>When Allah (swt) talks about grapes He's not just talking about grapes, He's talking about people, about something in the life of people. This is a picture of something in our lives. Some of us are so spiritually weak we can't go up without clinging on something that is strong, we have to find some body or some structure in the society to get support from in order for us to take our weak spiritual life up.</w:t>
      </w:r>
    </w:p>
    <w:p>
      <w:pPr>
        <w:pStyle w:val="Normal"/>
        <w:rPr/>
      </w:pPr>
      <w:r>
        <w:rPr/>
      </w:r>
    </w:p>
    <w:p>
      <w:pPr>
        <w:pStyle w:val="Normal"/>
        <w:rPr/>
      </w:pPr>
      <w:r>
        <w:rPr/>
        <w:t>Its not bad whatever G-d has created is good, He created the grapes, the grapes have good purpose, sometimes you're not strong yet enough to stand on your own and its good that you climb up on some other stronger structure with your spirit for spiritual support and help.   So it's a good tool.</w:t>
      </w:r>
    </w:p>
    <w:p>
      <w:pPr>
        <w:pStyle w:val="Normal"/>
        <w:rPr/>
      </w:pPr>
      <w:r>
        <w:rPr/>
      </w:r>
    </w:p>
    <w:p>
      <w:pPr>
        <w:pStyle w:val="Normal"/>
        <w:rPr/>
      </w:pPr>
      <w:r>
        <w:rPr/>
        <w:t>He will tread the winepress alone, but this juice now its used also to intoxicate, you drink it fresh its ok, but people value the grapes more for its intoxicating agent or power than they do for the soft drink, right? Many more dollars are made off of wine than off of grape juice. And man values that grape in the world, not us, we're not wine bibbers. Man values the grape because it has that nice taste and it can be made a wind intoxicant, make you feel good as they say and I'm sure they feel good. The doctor gave me something before he operated on me "oh I felt good", I felt so good I was smiling, he's getting ready to cut on me and I was smiling.</w:t>
      </w:r>
    </w:p>
    <w:p>
      <w:pPr>
        <w:pStyle w:val="Normal"/>
        <w:rPr/>
      </w:pPr>
      <w:r>
        <w:rPr/>
      </w:r>
    </w:p>
    <w:p>
      <w:pPr>
        <w:pStyle w:val="Normal"/>
        <w:rPr/>
      </w:pPr>
      <w:r>
        <w:rPr/>
        <w:t>I has hernia problem and they had to operate on me while I was in prison and they gave me something and it sure felt good. But my Religion is so strong I would never want that experience again unless its absolutely necessary and a doctor is administering it, I'm a believer been one all my life. But I have also had to deceive my enemies and talk their language and laugh with their jokes and accompany them in their indulgences when I actually was not a part of that and didn't want to be touched by it.    I have done that to defeat my enemies that was really intending to be my enemies and my enemies that weren't intending to be my enemy. But because of their mind and life and spirit they were harmful to me and what I wanted to accomplish, you see?</w:t>
      </w:r>
    </w:p>
    <w:p>
      <w:pPr>
        <w:pStyle w:val="Normal"/>
        <w:rPr/>
      </w:pPr>
      <w:r>
        <w:rPr/>
      </w:r>
    </w:p>
    <w:p>
      <w:pPr>
        <w:pStyle w:val="Normal"/>
        <w:rPr/>
      </w:pPr>
      <w:r>
        <w:rPr/>
        <w:t>We're on the Asr still and that clock is right in my face and I'm going to be looking at, we hope to get the best of the time.</w:t>
      </w:r>
    </w:p>
    <w:p>
      <w:pPr>
        <w:pStyle w:val="Normal"/>
        <w:rPr/>
      </w:pPr>
      <w:r>
        <w:rPr/>
      </w:r>
    </w:p>
    <w:p>
      <w:pPr>
        <w:pStyle w:val="Normal"/>
        <w:rPr/>
      </w:pPr>
      <w:r>
        <w:rPr/>
        <w:t>The grapes then can intoxicate, but before they are left to spoil or bacteria to set in they don't intoxicate, nice, safe drink. These are the spiritual people that started out with nice, common sense religion or spiritual doctrines but as they got away from their natural origin in G-d's scheme. Like you take the grape from the tree now you have separated the grape from the natural place that G-d gave the grape is His material scheme for the life of the grape.</w:t>
      </w:r>
    </w:p>
    <w:p>
      <w:pPr>
        <w:pStyle w:val="Normal"/>
        <w:rPr/>
      </w:pPr>
      <w:r>
        <w:rPr/>
      </w:r>
    </w:p>
    <w:p>
      <w:pPr>
        <w:pStyle w:val="Normal"/>
        <w:rPr/>
      </w:pPr>
      <w:r>
        <w:rPr/>
        <w:t>So you've taken it out of there, so you leave it out of there and don't eat it, it is going to get strong and pretty soon its wine, right? It will be sour and sweet too but it will become wine and it will intoxicate you. You don't have to make the juice just leave the grapes, the grape itself you chew it you'll get high if you leave them out if you leave them out. And so they find ways to speed up this process and ways to make it better, refine it and they make wine, they can make some delicious wine to intoxicate.</w:t>
      </w:r>
    </w:p>
    <w:p>
      <w:pPr>
        <w:pStyle w:val="Normal"/>
        <w:rPr/>
      </w:pPr>
      <w:r>
        <w:rPr/>
      </w:r>
    </w:p>
    <w:p>
      <w:pPr>
        <w:pStyle w:val="Normal"/>
        <w:rPr/>
      </w:pPr>
      <w:r>
        <w:rPr/>
        <w:t>So the mysteries in the Religion, the beautiful mysteries in Religion there are spiritual people that devote themselves just to that. And they do it over a length of time and they become so much involved or absorbed by these mysteries that, that's their whole orientation, their whole spiritual life as students and teachers, its just dwelling on the beauty of G-d, the beauty life that G-d created and the mysteries. They un-attach themselves from the social responsibilities that G-d assigned to all men in the world. They become un-attached, they don't involve themselves in those things any more, so they are totally absorbed, submerged in this new spiritual pursuit of theirs. And its sweet to them and because they are not attached with the daily, practical responsibilities of human beings on this earth that G-d assigned to you firstly, they lose the natural senses and they take on unnatural senses. And they take on unnatural senses and they are un-attached from the natural reality so their spirituality begins to spoil and the more it spoils the more it intoxicates them and the more they love it.</w:t>
      </w:r>
    </w:p>
    <w:p>
      <w:pPr>
        <w:pStyle w:val="Normal"/>
        <w:rPr/>
      </w:pPr>
      <w:r>
        <w:rPr/>
      </w:r>
    </w:p>
    <w:p>
      <w:pPr>
        <w:pStyle w:val="Normal"/>
        <w:rPr/>
      </w:pPr>
      <w:r>
        <w:rPr/>
        <w:t>Isn't that a good description of what happened to these mystics who leave the reality? But those people if you can get them to come back to the root, get them to come back and be planted in G-d's reality, in His earth they can be very powerful for advancing G-d's cause.</w:t>
      </w:r>
    </w:p>
    <w:p>
      <w:pPr>
        <w:pStyle w:val="Normal"/>
        <w:rPr/>
      </w:pPr>
      <w:r>
        <w:rPr/>
      </w:r>
    </w:p>
    <w:p>
      <w:pPr>
        <w:pStyle w:val="Normal"/>
        <w:rPr/>
      </w:pPr>
      <w:r>
        <w:rPr/>
        <w:t>Matt 26.28; blood is the New Testament</w:t>
      </w:r>
    </w:p>
    <w:p>
      <w:pPr>
        <w:pStyle w:val="Normal"/>
        <w:rPr/>
      </w:pPr>
      <w:r>
        <w:rPr/>
      </w:r>
    </w:p>
    <w:p>
      <w:pPr>
        <w:pStyle w:val="Normal"/>
        <w:rPr/>
      </w:pPr>
      <w:r>
        <w:rPr/>
        <w:t>"For this is my blood of the new testament, which is shed for many for the remission of sins." So Jesus Christ had an interest in them and he said I will tread the wine press alone, I’m going to be the leader of these mystics, I'm going to be the one teaching them. And what is the blood? What is the flesh? The flesh is bread, what is the flesh and the bread? It's the doctrine, the logic, that's what the New Testament says, its not me speaking. Its me telling you what the Scripture says, I'm just giving you the Scriptures to help us out    And what is the blood? The spirit and the wine then is also the spirit because the wine and the blood are the same, they are synonymous. It's the spirit of the New Testament, that's what the New Testament says, not me saying that.</w:t>
      </w:r>
    </w:p>
    <w:p>
      <w:pPr>
        <w:pStyle w:val="Normal"/>
        <w:rPr/>
      </w:pPr>
      <w:r>
        <w:rPr/>
      </w:r>
    </w:p>
    <w:p>
      <w:pPr>
        <w:pStyle w:val="Normal"/>
        <w:rPr/>
      </w:pPr>
      <w:r>
        <w:rPr/>
        <w:t>Q. 2.36; Get down from here</w:t>
      </w:r>
    </w:p>
    <w:p>
      <w:pPr>
        <w:pStyle w:val="Normal"/>
        <w:rPr/>
      </w:pPr>
      <w:r>
        <w:rPr/>
      </w:r>
    </w:p>
    <w:p>
      <w:pPr>
        <w:pStyle w:val="Normal"/>
        <w:rPr/>
      </w:pPr>
      <w:r>
        <w:rPr/>
        <w:t>The Quran says: " 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rPr/>
      </w:pPr>
      <w:r>
        <w:rPr/>
      </w:r>
    </w:p>
    <w:p>
      <w:pPr>
        <w:pStyle w:val="Normal"/>
        <w:rPr/>
      </w:pPr>
      <w:r>
        <w:rPr/>
        <w:t>We cannot establish the spiritual establishment if we are going to detach ourselves from the real world G-d created for us.</w:t>
      </w:r>
    </w:p>
    <w:p>
      <w:pPr>
        <w:pStyle w:val="Normal"/>
        <w:rPr/>
      </w:pPr>
      <w:r>
        <w:rPr/>
      </w:r>
    </w:p>
    <w:p>
      <w:pPr>
        <w:pStyle w:val="Normal"/>
        <w:rPr/>
      </w:pPr>
      <w:r>
        <w:rPr/>
        <w:t>G-d says and in earth you are to be, He said "get down from here" something was wrong, that wasn't the right place for us up there, we had not yet matured for G-d's purpose. And there we are way up there in the heavens, up in the heaven with angels, it said "get you down from here, that's the Gnostic Christian order that I had a reference to earlier when I said Muhammad the Prophet (pbuh) in his time, when he came I didn't complete it.    When he came they were up in the sky and looking down on us hopeless animals, that's what they were saying of the public; the people, the public, the masses of people, hopeless animals, they have not the divine spark.</w:t>
      </w:r>
    </w:p>
    <w:p>
      <w:pPr>
        <w:pStyle w:val="Normal"/>
        <w:rPr/>
      </w:pPr>
      <w:r>
        <w:rPr/>
      </w:r>
    </w:p>
    <w:p>
      <w:pPr>
        <w:pStyle w:val="Normal"/>
        <w:rPr/>
      </w:pPr>
      <w:r>
        <w:rPr/>
        <w:t>So they were just to be used. Women were denied their freedom, uneducated people denied their freedom and if you were uneducated you were in danger if you didn't subscribe to their ideas and thinking, you were endangered. Look what they did to Galileo a scientist, locked him up and Socrates, made him drink the poison, they did both of them one is Galileo they locked up and the other one, Socrates they made him drink the poison, that's how they executed him.</w:t>
      </w:r>
    </w:p>
    <w:p>
      <w:pPr>
        <w:pStyle w:val="Normal"/>
        <w:rPr/>
      </w:pPr>
      <w:r>
        <w:rPr/>
      </w:r>
    </w:p>
    <w:p>
      <w:pPr>
        <w:pStyle w:val="Normal"/>
        <w:rPr/>
      </w:pPr>
      <w:r>
        <w:rPr/>
        <w:t>So this is the order of religion that Muhammad (pbuh) came to address, except for a very few that was the world. And because the many of the leaders were like that the people were treated like animals, you don't read history, you should read history too. You want to help us with the work you should go to school, learn something about world history especially the world history of religion and religious community.</w:t>
      </w:r>
    </w:p>
    <w:p>
      <w:pPr>
        <w:pStyle w:val="Normal"/>
        <w:rPr/>
      </w:pPr>
      <w:r>
        <w:rPr/>
      </w:r>
    </w:p>
    <w:p>
      <w:pPr>
        <w:pStyle w:val="Normal"/>
        <w:rPr/>
      </w:pPr>
      <w:r>
        <w:rPr/>
        <w:t>Study these histories so you will better know what Allah (swt) is saying in the Quran, He's addressing what has happened to man on this earth in this life as religious communities and as disbelievers etc. mainly the religious people the focus is Religion and the role of Religion in the world. What it has done to the world good and what it has done to the world bad.</w:t>
      </w:r>
    </w:p>
    <w:p>
      <w:pPr>
        <w:pStyle w:val="Normal"/>
        <w:rPr/>
      </w:pPr>
      <w:r>
        <w:rPr/>
      </w:r>
    </w:p>
    <w:p>
      <w:pPr>
        <w:pStyle w:val="Normal"/>
        <w:rPr/>
      </w:pPr>
      <w:r>
        <w:rPr/>
        <w:t>They call them the "Gnostics", I have to spell if for those who don't know, most of you don't know how to spell gnostic and don't tell me you do. You can look the word up in the dictionary sometime so you will know more about it we don't want to take up all the time on these things, time is going. What's happening to that clock? That clock been at 8 O'clock too long, I got my watch in my coat pocket, spooking me up, I been talking a long time and its still, it was like ten minutes to 8 and it look like its been a hour and its still two minutes after 8. Don't spook me up angels please.</w:t>
      </w:r>
    </w:p>
    <w:p>
      <w:pPr>
        <w:pStyle w:val="Normal"/>
        <w:rPr/>
      </w:pPr>
      <w:r>
        <w:rPr/>
      </w:r>
    </w:p>
    <w:p>
      <w:pPr>
        <w:pStyle w:val="Normal"/>
        <w:rPr/>
      </w:pPr>
      <w:r>
        <w:rPr/>
        <w:t>Q. 36.36; Worlds you know that you know not</w:t>
      </w:r>
    </w:p>
    <w:p>
      <w:pPr>
        <w:pStyle w:val="Normal"/>
        <w:rPr/>
      </w:pPr>
      <w:r>
        <w:rPr/>
      </w:r>
    </w:p>
    <w:p>
      <w:pPr>
        <w:pStyle w:val="Normal"/>
        <w:rPr/>
      </w:pPr>
      <w:r>
        <w:rPr/>
        <w:t>"Glory to Allah Who created in pairs all things that the earth produces as well as their own (human) kind and (other) things of which they have no knowledge."</w:t>
      </w:r>
    </w:p>
    <w:p>
      <w:pPr>
        <w:pStyle w:val="Normal"/>
        <w:rPr/>
      </w:pPr>
      <w:r>
        <w:rPr/>
      </w:r>
    </w:p>
    <w:p>
      <w:pPr>
        <w:pStyle w:val="Normal"/>
        <w:rPr/>
      </w:pPr>
      <w:r>
        <w:rPr/>
        <w:t>Jinns and angels can work on you, you don't believe in these invisibles do you? I believe in the invisibles Allah (swt) says in the Quran there are worlds that you know and worlds that you know not.</w:t>
      </w:r>
    </w:p>
    <w:p>
      <w:pPr>
        <w:pStyle w:val="Normal"/>
        <w:rPr/>
      </w:pPr>
      <w:r>
        <w:rPr/>
      </w:r>
    </w:p>
    <w:p>
      <w:pPr>
        <w:pStyle w:val="Normal"/>
        <w:rPr/>
      </w:pPr>
      <w:r>
        <w:rPr/>
        <w:t>We are till on the part of the theme "How we are to establish ourselves in Al Islam" isn't the question answered? We are not to go their route, we are not to taken away from Allah's real world. Now we know the real world in language of the Quran and the Bible etc., the symbolism is not real at all. But that doesn't mean gold is not gold in our world. In our world gold is gold. It doesn't mean wheat is not bread that feeds my physical body in our world wheat is bre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0:51:00Z</dcterms:created>
  <dc:creator>Leslie Taha</dc:creator>
  <dc:description/>
  <cp:keywords/>
  <dc:language>en-US</dc:language>
  <cp:lastModifiedBy>Leslie Taha</cp:lastModifiedBy>
  <dcterms:modified xsi:type="dcterms:W3CDTF">2016-05-14T01:25:00Z</dcterms:modified>
  <cp:revision>2</cp:revision>
  <dc:subject/>
  <dc:title>Notes: </dc:title>
</cp:coreProperties>
</file>