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9-1-2006 </w:t>
      </w:r>
    </w:p>
    <w:p>
      <w:pPr>
        <w:pStyle w:val="Normal"/>
        <w:rPr/>
      </w:pPr>
      <w:r>
        <w:rPr/>
      </w:r>
    </w:p>
    <w:p>
      <w:pPr>
        <w:pStyle w:val="Normal"/>
        <w:rPr>
          <w:sz w:val="36"/>
          <w:szCs w:val="36"/>
        </w:rPr>
      </w:pPr>
      <w:r>
        <w:rPr>
          <w:sz w:val="36"/>
          <w:szCs w:val="36"/>
        </w:rPr>
        <w:t xml:space="preserve">Jumah National Convention </w:t>
      </w:r>
    </w:p>
    <w:p>
      <w:pPr>
        <w:pStyle w:val="Normal"/>
        <w:rPr/>
      </w:pPr>
      <w:r>
        <w:rPr/>
        <w:t>Chicago, Illinois</w:t>
      </w:r>
    </w:p>
    <w:p>
      <w:pPr>
        <w:pStyle w:val="Normal"/>
        <w:rPr/>
      </w:pPr>
      <w:r>
        <w:rPr/>
      </w:r>
    </w:p>
    <w:p>
      <w:pPr>
        <w:pStyle w:val="Normal"/>
        <w:rPr>
          <w:b/>
          <w:b/>
        </w:rPr>
      </w:pPr>
      <w:r>
        <w:rPr>
          <w:b/>
        </w:rPr>
        <w:t>Imam Warith Deen Mohammed</w:t>
      </w:r>
    </w:p>
    <w:p>
      <w:pPr>
        <w:pStyle w:val="Normal"/>
        <w:rPr>
          <w:b/>
          <w:b/>
        </w:rPr>
      </w:pPr>
      <w:r>
        <w:rPr>
          <w:b/>
        </w:rPr>
      </w:r>
    </w:p>
    <w:p>
      <w:pPr>
        <w:pStyle w:val="Normal"/>
        <w:rPr/>
      </w:pPr>
      <w:r>
        <w:rPr/>
      </w:r>
    </w:p>
    <w:p>
      <w:pPr>
        <w:pStyle w:val="Normal"/>
        <w:rPr/>
      </w:pPr>
      <w:r>
        <w:rPr/>
        <w:t>With Allah's name, the Merciful Benefactor, The Merciful Redeemer. The praise and the thanks is for G-d, we thank Him for the gift and blessing of the model human person Muhammad (pbuh), the honorable and noble servant and Messenger of G-d and what follows of that salute or that traditional salutation to the last Prophet (pbuh), the seal of the Prophets mentioned in the Bible as it is given in the Quran.</w:t>
      </w:r>
    </w:p>
    <w:p>
      <w:pPr>
        <w:pStyle w:val="Normal"/>
        <w:rPr/>
      </w:pPr>
      <w:r>
        <w:rPr/>
      </w:r>
    </w:p>
    <w:p>
      <w:pPr>
        <w:pStyle w:val="Normal"/>
        <w:rPr/>
      </w:pPr>
      <w:r>
        <w:rPr/>
        <w:t>We begin with Allah's swt the Merciful Benefactor, the Merciful Redeemer. We witness that He is one and He does not have any partners with Him in the rule of the heavens and the earth. Nothing or no one comes to Him except as a servant.</w:t>
      </w:r>
    </w:p>
    <w:p>
      <w:pPr>
        <w:pStyle w:val="Normal"/>
        <w:rPr/>
      </w:pPr>
      <w:r>
        <w:rPr/>
      </w:r>
    </w:p>
    <w:p>
      <w:pPr>
        <w:pStyle w:val="Normal"/>
        <w:rPr/>
      </w:pPr>
      <w:r>
        <w:rPr/>
        <w:t>We witness that Muhammad pbuh is the last Prophet answering prophecy in the Books that came before especially the Books called Books of Moses, the Torah and the Book called the Injeel or the Gospel, New Testament. We witness that he is the most excellent model of human life for any who believe in G-d and the last day. We salute him with the traditional salute. Prayers and peace be on him.</w:t>
      </w:r>
    </w:p>
    <w:p>
      <w:pPr>
        <w:pStyle w:val="Normal"/>
        <w:rPr/>
      </w:pPr>
      <w:r>
        <w:rPr/>
      </w:r>
    </w:p>
    <w:p>
      <w:pPr>
        <w:pStyle w:val="Normal"/>
        <w:rPr/>
      </w:pPr>
      <w:r>
        <w:rPr/>
        <w:t>Dear Muslims, Believers As Salaam Alaikum. To Allah swt belongs whatever is in the heavens and whatever is in the earth. Whether you show what is in your mind or conceal it Allah swt calls you to account for it. He forgives who He pleases to forgive and He punishes who He pleases to punish for Allah swt has power over all things.</w:t>
      </w:r>
    </w:p>
    <w:p>
      <w:pPr>
        <w:pStyle w:val="Normal"/>
        <w:rPr/>
      </w:pPr>
      <w:r>
        <w:rPr/>
      </w:r>
    </w:p>
    <w:p>
      <w:pPr>
        <w:pStyle w:val="Normal"/>
        <w:rPr/>
      </w:pPr>
      <w:r>
        <w:rPr/>
        <w:t>Quran 2.285-6; Prophet believes in the revelation</w:t>
      </w:r>
    </w:p>
    <w:p>
      <w:pPr>
        <w:pStyle w:val="Normal"/>
        <w:rPr/>
      </w:pPr>
      <w:r>
        <w:rPr/>
      </w:r>
    </w:p>
    <w:p>
      <w:pPr>
        <w:pStyle w:val="Normal"/>
        <w:rPr/>
      </w:pPr>
      <w:r>
        <w:rPr/>
        <w:t>The Messenger believes in what has been revealed to him from his Lord as do the believers, all of them believe in G-d, His angels, His Books and His Messengers. And they say, "We make no distinction between one and the other of His Messengers." And they say, "We hear and we obey. We seek Your forgiveness. Our Lord to You is the end of all journeys."</w:t>
      </w:r>
    </w:p>
    <w:p>
      <w:pPr>
        <w:pStyle w:val="Normal"/>
        <w:rPr/>
      </w:pPr>
      <w:r>
        <w:rPr/>
      </w:r>
    </w:p>
    <w:p>
      <w:pPr>
        <w:pStyle w:val="Normal"/>
        <w:rPr/>
      </w:pPr>
      <w:r>
        <w:rPr/>
        <w:t>On no soul does Allah swt place a burden greater than it can bear. It gets every good that it earns and suffers every ill that it earns. Pray "Our Lord condemn us not if we forget or fall into error. Our Lord lay not on us a burden like that which You did lay on those before us. Our Lord lay not on us a burden greater than we have the strength to bear. Blot out our sins and grant us forgiveness. Have mercy on us, You are our Protector. Help us against those who stand against faith.</w:t>
      </w:r>
    </w:p>
    <w:p>
      <w:pPr>
        <w:pStyle w:val="Normal"/>
        <w:rPr/>
      </w:pPr>
      <w:r>
        <w:rPr/>
      </w:r>
    </w:p>
    <w:p>
      <w:pPr>
        <w:pStyle w:val="Normal"/>
        <w:rPr/>
      </w:pPr>
      <w:r>
        <w:rPr/>
      </w:r>
    </w:p>
    <w:p>
      <w:pPr>
        <w:pStyle w:val="Normal"/>
        <w:rPr/>
      </w:pPr>
      <w:r>
        <w:rPr/>
        <w:t>Muslims Make No Distinction Between The Prophets</w:t>
      </w:r>
    </w:p>
    <w:p>
      <w:pPr>
        <w:pStyle w:val="Normal"/>
        <w:rPr/>
      </w:pPr>
      <w:r>
        <w:rPr/>
      </w:r>
    </w:p>
    <w:p>
      <w:pPr>
        <w:pStyle w:val="Normal"/>
        <w:rPr/>
      </w:pPr>
      <w:r>
        <w:rPr/>
        <w:t>A few comments on these verses from the Quran chapter two. G-d says in the passage from the Quran that I have just read to you of His Messenger, he is a man of faith and he has believed in what G-d sent down to him. And the items mentioned are to show us what he believed in. They are universal for the people of religion, for the people of the revealed Books that is the people of the Book and Muslims. They are the same for us as it is for them. It is the same for them as it is for us. Except for one technicality, it says, "We do not make distinction between one of His Prophet or servants and another. There we the Muslims alone who follow the guidance, the Quran are clear. We alone are clear.</w:t>
      </w:r>
    </w:p>
    <w:p>
      <w:pPr>
        <w:pStyle w:val="Normal"/>
        <w:rPr/>
      </w:pPr>
      <w:r>
        <w:rPr/>
      </w:r>
    </w:p>
    <w:p>
      <w:pPr>
        <w:pStyle w:val="Normal"/>
        <w:rPr/>
      </w:pPr>
      <w:r>
        <w:rPr/>
      </w:r>
    </w:p>
    <w:p>
      <w:pPr>
        <w:pStyle w:val="Normal"/>
        <w:rPr/>
      </w:pPr>
      <w:r>
        <w:rPr/>
        <w:t>Jews Don't Recognize Christ Jesus as a Prophet</w:t>
      </w:r>
    </w:p>
    <w:p>
      <w:pPr>
        <w:pStyle w:val="Normal"/>
        <w:rPr/>
      </w:pPr>
      <w:r>
        <w:rPr/>
      </w:r>
    </w:p>
    <w:p>
      <w:pPr>
        <w:pStyle w:val="Normal"/>
        <w:rPr/>
      </w:pPr>
      <w:r>
        <w:rPr/>
        <w:t>The Jews for some reason that they conceal they do not recognize Christ Jesus. They do not even recognize him as a Prophet. The Christians recognize him but they have a belief in him that he is also one in a trinity with G-d and that is for us an outrageous mistake to have.</w:t>
      </w:r>
    </w:p>
    <w:p>
      <w:pPr>
        <w:pStyle w:val="Normal"/>
        <w:rPr/>
      </w:pPr>
      <w:r>
        <w:rPr/>
      </w:r>
    </w:p>
    <w:p>
      <w:pPr>
        <w:pStyle w:val="Normal"/>
        <w:rPr/>
      </w:pPr>
      <w:r>
        <w:rPr/>
        <w:t>Again there is something I would like to comment on that we have read from Quran, it says "Also the believers and Prophet Muhammad pbuh believed in what G-d sent down to him." And it lists by item what He sent down to him. And it says the Messenger has believed and also the believers. That is not just to tell us that we believe in what was sent down to Muhammad pbuh the Prophet, that is to tell us that we are believers firstly. And the Prophet pbuh has not been given something for him to believe and something different for the followers to believe. The Prophet pbuh believed in exactly what is given to him to the followers to believe.</w:t>
      </w:r>
    </w:p>
    <w:p>
      <w:pPr>
        <w:pStyle w:val="Normal"/>
        <w:rPr/>
      </w:pPr>
      <w:r>
        <w:rPr/>
      </w:r>
    </w:p>
    <w:p>
      <w:pPr>
        <w:pStyle w:val="Normal"/>
        <w:rPr/>
      </w:pPr>
      <w:r>
        <w:rPr/>
      </w:r>
    </w:p>
    <w:p>
      <w:pPr>
        <w:pStyle w:val="Normal"/>
        <w:rPr/>
      </w:pPr>
      <w:r>
        <w:rPr/>
        <w:t>Scriptures Of the Past Have Errors Regarding The Prophets</w:t>
      </w:r>
    </w:p>
    <w:p>
      <w:pPr>
        <w:pStyle w:val="Normal"/>
        <w:rPr/>
      </w:pPr>
      <w:r>
        <w:rPr/>
      </w:r>
    </w:p>
    <w:p>
      <w:pPr>
        <w:pStyle w:val="Normal"/>
        <w:rPr/>
      </w:pPr>
      <w:r>
        <w:rPr/>
        <w:t>Quran 38.21-30; Man of many sheep takes a man's one sheep</w:t>
      </w:r>
    </w:p>
    <w:p>
      <w:pPr>
        <w:pStyle w:val="Normal"/>
        <w:rPr/>
      </w:pPr>
      <w:r>
        <w:rPr/>
      </w:r>
    </w:p>
    <w:p>
      <w:pPr>
        <w:pStyle w:val="Normal"/>
        <w:rPr/>
      </w:pPr>
      <w:r>
        <w:rPr/>
        <w:t>Quran 21.78; Sheep strayed into certain field</w:t>
      </w:r>
    </w:p>
    <w:p>
      <w:pPr>
        <w:pStyle w:val="Normal"/>
        <w:rPr/>
      </w:pPr>
      <w:r>
        <w:rPr/>
      </w:r>
    </w:p>
    <w:p>
      <w:pPr>
        <w:pStyle w:val="Normal"/>
        <w:rPr/>
      </w:pPr>
      <w:r>
        <w:rPr/>
        <w:t>II Samuel 11.14-18; David sent General to front line to be killed</w:t>
      </w:r>
    </w:p>
    <w:p>
      <w:pPr>
        <w:pStyle w:val="Normal"/>
        <w:rPr/>
      </w:pPr>
      <w:r>
        <w:rPr/>
      </w:r>
    </w:p>
    <w:p>
      <w:pPr>
        <w:pStyle w:val="Normal"/>
        <w:rPr/>
      </w:pPr>
      <w:r>
        <w:rPr/>
        <w:t>Matthew 12.1; Jesus took com from field</w:t>
      </w:r>
    </w:p>
    <w:p>
      <w:pPr>
        <w:pStyle w:val="Normal"/>
        <w:rPr/>
      </w:pPr>
      <w:r>
        <w:rPr/>
      </w:r>
    </w:p>
    <w:p>
      <w:pPr>
        <w:pStyle w:val="Normal"/>
        <w:rPr/>
      </w:pPr>
      <w:r>
        <w:rPr/>
        <w:t>"At that time Jesus went on the Sabbath day through the corn; and his disciples were a hungered, and began to pluck the ears of corn, and to eat."</w:t>
      </w:r>
    </w:p>
    <w:p>
      <w:pPr>
        <w:pStyle w:val="Normal"/>
        <w:rPr/>
      </w:pPr>
      <w:r>
        <w:rPr/>
      </w:r>
    </w:p>
    <w:p>
      <w:pPr>
        <w:pStyle w:val="Normal"/>
        <w:rPr/>
      </w:pPr>
      <w:r>
        <w:rPr/>
        <w:t>Is that true for all scriptures? No. Some scripture obligate followers to believe and in those scriptures Prophets violate what was sent down to them for the people to follow and they are excused for it. In some cases they are held accountable for it. Like David he did something that was wrong in the Bible. He wanted the wife of his general and he sent his general to the front line to be killed to get wife. This does not mean that he actually sent a physical man somewhere to get killed. No. It mean that he wanted authority over that man's community and he wanted to take it away from that man.</w:t>
      </w:r>
    </w:p>
    <w:p>
      <w:pPr>
        <w:pStyle w:val="Normal"/>
        <w:rPr/>
      </w:pPr>
      <w:r>
        <w:rPr/>
      </w:r>
    </w:p>
    <w:p>
      <w:pPr>
        <w:pStyle w:val="Normal"/>
        <w:rPr/>
      </w:pPr>
      <w:r>
        <w:rPr/>
        <w:t>The following is called sheep and he is condemned for having many sheep and a man who has only one sheep he goes and takes his one sheep. I can go on telling you and showing you things. Even Christ Jesus, you are not supposed to go into another man's corn field and take what he has and tell your disciples, "If anybody ask about it, give them some excuse. That is not right. We have in Books, in scriptures that we do not accept because they have errors in them.</w:t>
      </w:r>
    </w:p>
    <w:p>
      <w:pPr>
        <w:pStyle w:val="Normal"/>
        <w:rPr/>
      </w:pPr>
      <w:r>
        <w:rPr/>
      </w:r>
    </w:p>
    <w:p>
      <w:pPr>
        <w:pStyle w:val="Normal"/>
        <w:rPr/>
      </w:pPr>
      <w:r>
        <w:rPr/>
        <w:t>We have in scripture sayings against Prophets, accusing them of doing wrong. Satan inspired that to make everything but him non suspect. You do not suspect him, you just have a word called Satan. But the hidden one who is the real Satan, you do not suspect him. I'm talking about the world not necessarily you individually. Those are comments I wanted to make on what G-d revealed in those passages I just recited to you.</w:t>
      </w:r>
    </w:p>
    <w:p>
      <w:pPr>
        <w:pStyle w:val="Normal"/>
        <w:rPr/>
      </w:pPr>
      <w:r>
        <w:rPr/>
      </w:r>
    </w:p>
    <w:p>
      <w:pPr>
        <w:pStyle w:val="Normal"/>
        <w:rPr/>
      </w:pPr>
      <w:r>
        <w:rPr/>
      </w:r>
    </w:p>
    <w:p>
      <w:pPr>
        <w:pStyle w:val="Normal"/>
        <w:rPr/>
      </w:pPr>
      <w:r>
        <w:rPr/>
        <w:t xml:space="preserve">The Importance Of Community Ties Without It The Individual suffers </w:t>
      </w:r>
    </w:p>
    <w:p>
      <w:pPr>
        <w:pStyle w:val="Normal"/>
        <w:rPr/>
      </w:pPr>
      <w:r>
        <w:rPr/>
      </w:r>
    </w:p>
    <w:p>
      <w:pPr>
        <w:pStyle w:val="Normal"/>
        <w:rPr/>
      </w:pPr>
      <w:r>
        <w:rPr/>
        <w:t>Quran 3.110; You're the best evolved for humanity</w:t>
      </w:r>
    </w:p>
    <w:p>
      <w:pPr>
        <w:pStyle w:val="Normal"/>
        <w:rPr/>
      </w:pPr>
      <w:r>
        <w:rPr/>
      </w:r>
    </w:p>
    <w:p>
      <w:pPr>
        <w:pStyle w:val="Normal"/>
        <w:rPr/>
      </w:pPr>
      <w:r>
        <w:rPr/>
        <w:t>"Ye are the best of peoples evolved for mankind enjoining what is right forbidding what is wrong and believing in Allah. If only the People of the Book had faith it were best for them; among them are some who have faith but most of them are perverted transgressors."</w:t>
      </w:r>
    </w:p>
    <w:p>
      <w:pPr>
        <w:pStyle w:val="Normal"/>
        <w:rPr/>
      </w:pPr>
      <w:r>
        <w:rPr/>
      </w:r>
    </w:p>
    <w:p>
      <w:pPr>
        <w:pStyle w:val="Normal"/>
        <w:rPr/>
      </w:pPr>
      <w:r>
        <w:rPr/>
        <w:t>Quran 66.6; Save your own selves and family</w:t>
      </w:r>
    </w:p>
    <w:p>
      <w:pPr>
        <w:pStyle w:val="Normal"/>
        <w:rPr/>
      </w:pPr>
      <w:r>
        <w:rPr/>
      </w:r>
    </w:p>
    <w:p>
      <w:pPr>
        <w:pStyle w:val="Normal"/>
        <w:rPr/>
      </w:pPr>
      <w:r>
        <w:rPr/>
        <w:t>"O ye who believe! save yourselves and your families from a Fire whose fuel is Men and Stones over which are |(appointed) angels stern (and) severe who flinch not (from executing) the Commands they receive from Allah but do (precisely) what they are commanded."</w:t>
      </w:r>
    </w:p>
    <w:p>
      <w:pPr>
        <w:pStyle w:val="Normal"/>
        <w:rPr/>
      </w:pPr>
      <w:r>
        <w:rPr/>
      </w:r>
    </w:p>
    <w:p>
      <w:pPr>
        <w:pStyle w:val="Normal"/>
        <w:rPr/>
      </w:pPr>
      <w:r>
        <w:rPr/>
        <w:t>Allah Most High does not identify us individually, He identifies us collectively. Nowhere are we identified individually nowhere does G-d take up time or space in revealed scripture to dwell on Prophet Muhammad's pbuh followers individually. He says, "You best community brought out for the good of all people." And over and over He says you are a community. And over and over He says believers. G-d always addresses us in the plural. He always addresses us in the single picture but as a collective body, as a community.   That is very Important for us to know and recognize.</w:t>
      </w:r>
    </w:p>
    <w:p>
      <w:pPr>
        <w:pStyle w:val="Normal"/>
        <w:rPr/>
      </w:pPr>
      <w:r>
        <w:rPr/>
      </w:r>
    </w:p>
    <w:p>
      <w:pPr>
        <w:pStyle w:val="Normal"/>
        <w:rPr/>
      </w:pPr>
      <w:r>
        <w:rPr/>
        <w:t>It is so good to see so many of you beautiful people. That is so good for us to recognize and so helpful for us to recognize that G-d wants us to see ourselves as a community. When people lose the good sense of community all the individuals eventually suffer who belong to that community. They suffer in some measure. Some more than others depending upon their status in society, their achievement in society in terms of education number one, but also in terms of the accumulation of material goods.</w:t>
      </w:r>
    </w:p>
    <w:p>
      <w:pPr>
        <w:pStyle w:val="Normal"/>
        <w:rPr/>
      </w:pPr>
      <w:r>
        <w:rPr/>
      </w:r>
    </w:p>
    <w:p>
      <w:pPr>
        <w:pStyle w:val="Normal"/>
        <w:rPr/>
      </w:pPr>
      <w:r>
        <w:rPr/>
        <w:t>Those who are poor materially and poor mentally they suffer great moral collapse and deterioration when the community good is not kept in focus. So Allah swt saves us with His revelation and men He obligates us to save ourselves. "Oh you who believe save yourselves, your own souls and your families from the hell fire. The fires of wild passions.</w:t>
      </w:r>
    </w:p>
    <w:p>
      <w:pPr>
        <w:pStyle w:val="Normal"/>
        <w:rPr/>
      </w:pPr>
      <w:r>
        <w:rPr/>
      </w:r>
    </w:p>
    <w:p>
      <w:pPr>
        <w:pStyle w:val="Normal"/>
        <w:rPr/>
      </w:pPr>
      <w:r>
        <w:rPr/>
        <w:t>Quran 2.256; Handhold that never breaks</w:t>
      </w:r>
    </w:p>
    <w:p>
      <w:pPr>
        <w:pStyle w:val="Normal"/>
        <w:rPr/>
      </w:pPr>
      <w:r>
        <w:rPr/>
      </w:r>
    </w:p>
    <w:p>
      <w:pPr>
        <w:pStyle w:val="Normal"/>
        <w:rPr/>
      </w:pPr>
      <w:r>
        <w:rPr/>
        <w:t>"Let there be no compulsion in religion. Truth stands out clear from error; whoever rejects evil and believes in Allah hath grasped the most trustworthy hand-hold that never breaks. And Allah heareth and knoweth all things."</w:t>
      </w:r>
    </w:p>
    <w:p>
      <w:pPr>
        <w:pStyle w:val="Normal"/>
        <w:rPr/>
      </w:pPr>
      <w:r>
        <w:rPr/>
      </w:r>
    </w:p>
    <w:p>
      <w:pPr>
        <w:pStyle w:val="Normal"/>
        <w:rPr/>
      </w:pPr>
      <w:r>
        <w:rPr/>
        <w:t>There is a tie of allegiance extended to the Islamic community, the millah of Abraham, the order of Abraham, the upright in his nature. It is extended to us from Allah Most High for us to connect onto it and enjoy community security. That is what we will have if we would hold on to that rope or that cable that is extended to us from G-d. We will have and enjoy community security everlasting. G-d says it is a handhold that never breaks. We have to break with it. All of you hold firmly to the tie with Allah swt and be not separated.</w:t>
      </w:r>
    </w:p>
    <w:p>
      <w:pPr>
        <w:pStyle w:val="Normal"/>
        <w:rPr/>
      </w:pPr>
      <w:r>
        <w:rPr/>
      </w:r>
    </w:p>
    <w:p>
      <w:pPr>
        <w:pStyle w:val="Normal"/>
        <w:rPr/>
      </w:pPr>
      <w:r>
        <w:rPr/>
        <w:t>[Sadaqallahul Atheem, Allah swt spoke the truth, I know some of you will say, "He was supposed to say it in Arabic and then say Allah swt spoke the truth." Is that so? ]</w:t>
      </w:r>
    </w:p>
    <w:p>
      <w:pPr>
        <w:pStyle w:val="Normal"/>
        <w:rPr/>
      </w:pPr>
      <w:r>
        <w:rPr/>
      </w:r>
    </w:p>
    <w:p>
      <w:pPr>
        <w:pStyle w:val="Normal"/>
        <w:rPr/>
      </w:pPr>
      <w:r>
        <w:rPr/>
      </w:r>
    </w:p>
    <w:p>
      <w:pPr>
        <w:pStyle w:val="Normal"/>
        <w:rPr/>
      </w:pPr>
      <w:r>
        <w:rPr/>
        <w:t>Man's Inheritance Is True Human Life In A Community</w:t>
      </w:r>
    </w:p>
    <w:p>
      <w:pPr>
        <w:pStyle w:val="Normal"/>
        <w:rPr/>
      </w:pPr>
      <w:r>
        <w:rPr/>
      </w:r>
    </w:p>
    <w:p>
      <w:pPr>
        <w:pStyle w:val="Normal"/>
        <w:rPr/>
      </w:pPr>
      <w:r>
        <w:rPr/>
        <w:t>No we want to look at something else extremely important in the Quran. The Quran as the Bible both for the people who received guidance before, Jews, Christians and the same for the Muslim, the strong emphasis is on inheritance. What do we inherit that is so important that it is in scripture as a major item? Brothers and sisters we inherit the right life, the correct life for humans beings in community. But if the Satan leads mankind or the community astray we lose it. And he, Satan is afraid of our coming into our inheritance more than he is afraid of anything, because he knows once we come into inheritance it over for his schemes and him.</w:t>
      </w:r>
    </w:p>
    <w:p>
      <w:pPr>
        <w:pStyle w:val="Normal"/>
        <w:rPr/>
      </w:pPr>
      <w:r>
        <w:rPr/>
      </w:r>
    </w:p>
    <w:p>
      <w:pPr>
        <w:pStyle w:val="Normal"/>
        <w:rPr/>
      </w:pPr>
      <w:r>
        <w:rPr/>
        <w:t>What is your inheritance? True human life in a community setting that you should responsible for personally, individually. In Quran and in the teachings of our Prophet pbuh we are held responsible personally, individually for the state of our community. That is very clear in the Quran and very in the teachings of our Prophet pbuh. There were no police in time of the Prophet pbuh. No police force, no institution set up to punish people for what they did wrong. Believers were held responsible for punishing their own wrongdoers and the relative was the first one obligated to check his relative. The parent was to check their children, check distant members, cousins etc. But if believers witnessed a wrongdoing they were recognized as the police .</w:t>
      </w:r>
    </w:p>
    <w:p>
      <w:pPr>
        <w:pStyle w:val="Normal"/>
        <w:rPr/>
      </w:pPr>
      <w:r>
        <w:rPr/>
      </w:r>
    </w:p>
    <w:p>
      <w:pPr>
        <w:pStyle w:val="Normal"/>
        <w:rPr/>
      </w:pPr>
      <w:r>
        <w:rPr/>
      </w:r>
    </w:p>
    <w:p>
      <w:pPr>
        <w:pStyle w:val="Normal"/>
        <w:rPr/>
      </w:pPr>
      <w:r>
        <w:rPr/>
        <w:t>No Police The Law Is Written On Their Heart</w:t>
      </w:r>
    </w:p>
    <w:p>
      <w:pPr>
        <w:pStyle w:val="Normal"/>
        <w:rPr/>
      </w:pPr>
      <w:r>
        <w:rPr/>
      </w:r>
    </w:p>
    <w:p>
      <w:pPr>
        <w:pStyle w:val="Normal"/>
        <w:rPr/>
      </w:pPr>
      <w:r>
        <w:rPr/>
        <w:t>Quran 58.22; Faith written on their hearts</w:t>
      </w:r>
    </w:p>
    <w:p>
      <w:pPr>
        <w:pStyle w:val="Normal"/>
        <w:rPr/>
      </w:pPr>
      <w:r>
        <w:rPr/>
      </w:r>
    </w:p>
    <w:p>
      <w:pPr>
        <w:pStyle w:val="Normal"/>
        <w:rPr/>
      </w:pPr>
      <w:r>
        <w:rPr/>
        <w:t>For such He has written Faith in their hearts and strengthened them with a spirit from Himself.</w:t>
      </w:r>
    </w:p>
    <w:p>
      <w:pPr>
        <w:pStyle w:val="Normal"/>
        <w:rPr/>
      </w:pPr>
      <w:r>
        <w:rPr/>
      </w:r>
    </w:p>
    <w:p>
      <w:pPr>
        <w:pStyle w:val="Normal"/>
        <w:rPr/>
      </w:pPr>
      <w:r>
        <w:rPr/>
        <w:t>Jeremiah 31.33; Law written in their hearts</w:t>
      </w:r>
    </w:p>
    <w:p>
      <w:pPr>
        <w:pStyle w:val="Normal"/>
        <w:rPr/>
      </w:pPr>
      <w:r>
        <w:rPr/>
      </w:r>
    </w:p>
    <w:p>
      <w:pPr>
        <w:pStyle w:val="Normal"/>
        <w:rPr/>
      </w:pPr>
      <w:r>
        <w:rPr/>
        <w:t>"But this shall be the covenant that I will make with the house of Israel; After those days, saith the Lord, I will put my law in their inward parts, and write it in their hearts; and will be their God, and they shall be my people."</w:t>
      </w:r>
    </w:p>
    <w:p>
      <w:pPr>
        <w:pStyle w:val="Normal"/>
        <w:rPr/>
      </w:pPr>
      <w:r>
        <w:rPr/>
      </w:r>
    </w:p>
    <w:p>
      <w:pPr>
        <w:pStyle w:val="Normal"/>
        <w:rPr/>
      </w:pPr>
      <w:r>
        <w:rPr/>
        <w:t>It was reported to the Prophet pbuh that one of the Muslims was behaving like non Muslims and committing in the open sin and it was reported to the Prophet pbuh. He asked "What did you do?" He told them you should have stopped it, you should have corrected him. So there was not police. You never heard of a police force in the time of the Prophet pbuh. Is that important for us to know? Certainly it is because it is in fulfillment of prophecy. They won't need a law, meaning they will not need anybody to enforce a law on them. Scripture says, "For it shall be written upon their hearts. It means that what G-d wants them to do is going to be so strong in their hearts and is going to be so protected by their hearts that their hearts will dictate their behavior and also dictate for them the action they should take if their community is threatened by the behavior by one or many of them.</w:t>
      </w:r>
    </w:p>
    <w:p>
      <w:pPr>
        <w:pStyle w:val="Normal"/>
        <w:rPr/>
      </w:pPr>
      <w:r>
        <w:rPr/>
      </w:r>
    </w:p>
    <w:p>
      <w:pPr>
        <w:pStyle w:val="Normal"/>
        <w:rPr/>
      </w:pPr>
      <w:r>
        <w:rPr/>
        <w:t>I am not telling you to take the law into your own hands. I am telling you to take the truth into your own hearts and be responsible. I would rather go to jail for breaking the jaw of a Muslim drinking out in the open letting people know he drinks and hurting our image than to go to jail for the petty things that many us go to jail for.</w:t>
      </w:r>
    </w:p>
    <w:p>
      <w:pPr>
        <w:pStyle w:val="Normal"/>
        <w:rPr/>
      </w:pPr>
      <w:r>
        <w:rPr/>
      </w:r>
    </w:p>
    <w:p>
      <w:pPr>
        <w:pStyle w:val="Normal"/>
        <w:rPr/>
      </w:pPr>
      <w:r>
        <w:rPr/>
        <w:t>If we had the allegiance with G-d. accept the tie the He extends to us and be tied to our Lord, Creator spiritually and completely, the whole life then we are saved from other ties that are out to get us, bring us down exploit our life and take |our possessions. There are other ties to other interests that will do that. But that wont' happen if you are firmly gripping the cable or the rope extended to you by G-d.</w:t>
      </w:r>
    </w:p>
    <w:p>
      <w:pPr>
        <w:pStyle w:val="Normal"/>
        <w:rPr/>
      </w:pPr>
      <w:r>
        <w:rPr/>
      </w:r>
    </w:p>
    <w:p>
      <w:pPr>
        <w:pStyle w:val="Normal"/>
        <w:rPr/>
      </w:pPr>
      <w:r>
        <w:rPr/>
        <w:t>That cable or that rope you don't see it, it is invisible. You can't see what goes us from us to G-d it is invisible and you can't see with your physical eye what comes from G-d to us that makes for that allegiance, that makes for us that sacred tie.</w:t>
      </w:r>
    </w:p>
    <w:p>
      <w:pPr>
        <w:pStyle w:val="Normal"/>
        <w:rPr/>
      </w:pPr>
      <w:r>
        <w:rPr/>
      </w:r>
    </w:p>
    <w:p>
      <w:pPr>
        <w:pStyle w:val="Normal"/>
        <w:rPr/>
      </w:pPr>
      <w:r>
        <w:rPr/>
        <w:t>There is evidence that the People of Book have essentially the same precious values that we have and have also the same respect for human essence or human life as G-d wants it established that we have. I can go to their ideas that are put in print and have been in print for long generations and I can go to ours which would take a lot of time, I could point out something to you as a symbol and do it quickly.</w:t>
      </w:r>
    </w:p>
    <w:p>
      <w:pPr>
        <w:pStyle w:val="Normal"/>
        <w:rPr/>
      </w:pPr>
      <w:r>
        <w:rPr/>
      </w:r>
    </w:p>
    <w:p>
      <w:pPr>
        <w:pStyle w:val="Normal"/>
        <w:rPr/>
      </w:pPr>
      <w:r>
        <w:rPr/>
      </w:r>
    </w:p>
    <w:p>
      <w:pPr>
        <w:pStyle w:val="Normal"/>
        <w:rPr/>
      </w:pPr>
      <w:r>
        <w:rPr/>
        <w:t xml:space="preserve">Abraham's Prayer Of Blessing And Success </w:t>
      </w:r>
    </w:p>
    <w:p>
      <w:pPr>
        <w:pStyle w:val="Normal"/>
        <w:rPr/>
      </w:pPr>
      <w:r>
        <w:rPr/>
      </w:r>
    </w:p>
    <w:p>
      <w:pPr>
        <w:pStyle w:val="Normal"/>
        <w:rPr/>
      </w:pPr>
      <w:r>
        <w:rPr/>
        <w:t>Quran 57.28; Double portion of mercy</w:t>
      </w:r>
    </w:p>
    <w:p>
      <w:pPr>
        <w:pStyle w:val="Normal"/>
        <w:rPr/>
      </w:pPr>
      <w:r>
        <w:rPr/>
      </w:r>
    </w:p>
    <w:p>
      <w:pPr>
        <w:pStyle w:val="Normal"/>
        <w:rPr/>
      </w:pPr>
      <w:r>
        <w:rPr/>
        <w:t>"O ye that believe! fear Allah and believe in His apostle and He will bestow on you a double portion of His Mercy: He will provide for you a light by which ye shall walk (straight in your path) and He will forgive you (your past): For Allah is Oft-Forgiving. Most Merciful:"</w:t>
      </w:r>
    </w:p>
    <w:p>
      <w:pPr>
        <w:pStyle w:val="Normal"/>
        <w:rPr/>
      </w:pPr>
      <w:r>
        <w:rPr/>
      </w:r>
    </w:p>
    <w:p>
      <w:pPr>
        <w:pStyle w:val="Normal"/>
        <w:rPr/>
      </w:pPr>
      <w:r>
        <w:rPr/>
        <w:t>II Kings 2.9; Double portion of spirit</w:t>
      </w:r>
    </w:p>
    <w:p>
      <w:pPr>
        <w:pStyle w:val="Normal"/>
        <w:rPr/>
      </w:pPr>
      <w:r>
        <w:rPr/>
      </w:r>
    </w:p>
    <w:p>
      <w:pPr>
        <w:pStyle w:val="Normal"/>
        <w:rPr/>
      </w:pPr>
      <w:r>
        <w:rPr/>
        <w:t>" And it came to pass, when they were gone over, that Elijah said unto Elisha, Ask what I shall do forthee, before I be taken away from thee. And Elisha said, I pray thee, let a double portion of thy spirit be upon me."</w:t>
      </w:r>
    </w:p>
    <w:p>
      <w:pPr>
        <w:pStyle w:val="Normal"/>
        <w:rPr/>
      </w:pPr>
      <w:r>
        <w:rPr/>
      </w:r>
    </w:p>
    <w:p>
      <w:pPr>
        <w:pStyle w:val="Normal"/>
        <w:rPr/>
      </w:pPr>
      <w:r>
        <w:rPr/>
        <w:t>We are focusing on the Prayer of Abraham which says "Oh Allah swt bless Muhammad pbuh and the followers of JMuhammad pbuh as You blessed Abraham and the followers of Abraham. It did not say give us a different blessing. It said bless the followers of Muhammad pbuh as You did blessed the followers of Abraham, upon him all the servants of G-d be peace.</w:t>
      </w:r>
    </w:p>
    <w:p>
      <w:pPr>
        <w:pStyle w:val="Normal"/>
        <w:rPr/>
      </w:pPr>
      <w:r>
        <w:rPr/>
      </w:r>
    </w:p>
    <w:p>
      <w:pPr>
        <w:pStyle w:val="Normal"/>
        <w:rPr/>
      </w:pPr>
      <w:r>
        <w:rPr/>
        <w:t>We should register that and give it some thought, dwell on it a little bit. And understand that G-d saying that He is not giving us something different in value, He gave it to the followers of Moses. And He gave it to Christ Jesus and his followers because both are recognized as followers of Abraham.</w:t>
      </w:r>
    </w:p>
    <w:p>
      <w:pPr>
        <w:pStyle w:val="Normal"/>
        <w:rPr/>
      </w:pPr>
      <w:r>
        <w:rPr/>
      </w:r>
    </w:p>
    <w:p>
      <w:pPr>
        <w:pStyle w:val="Normal"/>
        <w:rPr/>
      </w:pPr>
      <w:r>
        <w:rPr/>
        <w:t>How did this come up, this prayer of Abraham? Some of Prophet Muhammad's pbuh devoted followers and also those blessed with knowledge, some of them wanted to have a special prayer for the Muslims like the Christians have a special prayer for themselves, the Lord's prayer "Thy kingdom come they will be done on earth as it is in heaven." So they asked the Prophet how shall we pray for you? He said, say Oh G-d bless Muhammad pbuh and the followers of Muhammad as You did bless Abraham and the followers of Abraham. And make Muhammad successful and the followers of Muhammad as You did Abraham and followers of Abraham.</w:t>
      </w:r>
    </w:p>
    <w:p>
      <w:pPr>
        <w:pStyle w:val="Normal"/>
        <w:rPr/>
      </w:pPr>
      <w:r>
        <w:rPr/>
      </w:r>
    </w:p>
    <w:p>
      <w:pPr>
        <w:pStyle w:val="Normal"/>
        <w:rPr/>
      </w:pPr>
      <w:r>
        <w:rPr/>
        <w:t>So blessing and success, two. Why two? Is there a difference? Yes. G-d told the people of the Book "I shall give you a double portion of My mercy," not one. So the Prayer of Prophet pbuh is addressing that but the prayer of the Prophet pbuh is also preserving for us for all times because that prayer is required in the two Bid salats. It is required in everyday prayers when you make two rakats. So we keep that, the prayer stays with us always as the Lord's prayer stayed with the Christians and will be with them in the future .</w:t>
      </w:r>
    </w:p>
    <w:p>
      <w:pPr>
        <w:pStyle w:val="Normal"/>
        <w:rPr/>
      </w:pPr>
      <w:r>
        <w:rPr/>
        <w:t>This prayer is protecting for us our connection with the people of the Book who came before. And you have to realize that Allah's swt word in Quran obligates us to believe in what Allah swt revealed to Muhammad the Prophet pbuh in the form of the Quran. And G-d says in the same Book '"That which was revealed before the Quran," it makes it clear in the Quran that what it is referring to is the Book called in the Quran "Kutubun qayyemah" translated, "The corrected Books. | Those corrected are or the final commentary or report, hadith form G-d on what He revealed. And those Books you do not recognize them because you are looking at the language instead of looking at the essence and the essential spirit and principles seen in the Quran that are preserved by the final revelation for all times. Even for the people of the Book.</w:t>
      </w:r>
    </w:p>
    <w:p>
      <w:pPr>
        <w:pStyle w:val="Normal"/>
        <w:rPr/>
      </w:pPr>
      <w:r>
        <w:rPr/>
      </w:r>
    </w:p>
    <w:p>
      <w:pPr>
        <w:pStyle w:val="Normal"/>
        <w:rPr/>
      </w:pPr>
      <w:r>
        <w:rPr/>
        <w:t>Do you know that the high ups in Christianity, the high in virtues and the high in knowledge and insight they study the Quran, many of them? They study it and the Quran helps them get back to the original light out of the darkness and it helps them get back to the original purity from the impurity. It is helping them. I know this and I am sharing this with you. You may ask, "Are you saying that we have no more than those who received guidance before us?" I am not saying that. We have much more, but we have the same essentials that they received and we have the same road of guidance that they were given called in Arabic, "Sabeelillah." It did not say Sabeel-George or Sabeel-sheik Ramadan. It is Sabeel of G-d. It is the same road, the same path.</w:t>
      </w:r>
    </w:p>
    <w:p>
      <w:pPr>
        <w:pStyle w:val="Normal"/>
        <w:rPr/>
      </w:pPr>
      <w:r>
        <w:rPr/>
      </w:r>
    </w:p>
    <w:p>
      <w:pPr>
        <w:pStyle w:val="Normal"/>
        <w:rPr/>
      </w:pPr>
      <w:r>
        <w:rPr/>
      </w:r>
    </w:p>
    <w:p>
      <w:pPr>
        <w:pStyle w:val="Normal"/>
        <w:rPr/>
      </w:pPr>
      <w:r>
        <w:rPr/>
        <w:t>Prophets Come One After Another</w:t>
      </w:r>
    </w:p>
    <w:p>
      <w:pPr>
        <w:pStyle w:val="Normal"/>
        <w:rPr/>
      </w:pPr>
      <w:r>
        <w:rPr/>
      </w:r>
    </w:p>
    <w:p>
      <w:pPr>
        <w:pStyle w:val="Normal"/>
        <w:rPr/>
      </w:pPr>
      <w:r>
        <w:rPr/>
        <w:t>One Messenger or Prophet comes before and another and the one who comes behind him must take up responsibility right where the other one left it and keep traveling the road until the mission is finished and the guidance is left clear and complete for all people or for all mankind.</w:t>
      </w:r>
    </w:p>
    <w:p>
      <w:pPr>
        <w:pStyle w:val="Normal"/>
        <w:rPr/>
      </w:pPr>
      <w:r>
        <w:rPr/>
      </w:r>
    </w:p>
    <w:p>
      <w:pPr>
        <w:pStyle w:val="Normal"/>
        <w:rPr/>
      </w:pPr>
      <w:r>
        <w:rPr/>
      </w:r>
    </w:p>
    <w:p>
      <w:pPr>
        <w:pStyle w:val="Normal"/>
        <w:rPr/>
      </w:pPr>
      <w:r>
        <w:rPr/>
        <w:t>Inheritance Of Man: All Humans Are Created Equal</w:t>
      </w:r>
    </w:p>
    <w:p>
      <w:pPr>
        <w:pStyle w:val="Normal"/>
        <w:rPr/>
      </w:pPr>
      <w:r>
        <w:rPr/>
      </w:r>
    </w:p>
    <w:p>
      <w:pPr>
        <w:pStyle w:val="Normal"/>
        <w:rPr/>
      </w:pPr>
      <w:r>
        <w:rPr/>
        <w:t>Quran 18.77, 82; Youth treasure under a wall</w:t>
      </w:r>
    </w:p>
    <w:p>
      <w:pPr>
        <w:pStyle w:val="Normal"/>
        <w:rPr/>
      </w:pPr>
      <w:r>
        <w:rPr/>
      </w:r>
    </w:p>
    <w:p>
      <w:pPr>
        <w:pStyle w:val="Normal"/>
        <w:rPr/>
      </w:pPr>
      <w:r>
        <w:rPr/>
        <w:t>77. They found there a wall on the point of falling down but he set it up straight. (Moses) said: "If thou hadst wished surely thou couldst have exacted some recompense for it!"</w:t>
      </w:r>
    </w:p>
    <w:p>
      <w:pPr>
        <w:pStyle w:val="Normal"/>
        <w:rPr/>
      </w:pPr>
      <w:r>
        <w:rPr/>
      </w:r>
    </w:p>
    <w:p>
      <w:pPr>
        <w:pStyle w:val="Normal"/>
        <w:rPr/>
      </w:pPr>
      <w:r>
        <w:rPr/>
        <w:t>82. "As for the wall it belonged to two youths orphans in The Town; there was beneath it a buried treasure to Which they were entitled:</w:t>
      </w:r>
    </w:p>
    <w:p>
      <w:pPr>
        <w:pStyle w:val="Normal"/>
        <w:rPr/>
      </w:pPr>
      <w:r>
        <w:rPr/>
      </w:r>
    </w:p>
    <w:p>
      <w:pPr>
        <w:pStyle w:val="Normal"/>
        <w:rPr/>
      </w:pPr>
      <w:r>
        <w:rPr/>
        <w:t>Quran 17.70; All children of Adam are honorable</w:t>
      </w:r>
    </w:p>
    <w:p>
      <w:pPr>
        <w:pStyle w:val="Normal"/>
        <w:rPr/>
      </w:pPr>
      <w:r>
        <w:rPr/>
      </w:r>
    </w:p>
    <w:p>
      <w:pPr>
        <w:pStyle w:val="Normal"/>
        <w:rPr/>
      </w:pPr>
      <w:r>
        <w:rPr/>
        <w:t>"We have honored the sons of Adam; provided them with transport on land and sea; given them for sustenance things good and pure; and conferred on them special favors above a great part of Our Creation."</w:t>
      </w:r>
    </w:p>
    <w:p>
      <w:pPr>
        <w:pStyle w:val="Normal"/>
        <w:rPr/>
      </w:pPr>
      <w:r>
        <w:rPr/>
      </w:r>
    </w:p>
    <w:p>
      <w:pPr>
        <w:pStyle w:val="Normal"/>
        <w:rPr/>
      </w:pPr>
      <w:r>
        <w:rPr/>
        <w:t>This importance on inheritance is reflected in the language of the ideology that rules in these United States of America, the constitution. The constitution is introduced by powerful concepts. And the most powerful and most enriching in terms of preparing for a good human future for all the citizens of the country is the idea that all of us are created equal and all of us have the same human value at birth. And we have that in common by virtue of our own nature. The composition of human life as it comes from the mother delivered as a child. The same composition, the same riches. And those riches are to be manifest in the working order of society.</w:t>
      </w:r>
    </w:p>
    <w:p>
      <w:pPr>
        <w:pStyle w:val="Normal"/>
        <w:rPr/>
      </w:pPr>
      <w:r>
        <w:rPr/>
      </w:r>
    </w:p>
    <w:p>
      <w:pPr>
        <w:pStyle w:val="Normal"/>
        <w:rPr/>
      </w:pPr>
      <w:r>
        <w:rPr/>
        <w:t>What are those riches? Life, liberty and the pursuit of happiness. I took a course in college, not much, I do not have only a few college credit hours in a formal setting that is and they said the meaning of the pursuit of happiness in language of the constitution or that introduction to the constitution is the right to own property. So the right to own property according to constitution is a right that you have by virtue of you being a human being. If you are a human being you have that right. Your Creator gave it to you. They did not always recognize the language like the word Creator but they recognized that all of us are equal at birth or in our human identity and makeup at birth. The original form that comes from mother, the human being. And they recognize that we all have an inherent right to own property, to have property.</w:t>
      </w:r>
    </w:p>
    <w:p>
      <w:pPr>
        <w:pStyle w:val="Normal"/>
        <w:rPr/>
      </w:pPr>
      <w:r>
        <w:rPr/>
      </w:r>
    </w:p>
    <w:p>
      <w:pPr>
        <w:pStyle w:val="Normal"/>
        <w:rPr/>
      </w:pPr>
      <w:r>
        <w:rPr/>
        <w:t>The inheritance of the orphan is mentioned in Quran in several places and it explains how the inheritance of the inheritance was taken from or how the orphan was separated from his inheritance. And the inheritance was existing out of sight, it was not where you could see it. In one reference in the Quran it is put under a wall. When we look at other things that G-d says about inheritance or human life genetically that is passed on from parent to children and we look at some of the other things that are said for instance the Qur'anic verse where it says, "G-d made all children of Adam honorable," Qur'anic Arabic is, "Qad karramnaa bani Adam." This is G-d speaking saying we have certainly made honorable all the children of Adam. Why does that need to be said? Whatever is said in Quran has a reference to something that was said before and people had lost the right way to understand it or perceive it.</w:t>
      </w:r>
    </w:p>
    <w:p>
      <w:pPr>
        <w:pStyle w:val="Normal"/>
        <w:rPr/>
      </w:pPr>
      <w:r>
        <w:rPr/>
      </w:r>
    </w:p>
    <w:p>
      <w:pPr>
        <w:pStyle w:val="Normal"/>
        <w:rPr/>
      </w:pPr>
      <w:r>
        <w:rPr/>
      </w:r>
    </w:p>
    <w:p>
      <w:pPr>
        <w:pStyle w:val="Normal"/>
        <w:rPr/>
      </w:pPr>
      <w:r>
        <w:rPr/>
        <w:t>Ham Cursed by Noah</w:t>
      </w:r>
    </w:p>
    <w:p>
      <w:pPr>
        <w:pStyle w:val="Normal"/>
        <w:rPr/>
      </w:pPr>
      <w:r>
        <w:rPr/>
      </w:r>
    </w:p>
    <w:p>
      <w:pPr>
        <w:pStyle w:val="Normal"/>
        <w:rPr/>
      </w:pPr>
      <w:r>
        <w:rPr/>
        <w:t xml:space="preserve">Niger a country- in Africa was mispronounced as nigger </w:t>
      </w:r>
    </w:p>
    <w:p>
      <w:pPr>
        <w:pStyle w:val="Normal"/>
        <w:rPr/>
      </w:pPr>
      <w:r>
        <w:rPr/>
      </w:r>
    </w:p>
    <w:p>
      <w:pPr>
        <w:pStyle w:val="Normal"/>
        <w:rPr/>
      </w:pPr>
      <w:r>
        <w:rPr/>
        <w:t xml:space="preserve">Quran 3.161; No Prophet was unfaithful to his trust </w:t>
      </w:r>
    </w:p>
    <w:p>
      <w:pPr>
        <w:pStyle w:val="Normal"/>
        <w:rPr/>
      </w:pPr>
      <w:r>
        <w:rPr/>
      </w:r>
    </w:p>
    <w:p>
      <w:pPr>
        <w:pStyle w:val="Normal"/>
        <w:rPr/>
      </w:pPr>
      <w:r>
        <w:rPr/>
        <w:t>"No prophet could (ever) be false to his trust.</w:t>
      </w:r>
    </w:p>
    <w:p>
      <w:pPr>
        <w:pStyle w:val="Normal"/>
        <w:rPr/>
      </w:pPr>
      <w:r>
        <w:rPr/>
      </w:r>
    </w:p>
    <w:p>
      <w:pPr>
        <w:pStyle w:val="Normal"/>
        <w:rPr/>
      </w:pPr>
      <w:r>
        <w:rPr/>
        <w:t>Genesis 9.21; Noah drunken</w:t>
      </w:r>
    </w:p>
    <w:p>
      <w:pPr>
        <w:pStyle w:val="Normal"/>
        <w:rPr/>
      </w:pPr>
      <w:r>
        <w:rPr/>
      </w:r>
    </w:p>
    <w:p>
      <w:pPr>
        <w:pStyle w:val="Normal"/>
        <w:rPr/>
      </w:pPr>
      <w:r>
        <w:rPr/>
        <w:t>" [21] And he drank of the wine, and was drunken; and he was uncovered within his tent. [22] And Ham, the father of Canaan, saw the nakedness of his father, and told his two brethren without." [25] And he said, Cursed be Canaan; a servant of servants shall he be unto his brethren. [26] And he said, Blessed be the Lord God of Shem; and Canaan shall be his servant."</w:t>
      </w:r>
    </w:p>
    <w:p>
      <w:pPr>
        <w:pStyle w:val="Normal"/>
        <w:rPr/>
      </w:pPr>
      <w:r>
        <w:rPr/>
      </w:r>
    </w:p>
    <w:p>
      <w:pPr>
        <w:pStyle w:val="Normal"/>
        <w:rPr/>
      </w:pPr>
      <w:r>
        <w:rPr/>
        <w:t>Where do we find a connection for that reference in the scripture that came before? Noah had three sons and one of them was shameful the other one was not to be followed. His example is not good, don't follow it. Only one of his three sons (behaved or established for himself a behavior or an example that good people could follow. Only one of the three. And that was the one who saw his father's shame and went and covered it so he would not be disgraced in eyes of people.</w:t>
      </w:r>
    </w:p>
    <w:p>
      <w:pPr>
        <w:pStyle w:val="Normal"/>
        <w:rPr/>
      </w:pPr>
      <w:r>
        <w:rPr/>
      </w:r>
    </w:p>
    <w:p>
      <w:pPr>
        <w:pStyle w:val="Normal"/>
        <w:rPr/>
      </w:pPr>
      <w:r>
        <w:rPr/>
        <w:t>The worse one of his sons laughed at his father and did not do anything to help his father and they say that you, black Negro, nigger. Some one might say, "He called us a nigger." No the stupid white did not know how to pronounce the word correctly. It is Niger. That is a country in Africa. The stupid white man who started calling us Niggers to put us down he did not know how to pronounce the name of the country. I am serious. You do not see me chuckling. That is a shame. That is terrible. And many of us are still in the grip of the retarded dumb white people. We are still influenced by their evaluation of us. Their put down of our worth.</w:t>
      </w:r>
    </w:p>
    <w:p>
      <w:pPr>
        <w:pStyle w:val="Normal"/>
        <w:rPr/>
      </w:pPr>
      <w:r>
        <w:rPr/>
      </w:r>
    </w:p>
    <w:p>
      <w:pPr>
        <w:pStyle w:val="Normal"/>
        <w:rPr/>
      </w:pPr>
      <w:r>
        <w:rPr/>
        <w:t>The Quran is addressing that saying, no, we identify the one who laughed as Egypt. And the curse fell on Egypt's children the Canaanite. And some of the churches of America not only read it, but they shared it with their congregations telling them that we are a cursed people. The blacks are cursed by G-d. That we are ones the curse fell upon, the Canaanite who are under Egypt.</w:t>
      </w:r>
    </w:p>
    <w:p>
      <w:pPr>
        <w:pStyle w:val="Normal"/>
        <w:rPr/>
      </w:pPr>
      <w:r>
        <w:rPr/>
      </w:r>
    </w:p>
    <w:p>
      <w:pPr>
        <w:pStyle w:val="Normal"/>
        <w:rPr/>
      </w:pPr>
      <w:r>
        <w:rPr/>
        <w:t>What does this have to do with the subject? What does this have to do with the Prayer of Abraham? It has a lot to do with it because the point that I'm making is that these people received the correct guidance and those who preserved society for their citizens, I am speaking of the People of Book, they have preserved also that precious knowledge.</w:t>
      </w:r>
    </w:p>
    <w:p>
      <w:pPr>
        <w:pStyle w:val="Normal"/>
        <w:rPr/>
      </w:pPr>
      <w:r>
        <w:rPr/>
      </w:r>
    </w:p>
    <w:p>
      <w:pPr>
        <w:pStyle w:val="Normal"/>
        <w:rPr/>
      </w:pPr>
      <w:r>
        <w:rPr/>
        <w:t>And they have done what they had the right to do and the power to do, that is establish respect for human life as G-d intended for it to be on this planet earth. They quietly and secretly worked against Satan to protect that precious life that G-d revealed for human beings.</w:t>
      </w:r>
    </w:p>
    <w:p>
      <w:pPr>
        <w:pStyle w:val="Normal"/>
        <w:rPr/>
      </w:pPr>
      <w:r>
        <w:rPr/>
      </w:r>
    </w:p>
    <w:p>
      <w:pPr>
        <w:pStyle w:val="Normal"/>
        <w:rPr/>
      </w:pPr>
      <w:r>
        <w:rPr/>
      </w:r>
    </w:p>
    <w:p>
      <w:pPr>
        <w:pStyle w:val="Normal"/>
        <w:rPr/>
      </w:pPr>
      <w:r>
        <w:rPr/>
        <w:t>Black Refers To Believe In G-D's Revelation Without Knowledge</w:t>
      </w:r>
    </w:p>
    <w:p>
      <w:pPr>
        <w:pStyle w:val="Normal"/>
        <w:rPr/>
      </w:pPr>
      <w:r>
        <w:rPr/>
      </w:r>
    </w:p>
    <w:p>
      <w:pPr>
        <w:pStyle w:val="Normal"/>
        <w:rPr/>
      </w:pPr>
      <w:r>
        <w:rPr/>
        <w:t>Formal Wear Is black</w:t>
      </w:r>
    </w:p>
    <w:p>
      <w:pPr>
        <w:pStyle w:val="Normal"/>
        <w:rPr/>
      </w:pPr>
      <w:r>
        <w:rPr/>
      </w:r>
    </w:p>
    <w:p>
      <w:pPr>
        <w:pStyle w:val="Normal"/>
        <w:rPr/>
      </w:pPr>
      <w:r>
        <w:rPr/>
        <w:t>Bilal We All Are In Black Of Nature Without Knowledge</w:t>
      </w:r>
    </w:p>
    <w:p>
      <w:pPr>
        <w:pStyle w:val="Normal"/>
        <w:rPr/>
      </w:pPr>
      <w:r>
        <w:rPr/>
      </w:r>
    </w:p>
    <w:p>
      <w:pPr>
        <w:pStyle w:val="Normal"/>
        <w:rPr/>
      </w:pPr>
      <w:r>
        <w:rPr/>
        <w:t>A sign of it is formal wear. Form, formal. We have all kind of wears in this culture. We have formal wear, casual wear, street wear. What color is formal wear? Black. Here late they will put formal wear in the color purple, white, yellow whatever you like. But formal wear was originally black. If an affair is upgrade, high grade, it is a black tie affair. Scripture says, "G-d extends to you a rope, a cable from the heaven. How you say tie that you wear in Arabic? Rabta. How you say knot in Arabic? Rabta. It means a tie.</w:t>
      </w:r>
    </w:p>
    <w:p>
      <w:pPr>
        <w:pStyle w:val="Normal"/>
        <w:rPr/>
      </w:pPr>
      <w:r>
        <w:rPr/>
      </w:r>
    </w:p>
    <w:p>
      <w:pPr>
        <w:pStyle w:val="Normal"/>
        <w:rPr/>
      </w:pPr>
      <w:r>
        <w:rPr/>
        <w:t>Black tie occasion. Is that talking about us brother? The black man? Yes it is talking about the black man. But when they insulted the human value in the presence of the Prophet pbuh the human value of Bilal who was black in color, the Prophet pbuh said we all are Bilal. Meaning the black that you see is not the real black. The black that you see is believer who doesn't have any light on some things G-d said but he accepts it. And those who accept those things "Bil ghaib," accept what G-d has revealed without any light being put on it. Without any proof on, they are the black man and the black men and the black woman, and the black women.</w:t>
      </w:r>
    </w:p>
    <w:p>
      <w:pPr>
        <w:pStyle w:val="Normal"/>
        <w:rPr/>
      </w:pPr>
      <w:r>
        <w:rPr/>
      </w:r>
    </w:p>
    <w:p>
      <w:pPr>
        <w:pStyle w:val="Normal"/>
        <w:rPr/>
      </w:pPr>
      <w:r>
        <w:rPr/>
        <w:t>The higher up in religion who are devoted to the high purposes of G-d don't most of them wear black? The priest wears black. Do you think he is wearing black because he is moaning Jesus Christ passing? No. He has double reasons for wearing black.</w:t>
      </w:r>
    </w:p>
    <w:p>
      <w:pPr>
        <w:pStyle w:val="Normal"/>
        <w:rPr/>
      </w:pPr>
      <w:r>
        <w:rPr/>
      </w:r>
    </w:p>
    <w:p>
      <w:pPr>
        <w:pStyle w:val="Normal"/>
        <w:rPr/>
      </w:pPr>
      <w:r>
        <w:rPr/>
      </w:r>
    </w:p>
    <w:p>
      <w:pPr>
        <w:pStyle w:val="Normal"/>
        <w:rPr/>
      </w:pPr>
      <w:r>
        <w:rPr/>
        <w:t>Abraham's Prayer. Blessing And Success</w:t>
      </w:r>
    </w:p>
    <w:p>
      <w:pPr>
        <w:pStyle w:val="Normal"/>
        <w:rPr/>
      </w:pPr>
      <w:r>
        <w:rPr/>
      </w:r>
    </w:p>
    <w:p>
      <w:pPr>
        <w:pStyle w:val="Normal"/>
        <w:rPr/>
      </w:pPr>
      <w:r>
        <w:rPr/>
        <w:t>The prayer says, "Oh Allah swt bless Muhammad and the follower of Muhammad as You did bless Abraham and the (followers of Abraham. And make Muhammad pbuh successful and the followers of Muhammad pbuh as You did make Abraham successful. Blessing and success. We were blessed when we were freed from slavery. G-d blessed to giving us help from white people, Jews, Quakers and others, to get out from under that terrible, bitter, painful, horrible yoke, we were blessed.</w:t>
      </w:r>
    </w:p>
    <w:p>
      <w:pPr>
        <w:pStyle w:val="Normal"/>
        <w:rPr/>
      </w:pPr>
      <w:r>
        <w:rPr/>
      </w:r>
    </w:p>
    <w:p>
      <w:pPr>
        <w:pStyle w:val="Normal"/>
        <w:rPr/>
      </w:pPr>
      <w:r>
        <w:rPr/>
        <w:t>But have we been successful? No. As a community of people we have not been successful, we have regressed. We have fallen down. We have begun to rot. become diseased, spiritual corruption manifest in our behavior on the streets. We are very rude, immoral and insensitive, hurtful. We have a spirit to hurt people you do not know. Hurt each other on the road when we are driving. You give us difficulty unnecessarily. It was not called for, you did not have to do it, but you give me difficulty when I'm on the road. You try to block me from making my right turn. If you don't accomplish it you blast your horn as you pass me by, just anything to make me uncomfortable and you don't know me. And you are Christian, maybe Muslims too, I am not sure. The Bible says be careful how you treat strangers, the stranger may be an angel.</w:t>
      </w:r>
    </w:p>
    <w:p>
      <w:pPr>
        <w:pStyle w:val="Normal"/>
        <w:rPr/>
      </w:pPr>
      <w:r>
        <w:rPr/>
      </w:r>
    </w:p>
    <w:p>
      <w:pPr>
        <w:pStyle w:val="Normal"/>
        <w:rPr/>
      </w:pPr>
      <w:r>
        <w:rPr/>
        <w:t>Quran 2.124; Abraham an Imam for the nations</w:t>
      </w:r>
    </w:p>
    <w:p>
      <w:pPr>
        <w:pStyle w:val="Normal"/>
        <w:rPr/>
      </w:pPr>
      <w:r>
        <w:rPr/>
      </w:r>
    </w:p>
    <w:p>
      <w:pPr>
        <w:pStyle w:val="Normal"/>
        <w:rPr/>
      </w:pPr>
      <w:r>
        <w:rPr/>
        <w:t>"And remember that Abraham was tried by his Lord with certain commands which he fulfilled; He said: "I will make thee an Imam to the nations." He pleaded: "And also (Imams) from my offspring!" He answered: "But my promise is not within the reach of evil-doers."</w:t>
      </w:r>
    </w:p>
    <w:p>
      <w:pPr>
        <w:pStyle w:val="Normal"/>
        <w:rPr/>
      </w:pPr>
      <w:r>
        <w:rPr/>
      </w:r>
    </w:p>
    <w:p>
      <w:pPr>
        <w:pStyle w:val="Normal"/>
        <w:rPr/>
      </w:pPr>
      <w:r>
        <w:rPr/>
        <w:t>Abraham is the one who G-d chose and gave him the title of Imam for the nations of all mankind, a leader of all of them. Why is this man who G-d also called a friend the first one to become a leader for all people? Because he is the first one who searched reality, the skies, earth and people to find life and guidance for his heart and his mind. He came to the conclusion that the whole of reality is one system, sky, earth, man, life and everything. And it is held together by universal laws that stand up in one nation or in one land just like it will stand up in another.</w:t>
      </w:r>
    </w:p>
    <w:p>
      <w:pPr>
        <w:pStyle w:val="Normal"/>
        <w:rPr/>
      </w:pPr>
      <w:r>
        <w:rPr/>
      </w:r>
    </w:p>
    <w:p>
      <w:pPr>
        <w:pStyle w:val="Normal"/>
        <w:rPr/>
      </w:pPr>
      <w:r>
        <w:rPr/>
        <w:t>Laws that stand up equally wherever you find them on this earth or in the universe. He came to the conclusion that this universe is just what the West says it is now, it is one language, one system. And that is the conclusion that situates the intelligent seeker to come to second conclusion that makes everything alright. And that is the conclusion that there not | two, not three, not three hundred and sixty-four gods like they had in Arabia when Muhammad pbuh came, there is only one G-d.</w:t>
      </w:r>
    </w:p>
    <w:p>
      <w:pPr>
        <w:pStyle w:val="Normal"/>
        <w:rPr/>
      </w:pPr>
      <w:r>
        <w:rPr/>
      </w:r>
    </w:p>
    <w:p>
      <w:pPr>
        <w:pStyle w:val="Normal"/>
        <w:rPr/>
      </w:pPr>
      <w:r>
        <w:rPr/>
      </w:r>
    </w:p>
    <w:p>
      <w:pPr>
        <w:pStyle w:val="Normal"/>
        <w:rPr/>
      </w:pPr>
      <w:r>
        <w:rPr/>
        <w:t>Creation Universe Is A Unit Of One Language</w:t>
      </w:r>
    </w:p>
    <w:p>
      <w:pPr>
        <w:pStyle w:val="Normal"/>
        <w:rPr/>
      </w:pPr>
      <w:r>
        <w:rPr/>
      </w:r>
    </w:p>
    <w:p>
      <w:pPr>
        <w:pStyle w:val="Normal"/>
        <w:rPr/>
      </w:pPr>
      <w:r>
        <w:rPr/>
        <w:t>So he is the father recognized in Judaism, in Christianity and Al Islam as being the father who gave us monotheism that established logic, teachings supporting the belief that there is only one G-d. Once you accept that there is only one G-d and the creation is a unified system or a universe, a unit of one language, the language of fact, the language of truth, the language of true science. Once you accept that then it puts you in the position to get more than blessings, now you are in the position to have success on this planet earth, praise be to Allah swt. You are in position to realize the blessing of the promise land. And He promised it to Abraham, didn't He?</w:t>
      </w:r>
    </w:p>
    <w:p>
      <w:pPr>
        <w:pStyle w:val="Normal"/>
        <w:rPr/>
      </w:pPr>
      <w:r>
        <w:rPr/>
      </w:r>
    </w:p>
    <w:p>
      <w:pPr>
        <w:pStyle w:val="Normal"/>
        <w:rPr/>
      </w:pPr>
      <w:r>
        <w:rPr/>
        <w:t>Those coming behind Abraham he pointed them to it. Do you want less than democracy, do you want less than justice for society and its members? Do you want less   respect for every human no matter how far down he has fallen? He is a precious sacred vessel. So we must be like the people of the Book. If the wine fornication has been poured into that sacred vessel and has caused that sacred vessel to behave unseemingly and put its own life down. We are not to say, "He doesn't deserve, he is not noble." Yes he is. He is noble in his original creation and you should have the respect for his original creation to want to clean it up and free it from the wine of fornication.</w:t>
      </w:r>
    </w:p>
    <w:p>
      <w:pPr>
        <w:pStyle w:val="Normal"/>
        <w:rPr/>
      </w:pPr>
      <w:r>
        <w:rPr/>
      </w:r>
    </w:p>
    <w:p>
      <w:pPr>
        <w:pStyle w:val="Normal"/>
        <w:rPr/>
      </w:pPr>
      <w:r>
        <w:rPr/>
        <w:t>We shouldn't be separate from Christians and Jews and others who are working for the liberation of human life and restoring it to the dignity that G-d created it for. We shouldn't be separated from them. We should be in the forefront with the best of them. Some of you dumb Imam criticize me for sounding like those who support democracy saying, "That is the Western idea. He's talking about democracy the Imam ought to teach the Quran." That is Quran poor brother.</w:t>
      </w:r>
    </w:p>
    <w:p>
      <w:pPr>
        <w:pStyle w:val="Normal"/>
        <w:rPr/>
      </w:pPr>
      <w:r>
        <w:rPr/>
      </w:r>
    </w:p>
    <w:p>
      <w:pPr>
        <w:pStyle w:val="Normal"/>
        <w:rPr/>
      </w:pPr>
      <w:r>
        <w:rPr/>
      </w:r>
    </w:p>
    <w:p>
      <w:pPr>
        <w:pStyle w:val="Normal"/>
        <w:rPr/>
      </w:pPr>
      <w:r>
        <w:rPr/>
        <w:t>Democracy One Of The Jewels In The Quran</w:t>
      </w:r>
    </w:p>
    <w:p>
      <w:pPr>
        <w:pStyle w:val="Normal"/>
        <w:rPr/>
      </w:pPr>
      <w:r>
        <w:rPr/>
      </w:r>
    </w:p>
    <w:p>
      <w:pPr>
        <w:pStyle w:val="Normal"/>
        <w:rPr/>
      </w:pPr>
      <w:r>
        <w:rPr/>
        <w:t>That Is One Of The Precious Jewels In The Quran.</w:t>
      </w:r>
    </w:p>
    <w:p>
      <w:pPr>
        <w:pStyle w:val="Normal"/>
        <w:rPr/>
      </w:pPr>
      <w:r>
        <w:rPr/>
      </w:r>
    </w:p>
    <w:p>
      <w:pPr>
        <w:pStyle w:val="Normal"/>
        <w:rPr/>
      </w:pPr>
      <w:r>
        <w:rPr/>
        <w:t>Blacks Must Build Up Their Human Identity And Refuse To Copy Other The Identity Of Other Races</w:t>
      </w:r>
    </w:p>
    <w:p>
      <w:pPr>
        <w:pStyle w:val="Normal"/>
        <w:rPr/>
      </w:pPr>
      <w:r>
        <w:rPr/>
      </w:r>
    </w:p>
    <w:p>
      <w:pPr>
        <w:pStyle w:val="Normal"/>
        <w:rPr/>
      </w:pPr>
      <w:r>
        <w:rPr/>
        <w:t>Wake up. You follow a man driven out of his mind by trouble put in his way wearing sandals and pajamas. That is right. Over here they are pajamas. Where he came from it is formal dress. And it is true to climate that he came from. It is good for the climate he came from, hot weather, sand storms. I would have a hood over my eyes if I was going to risk going out in a sand storm. The burning sun I would need an umbrella too. If there is not umbrella then give me robe, everything. all of it. Cover me up, please.</w:t>
      </w:r>
    </w:p>
    <w:p>
      <w:pPr>
        <w:pStyle w:val="Normal"/>
        <w:rPr/>
      </w:pPr>
      <w:r>
        <w:rPr/>
      </w:r>
    </w:p>
    <w:p>
      <w:pPr>
        <w:pStyle w:val="Normal"/>
        <w:rPr/>
      </w:pPr>
      <w:r>
        <w:rPr/>
        <w:t>You are following him in January looking like him in his country in June. You should be ashamed of yourself to be so open and gullible. So quick to leave your own identity and jump into somebody else's identity. No, get back into your own body and make your body respectable. Build up your body and image as a physical person like the best of men do on this planet. Make your black skin beautiful. Make your black body beautiful and respect it and love it and embrace one another and mean it Don't be hypocrites.</w:t>
      </w:r>
    </w:p>
    <w:p>
      <w:pPr>
        <w:pStyle w:val="Normal"/>
        <w:rPr/>
      </w:pPr>
      <w:r>
        <w:rPr/>
      </w:r>
    </w:p>
    <w:p>
      <w:pPr>
        <w:pStyle w:val="Normal"/>
        <w:rPr/>
      </w:pPr>
      <w:r>
        <w:rPr/>
      </w:r>
    </w:p>
    <w:p>
      <w:pPr>
        <w:pStyle w:val="Normal"/>
        <w:rPr/>
      </w:pPr>
      <w:r>
        <w:rPr/>
        <w:t>Dependency Should Be Only On G-d</w:t>
      </w:r>
    </w:p>
    <w:p>
      <w:pPr>
        <w:pStyle w:val="Normal"/>
        <w:rPr/>
      </w:pPr>
      <w:r>
        <w:rPr/>
      </w:r>
    </w:p>
    <w:p>
      <w:pPr>
        <w:pStyle w:val="Normal"/>
        <w:rPr/>
      </w:pPr>
      <w:r>
        <w:rPr/>
        <w:t>Leaders, Saviors Do Not Make Them G-d</w:t>
      </w:r>
    </w:p>
    <w:p>
      <w:pPr>
        <w:pStyle w:val="Normal"/>
        <w:rPr/>
      </w:pPr>
      <w:r>
        <w:rPr/>
      </w:r>
    </w:p>
    <w:p>
      <w:pPr>
        <w:pStyle w:val="Normal"/>
        <w:rPr/>
      </w:pPr>
      <w:r>
        <w:rPr/>
        <w:t>Another great idea or great message we share with the followers of Abraham the Jews and the Christians that idea is this, dependency should be only on G-d. Do you hear me? When help comes to you or if a savior comes to you and does his great work say, "Thank G-d, for out of His mercy He gave us savior." You don't make that savior G-d and you don't put your life at the feet of that savior as dependent upon his reality or upon his existence or upon his fate in the future for he may die. And where are you going to be? You have to depend on only Allah swt. And understand |that credit is due to whoever helps, whoever does a good that benefits you but after you give them credit you say al hamdulillah or before you give them credit you say al hamdulillah and after you give them credit you say al hamdulillah because it is only because of G-d's creation and G-d's mercy they were able to be your savior.</w:t>
      </w:r>
    </w:p>
    <w:p>
      <w:pPr>
        <w:pStyle w:val="Normal"/>
        <w:rPr/>
      </w:pPr>
      <w:r>
        <w:rPr/>
      </w:r>
    </w:p>
    <w:p>
      <w:pPr>
        <w:pStyle w:val="Normal"/>
        <w:rPr/>
      </w:pPr>
      <w:r>
        <w:rPr/>
        <w:t xml:space="preserve">Abd Servant Is Higher Than Abd slave </w:t>
      </w:r>
    </w:p>
    <w:p>
      <w:pPr>
        <w:pStyle w:val="Normal"/>
        <w:rPr/>
      </w:pPr>
      <w:r>
        <w:rPr/>
      </w:r>
    </w:p>
    <w:p>
      <w:pPr>
        <w:pStyle w:val="Normal"/>
        <w:rPr/>
      </w:pPr>
      <w:r>
        <w:rPr/>
        <w:t>Quran 76.6; Servants of Allah</w:t>
      </w:r>
    </w:p>
    <w:p>
      <w:pPr>
        <w:pStyle w:val="Normal"/>
        <w:rPr/>
      </w:pPr>
      <w:r>
        <w:rPr/>
      </w:r>
    </w:p>
    <w:p>
      <w:pPr>
        <w:pStyle w:val="Normal"/>
        <w:rPr/>
      </w:pPr>
      <w:r>
        <w:rPr/>
        <w:t>A Fountain where the Devotees of Allah do drink making it flow in unstinted abundance.</w:t>
      </w:r>
    </w:p>
    <w:p>
      <w:pPr>
        <w:pStyle w:val="Normal"/>
        <w:rPr/>
      </w:pPr>
      <w:r>
        <w:rPr/>
      </w:r>
    </w:p>
    <w:p>
      <w:pPr>
        <w:pStyle w:val="Normal"/>
        <w:rPr/>
      </w:pPr>
      <w:r>
        <w:rPr/>
        <w:t>We share the precious idea of human life and existence and the values we cherish for man and society, we share those with the people of the Book. When Allah swt revealed in Quran that we all His servants Qur'anic Arabic it is, "Ebaadulallah," that is the plural form of the word "Abd." It means we all are the servants of G-d. And why am I saying servant when I told you that the word "Abd" means slave? It is because there is a difference between "Abd" slave and "Abd" servant.</w:t>
      </w:r>
    </w:p>
    <w:p>
      <w:pPr>
        <w:pStyle w:val="Normal"/>
        <w:rPr/>
      </w:pPr>
      <w:r>
        <w:rPr/>
      </w:r>
    </w:p>
    <w:p>
      <w:pPr>
        <w:pStyle w:val="Normal"/>
        <w:rPr/>
      </w:pPr>
      <w:r>
        <w:rPr/>
        <w:t>"Abd" slave is referring to the slaves that they had in time of the Prophet pbuh. But "Abd" servant is referring to the mentioning or the revelation that was revealed to the Christians and Jews before wherein the term servant is mentioned. Their scripture says, that being a doorman for G-d is more honorable than the highest position they give you in this world. So servant of G-d has a very precious meaning. The best of the Christian leaders, Jews leaders and others too who belong to some other religion, they know that service to G-d lifts the servant up high. It takes him from the bottom and lifts him up to the top.</w:t>
      </w:r>
    </w:p>
    <w:p>
      <w:pPr>
        <w:pStyle w:val="Normal"/>
        <w:rPr/>
      </w:pPr>
      <w:r>
        <w:rPr/>
      </w:r>
    </w:p>
    <w:p>
      <w:pPr>
        <w:pStyle w:val="Normal"/>
        <w:rPr/>
      </w:pPr>
      <w:r>
        <w:rPr/>
        <w:t>They know that because when he understands what it means to be a servant of G-d he will not let his human worth be put I down by any other master. He will keep his human worth. He will keep building upon his human worth. And that building upon his own human worth or spending on his own nafs, own his own soul that raises him up like the gardener spending on the seeds he planted. He spends on them, labor, work, tilling it, bringing water when there is no rain.</w:t>
      </w:r>
    </w:p>
    <w:p>
      <w:pPr>
        <w:pStyle w:val="Normal"/>
        <w:rPr/>
      </w:pPr>
      <w:r>
        <w:rPr/>
      </w:r>
    </w:p>
    <w:p>
      <w:pPr>
        <w:pStyle w:val="Normal"/>
        <w:rPr/>
      </w:pPr>
      <w:r>
        <w:rPr/>
        <w:t xml:space="preserve">Quran 71.17; Man as a plant </w:t>
      </w:r>
    </w:p>
    <w:p>
      <w:pPr>
        <w:pStyle w:val="Normal"/>
        <w:rPr/>
      </w:pPr>
      <w:r>
        <w:rPr/>
      </w:r>
    </w:p>
    <w:p>
      <w:pPr>
        <w:pStyle w:val="Normal"/>
        <w:rPr/>
      </w:pPr>
      <w:r>
        <w:rPr/>
        <w:t>"'And Allah Has Produced You From The Earth Growing (Gradually)."</w:t>
      </w:r>
    </w:p>
    <w:p>
      <w:pPr>
        <w:pStyle w:val="Normal"/>
        <w:rPr/>
      </w:pPr>
      <w:r>
        <w:rPr/>
      </w:r>
    </w:p>
    <w:p>
      <w:pPr>
        <w:pStyle w:val="Normal"/>
        <w:rPr/>
      </w:pPr>
      <w:r>
        <w:rPr/>
        <w:t>So working on it makes it raise up and as it raises up the Quran says, "He has created you like a plant. The parable of your life is the parable of a plant." As it raises up it become richer in form, richer in design and richer in production. We are going to really have the fruit of Al Islam pretty soon.</w:t>
      </w:r>
    </w:p>
    <w:p>
      <w:pPr>
        <w:pStyle w:val="Normal"/>
        <w:rPr/>
      </w:pPr>
      <w:r>
        <w:rPr/>
      </w:r>
    </w:p>
    <w:p>
      <w:pPr>
        <w:pStyle w:val="Normal"/>
        <w:rPr/>
      </w:pPr>
      <w:r>
        <w:rPr/>
      </w:r>
    </w:p>
    <w:p>
      <w:pPr>
        <w:pStyle w:val="Normal"/>
        <w:rPr/>
      </w:pPr>
      <w:r>
        <w:rPr/>
        <w:t>Quran 16.76; Servant burden to master</w:t>
      </w:r>
    </w:p>
    <w:p>
      <w:pPr>
        <w:pStyle w:val="Normal"/>
        <w:rPr/>
      </w:pPr>
      <w:r>
        <w:rPr/>
      </w:r>
    </w:p>
    <w:p>
      <w:pPr>
        <w:pStyle w:val="Normal"/>
        <w:rPr/>
      </w:pPr>
      <w:r>
        <w:rPr/>
        <w:t>Allah sets forth (another) Parable of two men: one of them dumb with no power of any sort; a wearisome burden is he to his master; whichever way he directs him he brings no good: is such a man equal with one who commands justice and is on a straight way?</w:t>
      </w:r>
    </w:p>
    <w:p>
      <w:pPr>
        <w:pStyle w:val="Normal"/>
        <w:rPr/>
      </w:pPr>
      <w:r>
        <w:rPr/>
      </w:r>
    </w:p>
    <w:p>
      <w:pPr>
        <w:pStyle w:val="Normal"/>
        <w:rPr/>
      </w:pPr>
      <w:r>
        <w:rPr/>
        <w:t>At this point I want to read to you from Quran, "Allah swt sets for a parable there is a slave the property of another controlling nothing and there is one to who we have granted from ourselves goodly provisions. So he spends from it secretly and openly. Are the two alike? Are they equal? Praise be to Allah swt nay most of them know not. And Allah swt sets a forth parable of two men one of them dumb controlling nothing and he is a burden to his master. Wherever he sends him, like to New York to be the minister, to Cincinnati to be the Minister, he brings no good. Is he equal with him | who enjoins justice and he is on the right path? No they are not equal.</w:t>
      </w:r>
    </w:p>
    <w:p>
      <w:pPr>
        <w:pStyle w:val="Normal"/>
        <w:rPr/>
      </w:pPr>
      <w:r>
        <w:rPr/>
      </w:r>
    </w:p>
    <w:p>
      <w:pPr>
        <w:pStyle w:val="Normal"/>
        <w:rPr/>
      </w:pPr>
      <w:r>
        <w:rPr/>
        <w:t>Quran 2.37; Adam met a Word from his Lord</w:t>
      </w:r>
    </w:p>
    <w:p>
      <w:pPr>
        <w:pStyle w:val="Normal"/>
        <w:rPr/>
      </w:pPr>
      <w:r>
        <w:rPr/>
      </w:r>
    </w:p>
    <w:p>
      <w:pPr>
        <w:pStyle w:val="Normal"/>
        <w:rPr/>
      </w:pPr>
      <w:r>
        <w:rPr/>
        <w:t>"Then learnt Adam from his Lord words of inspiration and his Lord turned toward him; for He is Oft-Returning Most Merciful."</w:t>
      </w:r>
    </w:p>
    <w:p>
      <w:pPr>
        <w:pStyle w:val="Normal"/>
        <w:rPr/>
      </w:pPr>
      <w:r>
        <w:rPr/>
      </w:r>
    </w:p>
    <w:p>
      <w:pPr>
        <w:pStyle w:val="Normal"/>
        <w:rPr/>
      </w:pPr>
      <w:r>
        <w:rPr/>
        <w:t>I conclude this part of khutbah by saying G-d made Adam an example of the human form G-d wanted on this planet earth but he was deceived out of that form by the Satan and according to Allah swt our first father met a word from G-d and he repented his wrong behavior, he got straight again. And Allah swt gave us another father Abraham and we know that these two, both of them are plural pictures as well as pictures of single human persons.</w:t>
      </w:r>
    </w:p>
    <w:p>
      <w:pPr>
        <w:pStyle w:val="Normal"/>
        <w:rPr/>
      </w:pPr>
      <w:r>
        <w:rPr/>
      </w:r>
    </w:p>
    <w:p>
      <w:pPr>
        <w:pStyle w:val="Normal"/>
        <w:rPr/>
      </w:pPr>
      <w:r>
        <w:rPr/>
        <w:t>That is Adam is a human community not just an individual person and Abraham is a human community not just an individual person. But G-d has us seeing these two figures in who are called father in the single picture. Both of them are seen in the single picture. What does that tell us? That the true leader for us is the leader who embodies the best of what G-d wants for the whole community. But we to see that leader as a single person and we are to identify in the body of that leader as a single person.</w:t>
      </w:r>
    </w:p>
    <w:p>
      <w:pPr>
        <w:pStyle w:val="Normal"/>
        <w:rPr/>
      </w:pPr>
      <w:r>
        <w:rPr/>
      </w:r>
    </w:p>
    <w:p>
      <w:pPr>
        <w:pStyle w:val="Normal"/>
        <w:rPr/>
      </w:pPr>
      <w:r>
        <w:rPr/>
        <w:t>So when someone says to us, "You follow that leader. You let that leader tell you what you should think and do," you should tell that person with this insight I'm giving you, "I am that leader. His flesh is my flesh His mind is my mind, his spirit is my spirit. His honor is my honor get behind me Satan. Do not let Satan lead you.</w:t>
      </w:r>
    </w:p>
    <w:p>
      <w:pPr>
        <w:pStyle w:val="Normal"/>
        <w:rPr/>
      </w:pPr>
      <w:r>
        <w:rPr/>
      </w:r>
    </w:p>
    <w:p>
      <w:pPr>
        <w:pStyle w:val="Normal"/>
        <w:rPr/>
      </w:pPr>
      <w:r>
        <w:rPr/>
        <w:t>We thank our Lord, Creator and we say in the language of the Prophet pbuh to those who want to seduce us out of our form or threaten us because they have power and riches saying how are you going to exist under our authority in our land and enjoy our riches rebelling or going against us? How are you going to exist? Think it over Abraham. Pharaoh saying, "You are not going to listen to me, you better think it over. We answer with the words given to the Prophet who was speaking from his true human essence he said, "The one Who created me shall guide me. I don't need you as a guide, you I oppressor. Allah Akbar.</w:t>
      </w:r>
    </w:p>
    <w:p>
      <w:pPr>
        <w:pStyle w:val="Normal"/>
        <w:rPr/>
      </w:pPr>
      <w:r>
        <w:rPr/>
      </w:r>
    </w:p>
    <w:p>
      <w:pPr>
        <w:pStyle w:val="Normal"/>
        <w:rPr/>
      </w:pPr>
      <w:r>
        <w:rPr/>
      </w:r>
    </w:p>
    <w:p>
      <w:pPr>
        <w:pStyle w:val="Normal"/>
        <w:rPr/>
      </w:pPr>
      <w:r>
        <w:rPr/>
        <w:t>Prayer Transforms Gross Matter Make Mortals Immortal</w:t>
      </w:r>
    </w:p>
    <w:p>
      <w:pPr>
        <w:pStyle w:val="Normal"/>
        <w:rPr/>
      </w:pPr>
      <w:r>
        <w:rPr/>
      </w:r>
    </w:p>
    <w:p>
      <w:pPr>
        <w:pStyle w:val="Normal"/>
        <w:rPr/>
      </w:pPr>
      <w:r>
        <w:rPr/>
        <w:t>Let us pray and let us digest what G-d has given us for our prayers for the prayer is the heavenly food that transforms the gross matter. It is the food that makes the mortal immortal. He gets a life that never passes or goes away. It shall exist eternally with its Creator.</w:t>
      </w:r>
    </w:p>
    <w:p>
      <w:pPr>
        <w:pStyle w:val="Normal"/>
        <w:rPr/>
      </w:pPr>
      <w:r>
        <w:rPr/>
      </w:r>
    </w:p>
    <w:p>
      <w:pPr>
        <w:pStyle w:val="Normal"/>
        <w:rPr/>
      </w:pPr>
      <w:r>
        <w:rPr/>
        <w:t>_________________________________________________________________</w:t>
      </w:r>
    </w:p>
    <w:p>
      <w:pPr>
        <w:pStyle w:val="Normal"/>
        <w:rPr/>
      </w:pPr>
      <w:r>
        <w:rPr/>
      </w:r>
    </w:p>
    <w:p>
      <w:pPr>
        <w:pStyle w:val="Normal"/>
        <w:rPr/>
      </w:pPr>
      <w:r>
        <w:rPr/>
      </w:r>
    </w:p>
    <w:p>
      <w:pPr>
        <w:pStyle w:val="Normal"/>
        <w:rPr/>
      </w:pPr>
      <w:r>
        <w:rPr/>
        <w:t>2nd Khutbah</w:t>
      </w:r>
    </w:p>
    <w:p>
      <w:pPr>
        <w:pStyle w:val="Normal"/>
        <w:rPr/>
      </w:pPr>
      <w:r>
        <w:rPr/>
      </w:r>
    </w:p>
    <w:p>
      <w:pPr>
        <w:pStyle w:val="Normal"/>
        <w:rPr/>
      </w:pPr>
      <w:r>
        <w:rPr/>
        <w:t>Dear believers in the second standing for the Salatul Jumah I want to say Allah swt has given us amply, He has given us more than we can use. It will take many, many generations to use and benefit from all that Allah swt has blessed us with in this short time since 1930 or 1931.</w:t>
      </w:r>
    </w:p>
    <w:p>
      <w:pPr>
        <w:pStyle w:val="Normal"/>
        <w:rPr/>
      </w:pPr>
      <w:r>
        <w:rPr/>
      </w:r>
    </w:p>
    <w:p>
      <w:pPr>
        <w:pStyle w:val="Normal"/>
        <w:rPr/>
      </w:pPr>
      <w:r>
        <w:rPr/>
      </w:r>
    </w:p>
    <w:p>
      <w:pPr>
        <w:pStyle w:val="Normal"/>
        <w:rPr/>
      </w:pPr>
      <w:r>
        <w:rPr/>
        <w:t>American Muslims Special Living Cell With Life For The Whole World</w:t>
      </w:r>
    </w:p>
    <w:p>
      <w:pPr>
        <w:pStyle w:val="Normal"/>
        <w:rPr/>
      </w:pPr>
      <w:r>
        <w:rPr/>
      </w:r>
    </w:p>
    <w:p>
      <w:pPr>
        <w:pStyle w:val="Normal"/>
        <w:rPr/>
      </w:pPr>
      <w:r>
        <w:rPr/>
        <w:t>We are a very special people. We are a living cell not just that contains like a seed contains the whole life of whatever life it belongs to, the whole life for what we are to have on this planet earth. We are not a living cell just for us African Americans, we are a living cell for everyone who wants to be right and wants to have the best. As Allah swt made the early ummah under our Prophet Muhammad pbuh a model of the life that Allah swt wanted all over the planet earth, Allah swt has enriched us and we are a model in America. I'm talking about in our true essence, nature and purpose. We are a model not only for blacks or for African descendants we are a model everybody and not just here in America, but all over the world.</w:t>
      </w:r>
    </w:p>
    <w:p>
      <w:pPr>
        <w:pStyle w:val="Normal"/>
        <w:rPr/>
      </w:pPr>
      <w:r>
        <w:rPr/>
      </w:r>
    </w:p>
    <w:p>
      <w:pPr>
        <w:pStyle w:val="Normal"/>
        <w:rPr/>
      </w:pPr>
      <w:r>
        <w:rPr/>
        <w:t>There is not people who has been put down as low as we have been put down. There is not people who has been exploited as much as we have been exploited. No people have been deformed in their original spirit and nature as much as we and we have been deformed. And we have survived it all. The worst form of slave in the history of mankind and the worst treatment to human beings, we have survived it all. We have been deprived of the knowledge to govern ourselves and others have governed us against the nature and the direction that Allah swt created for us. We have survived it all</w:t>
      </w:r>
    </w:p>
    <w:p>
      <w:pPr>
        <w:pStyle w:val="Normal"/>
        <w:rPr/>
      </w:pPr>
      <w:r>
        <w:rPr/>
      </w:r>
    </w:p>
    <w:p>
      <w:pPr>
        <w:pStyle w:val="Normal"/>
        <w:rPr/>
      </w:pPr>
      <w:r>
        <w:rPr/>
      </w:r>
    </w:p>
    <w:p>
      <w:pPr>
        <w:pStyle w:val="Normal"/>
        <w:rPr/>
      </w:pPr>
      <w:r>
        <w:rPr/>
        <w:t>WD Fard</w:t>
      </w:r>
    </w:p>
    <w:p>
      <w:pPr>
        <w:pStyle w:val="Normal"/>
        <w:rPr/>
      </w:pPr>
      <w:r>
        <w:rPr/>
      </w:r>
    </w:p>
    <w:p>
      <w:pPr>
        <w:pStyle w:val="Normal"/>
        <w:rPr/>
      </w:pPr>
      <w:r>
        <w:rPr/>
        <w:t>And then an angry man, a fiery man got knowledge from stranger. Mr. W. D. 40 and he took the worst of us and cleaned us up to earn respect of high and low in the United States and he called all white people devils by nature, that is what he said. He said they were doomed for destruction and he called us god. The black man is god. And within thirty years his son, my Imam WD Mohammed turned it all around and joined the best of the followers of Abraham on this planet earth. No one could dream of a miracle like that taking place on this planet earth. So if you don't think you are ones under this particular leadership you have now, W Deen Mohammed that you should be the ones who should be expected as a model for all other, you are not quite as rational as you should be.</w:t>
      </w:r>
    </w:p>
    <w:p>
      <w:pPr>
        <w:pStyle w:val="Normal"/>
        <w:rPr/>
      </w:pPr>
      <w:r>
        <w:rPr/>
      </w:r>
    </w:p>
    <w:p>
      <w:pPr>
        <w:pStyle w:val="Normal"/>
        <w:rPr/>
      </w:pPr>
      <w:r>
        <w:rPr/>
        <w:t>We should be thanking Allah swt all the time. What I'm giving to you as a picture our excellence as a community that should make you feel so thankful, you should be so appreciative to Allah swt because I'm nothing. One ordinary person, a great man with his pen, he was a great writer he said, "I'm nothing but a speck of dust." And he was great in the eyes of people. He said, "I'm nothing but a speck of dust in the universe. And I'm fortunate to be seen."</w:t>
      </w:r>
    </w:p>
    <w:p>
      <w:pPr>
        <w:pStyle w:val="Normal"/>
        <w:rPr/>
      </w:pPr>
      <w:r>
        <w:rPr/>
      </w:r>
    </w:p>
    <w:p>
      <w:pPr>
        <w:pStyle w:val="Normal"/>
        <w:rPr/>
      </w:pPr>
      <w:r>
        <w:rPr/>
        <w:t>My spirit is that, please don't flatter me with big names and titles because you love me. I know you do who flatter me you love me, but understand this, you make me very uncomfortable it does not soothe my spirit and soul. It is not pleasing inside of me at all. I only want respect that you give decent family members or a decent brother or sister in this . community, that is all I want. Because G-d has done all the great things and we are just fortune to be picked up by Him for the work. We were favored by time and circumstances and we must have had some decency in us but no great genius and f G-d picked us up and made us the genius.</w:t>
      </w:r>
    </w:p>
    <w:p>
      <w:pPr>
        <w:pStyle w:val="Normal"/>
        <w:rPr/>
      </w:pPr>
      <w:r>
        <w:rPr/>
      </w:r>
    </w:p>
    <w:p>
      <w:pPr>
        <w:pStyle w:val="Normal"/>
        <w:rPr/>
      </w:pPr>
      <w:r>
        <w:rPr/>
        <w:t>It doesn't go to my head I think Allah swt that is divine protection. So please do not think I want to be seen, I do not. Don't think I want to be praised, I do not. Don't think I want a big name now or in history, I do not. G-d will give me what He wants for me and if He gives me no mentioning history I'm happy. And if He gives me mention in history I hope it is to benefit others because I don't need it.</w:t>
      </w:r>
    </w:p>
    <w:p>
      <w:pPr>
        <w:pStyle w:val="Normal"/>
        <w:rPr/>
      </w:pPr>
      <w:r>
        <w:rPr/>
      </w:r>
    </w:p>
    <w:p>
      <w:pPr>
        <w:pStyle w:val="Normal"/>
        <w:rPr/>
      </w:pPr>
      <w:r>
        <w:rPr/>
        <w:t>In the second part of the khutbah I'm asking you to accept what you have been given from my Imam Warith Ud Deen Mohammed, treasure it. and see that it goes on to the decent ones and the best one in next generation. It has to be kept for as along as America and the earth abide, I'm very serious. Work to preserve it. What you do not understand thank Allah swt for you do understand.</w:t>
      </w:r>
    </w:p>
    <w:p>
      <w:pPr>
        <w:pStyle w:val="Normal"/>
        <w:rPr/>
      </w:pPr>
      <w:r>
        <w:rPr/>
      </w:r>
    </w:p>
    <w:p>
      <w:pPr>
        <w:pStyle w:val="Normal"/>
        <w:rPr/>
      </w:pPr>
      <w:r>
        <w:rPr/>
        <w:t>There is a lot that you do not understand, thank Allah swt for what you do understand. Be grateful for what you have and He will give you more I know because that is what He has done for me. Every time He gives me the smallest blessing I am so thankful for it. And as He increases my blessings I'm thankful for it and I know that what is keeping these blessings coming is just that position in my soul, I'm appreciative.</w:t>
      </w:r>
    </w:p>
    <w:p>
      <w:pPr>
        <w:pStyle w:val="Normal"/>
        <w:rPr/>
      </w:pPr>
      <w:r>
        <w:rPr/>
      </w:r>
    </w:p>
    <w:p>
      <w:pPr>
        <w:pStyle w:val="Normal"/>
        <w:rPr/>
      </w:pPr>
      <w:r>
        <w:rPr/>
      </w:r>
    </w:p>
    <w:p>
      <w:pPr>
        <w:pStyle w:val="Normal"/>
        <w:rPr/>
      </w:pPr>
      <w:r>
        <w:rPr/>
        <w:t xml:space="preserve">Absence of thankfulness make one a partner with Satan </w:t>
      </w:r>
    </w:p>
    <w:p>
      <w:pPr>
        <w:pStyle w:val="Normal"/>
        <w:rPr/>
      </w:pPr>
      <w:r>
        <w:rPr/>
      </w:r>
    </w:p>
    <w:p>
      <w:pPr>
        <w:pStyle w:val="Normal"/>
        <w:rPr/>
      </w:pPr>
      <w:r>
        <w:rPr/>
        <w:t>Quran 51.56; Jinn, men purpose to serve G-d</w:t>
      </w:r>
    </w:p>
    <w:p>
      <w:pPr>
        <w:pStyle w:val="Normal"/>
        <w:rPr/>
      </w:pPr>
      <w:r>
        <w:rPr/>
      </w:r>
    </w:p>
    <w:p>
      <w:pPr>
        <w:pStyle w:val="Normal"/>
        <w:rPr/>
      </w:pPr>
      <w:r>
        <w:rPr/>
        <w:t xml:space="preserve">I have only created jinns and men that they may serve Me. </w:t>
      </w:r>
    </w:p>
    <w:p>
      <w:pPr>
        <w:pStyle w:val="Normal"/>
        <w:rPr/>
      </w:pPr>
      <w:r>
        <w:rPr/>
      </w:r>
    </w:p>
    <w:p>
      <w:pPr>
        <w:pStyle w:val="Normal"/>
        <w:rPr/>
      </w:pPr>
      <w:r>
        <w:rPr/>
        <w:t>Quran 18.50; Iblis was among the jinn</w:t>
      </w:r>
    </w:p>
    <w:p>
      <w:pPr>
        <w:pStyle w:val="Normal"/>
        <w:rPr/>
      </w:pPr>
      <w:r>
        <w:rPr/>
      </w:r>
    </w:p>
    <w:p>
      <w:pPr>
        <w:pStyle w:val="Normal"/>
        <w:rPr/>
      </w:pPr>
      <w:r>
        <w:rPr/>
        <w:t>| "Behold! We said to the angels "Bow down to Adam": they bowed down except Iblis. He was one of the Jinns and he broke the Command of his Lord. Will ye then take him and his progeny as protectors rather than Me? And they are enemies to you! Evil would be the exchange for the wrongdoers!"</w:t>
      </w:r>
    </w:p>
    <w:p>
      <w:pPr>
        <w:pStyle w:val="Normal"/>
        <w:rPr/>
      </w:pPr>
      <w:r>
        <w:rPr/>
      </w:r>
    </w:p>
    <w:p>
      <w:pPr>
        <w:pStyle w:val="Normal"/>
        <w:rPr/>
      </w:pPr>
      <w:r>
        <w:rPr/>
        <w:t>Quran 7.12; Iblis said You made me fire and him of mud</w:t>
      </w:r>
    </w:p>
    <w:p>
      <w:pPr>
        <w:pStyle w:val="Normal"/>
        <w:rPr/>
      </w:pPr>
      <w:r>
        <w:rPr/>
      </w:r>
    </w:p>
    <w:p>
      <w:pPr>
        <w:pStyle w:val="Normal"/>
        <w:rPr/>
      </w:pPr>
      <w:r>
        <w:rPr/>
        <w:t>"(Allah) said: "what prevented thee from bowing down when I commanded thee?" He said: "I am better than he: thou did create me from fire and him from clay."</w:t>
      </w:r>
    </w:p>
    <w:p>
      <w:pPr>
        <w:pStyle w:val="Normal"/>
        <w:rPr/>
      </w:pPr>
      <w:r>
        <w:rPr/>
      </w:r>
    </w:p>
    <w:p>
      <w:pPr>
        <w:pStyle w:val="Normal"/>
        <w:rPr/>
      </w:pPr>
      <w:r>
        <w:rPr/>
        <w:t>Quran 46.29-31; Jinn heard wonderful recital of Quran</w:t>
      </w:r>
    </w:p>
    <w:p>
      <w:pPr>
        <w:pStyle w:val="Normal"/>
        <w:rPr/>
      </w:pPr>
      <w:r>
        <w:rPr/>
      </w:r>
    </w:p>
    <w:p>
      <w:pPr>
        <w:pStyle w:val="Normal"/>
        <w:rPr/>
      </w:pPr>
      <w:r>
        <w:rPr/>
        <w:t>The Absence of gratitude, the Absence of thankfulness in your life makes you a partner with the Satan, the ungrateful one. That what he is called in scripture, the ungrateful one, he is not appreciative. G-d enriched him too. He said, "I have neither created men nor jinn for any purpose except to serve Me."</w:t>
      </w:r>
    </w:p>
    <w:p>
      <w:pPr>
        <w:pStyle w:val="Normal"/>
        <w:rPr/>
      </w:pPr>
      <w:r>
        <w:rPr/>
      </w:r>
    </w:p>
    <w:p>
      <w:pPr>
        <w:pStyle w:val="Normal"/>
        <w:rPr/>
      </w:pPr>
      <w:r>
        <w:rPr/>
        <w:t>And Iblis who became the popular Satan in time he was from among one of jinn. So in his form he is jinn. And when he said to G-d I'm not going to accept this vicegerent or this governor You are putting on earth, Adam, man. You made him of mud fashioned into shape and You made me of fire. So he boasted that fire is a higher creation than soil, common earth. When G-d told him to accept the man, this creature that I made with My two hands, meaning My two controls, he refused. He became stiffed, he exaggerated his importance and defied G-d, disobeyed and was puffed up in pride.</w:t>
      </w:r>
    </w:p>
    <w:p>
      <w:pPr>
        <w:pStyle w:val="Normal"/>
        <w:rPr/>
      </w:pPr>
      <w:r>
        <w:rPr/>
      </w:r>
    </w:p>
    <w:p>
      <w:pPr>
        <w:pStyle w:val="Normal"/>
        <w:rPr/>
      </w:pPr>
      <w:r>
        <w:rPr/>
        <w:t>So he, himself owes his original creation to G-d. Is there hope for his original creation? Yes. The Quran says a party of the jinn heard the wonderful recital of Quran and they said, 'We have heard a wonderful recital neither men nor jinn should reject it.</w:t>
      </w:r>
    </w:p>
    <w:p>
      <w:pPr>
        <w:pStyle w:val="Normal"/>
        <w:rPr/>
      </w:pPr>
      <w:r>
        <w:rPr/>
      </w:r>
    </w:p>
    <w:p>
      <w:pPr>
        <w:pStyle w:val="Normal"/>
        <w:rPr/>
      </w:pPr>
      <w:r>
        <w:rPr/>
        <w:t>We thank Allah swt and I'm going to ask you who don't feel too tired and not hurting from sitting so long when the ' Jumah prayer is over to stand up and shake your legs and sit back down I want to give something that is not for the Jumah. The Jumah is for everybody, immigrant Muslims, red man, white man, black man whatever color, this Jumah is for all of them for G-d is doing a wonderful thing in the ghetto. It won't be long, it won't take tool long. I want you to stay with me for a little while after the Jumah.</w:t>
      </w:r>
    </w:p>
    <w:p>
      <w:pPr>
        <w:pStyle w:val="Normal"/>
        <w:rPr/>
      </w:pPr>
      <w:r>
        <w:rPr/>
      </w:r>
    </w:p>
    <w:p>
      <w:pPr>
        <w:pStyle w:val="Normal"/>
        <w:rPr/>
      </w:pPr>
      <w:r>
        <w:rPr/>
      </w:r>
    </w:p>
    <w:p>
      <w:pPr>
        <w:pStyle w:val="Normal"/>
        <w:rPr/>
      </w:pPr>
      <w:r>
        <w:rPr/>
        <w:t>Comments After Jumah</w:t>
      </w:r>
    </w:p>
    <w:p>
      <w:pPr>
        <w:pStyle w:val="Normal"/>
        <w:rPr/>
      </w:pPr>
      <w:r>
        <w:rPr/>
      </w:r>
    </w:p>
    <w:p>
      <w:pPr>
        <w:pStyle w:val="Normal"/>
        <w:rPr/>
      </w:pPr>
      <w:r>
        <w:rPr/>
        <w:t>Sometimes we sit so long it takes me about two minutes just to get the muscles to get out of the stiffness. I believe it helps us to stand up and relax a bit. We are going to begin now with some things I want to bring to your attention. We don't get a chance to be together in this number but once a year. So I want to take advantage of this opportunity. Some of theses things that I am going to say to you may be difficult for some of you to live with it or accept it now, but for most of you it should be pleasant in your ears.</w:t>
      </w:r>
    </w:p>
    <w:p>
      <w:pPr>
        <w:pStyle w:val="Normal"/>
        <w:rPr/>
      </w:pPr>
      <w:r>
        <w:rPr/>
      </w:r>
    </w:p>
    <w:p>
      <w:pPr>
        <w:pStyle w:val="Normal"/>
        <w:rPr/>
      </w:pPr>
      <w:r>
        <w:rPr/>
      </w:r>
    </w:p>
    <w:p>
      <w:pPr>
        <w:pStyle w:val="Normal"/>
        <w:rPr/>
      </w:pPr>
      <w:r>
        <w:rPr/>
        <w:t>WD Fard Called Master Meaning School Master</w:t>
      </w:r>
    </w:p>
    <w:p>
      <w:pPr>
        <w:pStyle w:val="Normal"/>
        <w:rPr/>
      </w:pPr>
      <w:r>
        <w:rPr/>
      </w:r>
    </w:p>
    <w:p>
      <w:pPr>
        <w:pStyle w:val="Normal"/>
        <w:rPr/>
      </w:pPr>
      <w:r>
        <w:rPr/>
        <w:t>We've come from the symbolic teaching we called supreme wisdom or Nation of Islam's private language to the open society the open world with Muslims all over this planet. It is time now for us to not only acknowledge Mr. Or master Fard, if you understand him and his language he never wanted praise, he never wanted anybody to look up to him and call him god. He accepted to be called master because that is what he was called in the Fiji Islands where he taught and was head of an Islamic school there for several years. They called him master, it means school master.</w:t>
      </w:r>
    </w:p>
    <w:p>
      <w:pPr>
        <w:pStyle w:val="Normal"/>
        <w:rPr/>
      </w:pPr>
      <w:r>
        <w:rPr/>
      </w:r>
    </w:p>
    <w:p>
      <w:pPr>
        <w:pStyle w:val="Normal"/>
        <w:rPr/>
      </w:pPr>
      <w:r>
        <w:rPr/>
      </w:r>
    </w:p>
    <w:p>
      <w:pPr>
        <w:pStyle w:val="Normal"/>
        <w:rPr/>
      </w:pPr>
      <w:r>
        <w:rPr/>
        <w:t>WD Fard Said The Title Prophet Was Too Big For Him</w:t>
      </w:r>
    </w:p>
    <w:p>
      <w:pPr>
        <w:pStyle w:val="Normal"/>
        <w:rPr/>
      </w:pPr>
      <w:r>
        <w:rPr/>
      </w:r>
    </w:p>
    <w:p>
      <w:pPr>
        <w:pStyle w:val="Normal"/>
        <w:rPr/>
      </w:pPr>
      <w:r>
        <w:rPr/>
        <w:t>If you understand the English language master for a school means just the head teacher, the one who is responsible for the school, its teaching and etc. So Mr. Fard never wanted to be called a master. He was a humble man, a down to earth man and a very, very pious man. And he was a friendly man, a brotherly person. I was with my mother going out the door after my father held court in his house and dismissed me and my mother was hurt. He told me before he gave the final words of the sentence, "You won't be able to come here or have any contact with your mother." He did not say "Your father," daddy knows how to get to a child. I said yes sir.</w:t>
      </w:r>
    </w:p>
    <w:p>
      <w:pPr>
        <w:pStyle w:val="Normal"/>
        <w:rPr/>
      </w:pPr>
      <w:r>
        <w:rPr/>
      </w:r>
    </w:p>
    <w:p>
      <w:pPr>
        <w:pStyle w:val="Normal"/>
        <w:rPr/>
      </w:pPr>
      <w:r>
        <w:rPr/>
        <w:t>My mother walked with me to the door, nobody escorted me out. They knew I was not one to make any trouble or create a problem. So there was no guard, there was security people but they didn't follow me to the door. I was going to go by myself. My mother followed me to the door. When she follow ed me to the door and as I stepped out of door by one little step down, she held the door open and she said, "Son why don't you go back there and tell your father you accept what he wants you to accept?" I said, "Mama I can't do that, what did Mr. Fard tell you he was? Did he tell you he was G-d?" And her face changed and became very solemn and quiet, not peaceful, strained and she said to me, "Well no, he told us Prophet was too big a title for him."</w:t>
      </w:r>
    </w:p>
    <w:p>
      <w:pPr>
        <w:pStyle w:val="Normal"/>
        <w:rPr/>
      </w:pPr>
      <w:r>
        <w:rPr/>
      </w:r>
    </w:p>
    <w:p>
      <w:pPr>
        <w:pStyle w:val="Normal"/>
        <w:rPr/>
      </w:pPr>
      <w:r>
        <w:rPr/>
        <w:t>That was the first time I had every heard that. I knew he allowed them to put Prophet on the lessons and they called him Prophet WD Fard. and I thought it was from him. Now I am hurt an a bit angered to tell you the truth that she would insist and they would insist that I call the man G-d who said Prophet is too big a title for him. I told my mother, "Mama how can you want me to accept him as G-d and you say and he said Prophet is too big a title for him?" She just looked stained and helpless to comment or to tell me anything. I left her heart paining because her son was leaving who she raised to be a special assistant of the Hon Elijah Muhammad, her husband. And my heart was paining because my mother was hurt and there wasn't I could do about it. I had to go.</w:t>
      </w:r>
    </w:p>
    <w:p>
      <w:pPr>
        <w:pStyle w:val="Normal"/>
        <w:rPr/>
      </w:pPr>
      <w:r>
        <w:rPr/>
      </w:r>
    </w:p>
    <w:p>
      <w:pPr>
        <w:pStyle w:val="Normal"/>
        <w:rPr/>
      </w:pPr>
      <w:r>
        <w:rPr/>
        <w:t>I share that with you so you will know that of Mr. Fard did. You will ask, "Did your father lie?" No he did not lie. Mr. Fard was one of those strange mystics belonging to secret orders in Islam. They to create a situation to create an effect that will open up the way for the real work to come in time. They create something that is against the end result. It is not the I for end result except as an influence and as a situation to put people near the Quran.</w:t>
      </w:r>
    </w:p>
    <w:p>
      <w:pPr>
        <w:pStyle w:val="Normal"/>
        <w:rPr/>
      </w:pPr>
      <w:r>
        <w:rPr/>
      </w:r>
    </w:p>
    <w:p>
      <w:pPr>
        <w:pStyle w:val="Normal"/>
        <w:rPr/>
      </w:pPr>
      <w:r>
        <w:rPr/>
        <w:t>Their belief is this, if you have good intentions and you keep insisting upon what is right, you can preach what is terribly wrong but the people motivated by the spirit of righteousness and the spirit of respect for G-d etc, no matter how they perceive G-d they will keep their good nature most of them, they will keep their good spirit most of them and if they ever seriously decide to read the Quran they will be guided by G-d and Quran will save them and put them on the right path. That is their belief, the secret order.</w:t>
      </w:r>
    </w:p>
    <w:p>
      <w:pPr>
        <w:pStyle w:val="Normal"/>
        <w:rPr/>
      </w:pPr>
      <w:r>
        <w:rPr/>
      </w:r>
    </w:p>
    <w:p>
      <w:pPr>
        <w:pStyle w:val="Normal"/>
        <w:rPr/>
      </w:pPr>
      <w:r>
        <w:rPr/>
        <w:t>He was from what is called Pakistan now. It wasn't called Pakistan when he came, it was called India. It was before 1947. Pakistan before 1047 did not exist, not as a political landscape or as a government we call Pakistan. I'm saying to you he created something that was not Islam, something that was farther from Islam than Judaism and Christianity and farther from Islam than a lot of other religions that you don't even associate with the idea that is in these three religions Judaism, Christianity and Al Islam.</w:t>
      </w:r>
    </w:p>
    <w:p>
      <w:pPr>
        <w:pStyle w:val="Normal"/>
        <w:rPr/>
      </w:pPr>
      <w:r>
        <w:rPr/>
      </w:r>
    </w:p>
    <w:p>
      <w:pPr>
        <w:pStyle w:val="Normal"/>
        <w:rPr/>
      </w:pPr>
      <w:r>
        <w:rPr/>
        <w:t>But it was magnetism as he called it. It was a magnetism to hold us until we learned better. There are many thing I am going to share with you later in written form but right now I'm giving you this, he said and these are his words   speaking to the students, he called himself the teacher and often he gave female gender to this teacher not masculine gender to the teacher. He said she, "Don't give her your complaints, she know all about you," referring to himself as the teacher.</w:t>
      </w:r>
    </w:p>
    <w:p>
      <w:pPr>
        <w:pStyle w:val="Normal"/>
        <w:rPr/>
      </w:pPr>
      <w:r>
        <w:rPr/>
      </w:r>
    </w:p>
    <w:p>
      <w:pPr>
        <w:pStyle w:val="Normal"/>
        <w:rPr/>
      </w:pPr>
      <w:r>
        <w:rPr/>
        <w:t>He said to be successful you must learn to put your mathematical theology in the proper terms. That was the key. And I have I 17 million keys, he was speaking in the third person he said, "He has 17 million keys." and he said that the population of African American people or the black at that time was 17 millions.</w:t>
      </w:r>
    </w:p>
    <w:p>
      <w:pPr>
        <w:pStyle w:val="Normal"/>
        <w:rPr/>
      </w:pPr>
      <w:r>
        <w:rPr/>
      </w:r>
    </w:p>
    <w:p>
      <w:pPr>
        <w:pStyle w:val="Normal"/>
        <w:rPr/>
      </w:pPr>
      <w:r>
        <w:rPr/>
        <w:t>And he said, 'The teacher had 17 million keys," that means one for every one of you. So his interest was not just in |having some African Americans, his interest was the good end for all African Americans. Here we are, we are members, we are African Americans and some of us we run our little dawah shop inside the walls of our places that we own or rent like it just for a few of us. Not even interested in increasing your numbers, bringing it to more people, to more of your own kind who are still slaves. Believe me still slaves but not slaves to a white master on a plantation down south but slaves to the influences of Satan in this society in America.</w:t>
      </w:r>
    </w:p>
    <w:p>
      <w:pPr>
        <w:pStyle w:val="Normal"/>
        <w:rPr/>
      </w:pPr>
      <w:r>
        <w:rPr/>
      </w:r>
    </w:p>
    <w:p>
      <w:pPr>
        <w:pStyle w:val="Normal"/>
        <w:rPr/>
      </w:pPr>
      <w:r>
        <w:rPr/>
      </w:r>
    </w:p>
    <w:p>
      <w:pPr>
        <w:pStyle w:val="Normal"/>
        <w:rPr/>
      </w:pPr>
      <w:r>
        <w:rPr/>
        <w:t>Black Neighborhood Depends On Others For Existence</w:t>
      </w:r>
    </w:p>
    <w:p>
      <w:pPr>
        <w:pStyle w:val="Normal"/>
        <w:rPr/>
      </w:pPr>
      <w:r>
        <w:rPr/>
      </w:r>
    </w:p>
    <w:p>
      <w:pPr>
        <w:pStyle w:val="Normal"/>
        <w:rPr/>
      </w:pPr>
      <w:r>
        <w:rPr/>
        <w:t>Slaves to those influences and can't get out of poverty, held down just like the slave was held down serving the master's influences and can't progress, can't get your life together, can't make your community a community. I mean your general community not the ummah, not the Muslim community. You can't your neighborhood community a success. The neighborhood depends on others not us for its material existence, for its material future, for its moral existence, for its moral future. That's all evident I don't have to discuss this with you.</w:t>
      </w:r>
    </w:p>
    <w:p>
      <w:pPr>
        <w:pStyle w:val="Normal"/>
        <w:rPr/>
      </w:pPr>
      <w:r>
        <w:rPr/>
      </w:r>
    </w:p>
    <w:p>
      <w:pPr>
        <w:pStyle w:val="Normal"/>
        <w:rPr/>
      </w:pPr>
      <w:r>
        <w:rPr/>
        <w:t>You shouldn't be like you are, you should be looking at what has come to us and you should be seeing that one who started us on this road intended for all African Americans to benefit. I'm not telling you to go pass out Qur'ans to them, that is not what got you up off of your feet. That is not what put Imam WD Mohammed on his feet. You say, "I thought the Quran did it." No, I studied hard, the first thing I studied was WD Fard because I was told I was going to be a help to my father. The first thing I studied was him and his language.</w:t>
      </w:r>
    </w:p>
    <w:p>
      <w:pPr>
        <w:pStyle w:val="Normal"/>
        <w:rPr/>
      </w:pPr>
      <w:r>
        <w:rPr/>
      </w:r>
    </w:p>
    <w:p>
      <w:pPr>
        <w:pStyle w:val="Normal"/>
        <w:rPr/>
      </w:pPr>
      <w:r>
        <w:rPr/>
        <w:t>The next thing I studied was what I saw was connected to it. I saw he had to come form somewhere so I studied mythology. I studied even the mythology of his own land, the Indians. I studied Asians, Indian mythology, Hindu mythology. I studied some African mythology I studied world mythology and I studied the mythology that is ruling in the life of American people. It is a myth that is ruling in our lives here in America over those who don't have the light. It is not the open truth. Myth holds truth, it is locked up in myth.</w:t>
      </w:r>
    </w:p>
    <w:p>
      <w:pPr>
        <w:pStyle w:val="Normal"/>
        <w:rPr/>
      </w:pPr>
      <w:r>
        <w:rPr/>
      </w:r>
    </w:p>
    <w:p>
      <w:pPr>
        <w:pStyle w:val="Normal"/>
        <w:rPr/>
      </w:pPr>
      <w:r>
        <w:rPr/>
        <w:t>Myth is ruling our life not the light of guidance from G-d. So I studied these things and at the same time because I could \ read the Quran somewhat in Arabic and I was reading it for guidance, not the Bible, but I started to read the Bible too. Something told me read the Bible. So I started reading Bible, Quran I was reading all of this.</w:t>
      </w:r>
    </w:p>
    <w:p>
      <w:pPr>
        <w:pStyle w:val="Normal"/>
        <w:rPr/>
      </w:pPr>
      <w:r>
        <w:rPr/>
      </w:r>
    </w:p>
    <w:p>
      <w:pPr>
        <w:pStyle w:val="Normal"/>
        <w:rPr/>
      </w:pPr>
      <w:r>
        <w:rPr/>
        <w:t>This did not come to me because the Quran was in my hand what I have been lead to see came to me because G-d guided me to several things not one and then they came together and I started to understand and see where we should go. Then I appreciated the even Quran more. When I studied the Quran I could see more clearly depth in Qur'anic scripture, the great depth that was there. Scripture says there was darkness upon the deep and spirit moved upon the face of the water and G-d said let there be light. That is the Bible Genesis, the opening for the Bible.</w:t>
      </w:r>
    </w:p>
    <w:p>
      <w:pPr>
        <w:pStyle w:val="Normal"/>
        <w:rPr/>
      </w:pPr>
      <w:r>
        <w:rPr/>
      </w:r>
    </w:p>
    <w:p>
      <w:pPr>
        <w:pStyle w:val="Normal"/>
        <w:rPr/>
      </w:pPr>
      <w:r>
        <w:rPr/>
      </w:r>
    </w:p>
    <w:p>
      <w:pPr>
        <w:pStyle w:val="Normal"/>
        <w:rPr/>
      </w:pPr>
      <w:r>
        <w:rPr/>
        <w:t>WD Fard Used An Ancient Strategy</w:t>
      </w:r>
    </w:p>
    <w:p>
      <w:pPr>
        <w:pStyle w:val="Normal"/>
        <w:rPr/>
      </w:pPr>
      <w:r>
        <w:rPr/>
      </w:r>
    </w:p>
    <w:p>
      <w:pPr>
        <w:pStyle w:val="Normal"/>
        <w:rPr/>
      </w:pPr>
      <w:r>
        <w:rPr/>
        <w:t>That is how it came. G-d has been with me from day one until now Allah the most High Creator showed me all these things with His guidance and I now don't feel comfortable with some of you not seeing the great work of Mr. WD 40. You have to see his great work and you have to accept it from me if you can't see it. If you can't see it trust me and accept what I tell you about him. He was a humble person us like I am wanting no praise or popularity just like I am.</w:t>
      </w:r>
    </w:p>
    <w:p>
      <w:pPr>
        <w:pStyle w:val="Normal"/>
        <w:rPr/>
      </w:pPr>
      <w:r>
        <w:rPr/>
      </w:r>
    </w:p>
    <w:p>
      <w:pPr>
        <w:pStyle w:val="Normal"/>
        <w:rPr/>
      </w:pPr>
      <w:r>
        <w:rPr/>
        <w:t>Allah swt blessed him to be successful in working an ancient strategy. It was not new strategy, the strategy he used was an ancient strategy of the saintly people. They put you in prison and then give you tools to work yourself out of prison so you can be free for the first time. They find you a slave and then they put you in another prison that is even more complicated than the one you were in before. And they put you in there and you like it because they bait you to come into that prison with flattering your worth, flattering your power, flattering your ego and you have been put down so they know that you love to feel good to be praised. So they fix it up for you and it holds you. It is magnetism. It holds you by magnetic power it holds you and creates a language environment that stains your mental muscles. And by straining the mental muscles they become stronger. When the mental muscles become stronger you become more intelligent.</w:t>
      </w:r>
    </w:p>
    <w:p>
      <w:pPr>
        <w:pStyle w:val="Normal"/>
        <w:rPr/>
      </w:pPr>
      <w:r>
        <w:rPr/>
      </w:r>
    </w:p>
    <w:p>
      <w:pPr>
        <w:pStyle w:val="Normal"/>
        <w:rPr/>
      </w:pPr>
      <w:r>
        <w:rPr/>
        <w:t>Isaiah 63.3; I tread the winepress alone</w:t>
      </w:r>
    </w:p>
    <w:p>
      <w:pPr>
        <w:pStyle w:val="Normal"/>
        <w:rPr/>
      </w:pPr>
      <w:r>
        <w:rPr/>
      </w:r>
    </w:p>
    <w:p>
      <w:pPr>
        <w:pStyle w:val="Normal"/>
        <w:rPr/>
      </w:pPr>
      <w:r>
        <w:rPr/>
        <w:t>" I have trodden the winepress alone; and of the people there was none with me: for I will tread them in mine anger, and trample them in my fury; and their blood shall be sprinkled upon my garments, and I will stain all my raiment."</w:t>
      </w:r>
    </w:p>
    <w:p>
      <w:pPr>
        <w:pStyle w:val="Normal"/>
        <w:rPr/>
      </w:pPr>
      <w:r>
        <w:rPr/>
      </w:r>
    </w:p>
    <w:p>
      <w:pPr>
        <w:pStyle w:val="Normal"/>
        <w:rPr/>
      </w:pPr>
      <w:r>
        <w:rPr/>
        <w:t>Mr. Fard knew this ancient strategy and the New Testament uses it, it did not come with Jesus Christ, it was not the first time but in the new Testament it is said of Jesus that he would tread the wine press alone. Fard took up that same idea. What is the wine press? Squeeze, you stand on the grapes in medieval time they put the grapes in an enclosure, wood and seal it so no juice can come out and then the people get in vat and they walk up and down on the grapes. I hope they washed their feet, maybe a little foot yeast helped speed up the fermentation, it is just a little humor it help every now and then.</w:t>
      </w:r>
    </w:p>
    <w:p>
      <w:pPr>
        <w:pStyle w:val="Normal"/>
        <w:rPr/>
      </w:pPr>
      <w:r>
        <w:rPr/>
      </w:r>
    </w:p>
    <w:p>
      <w:pPr>
        <w:pStyle w:val="Normal"/>
        <w:rPr/>
      </w:pPr>
      <w:r>
        <w:rPr/>
        <w:t>It said, I will tread the wine press alone, what is it? Your spirit. They know how to work your spirit that was clear, at least you thought it was clear. It was clear in the world you were in, then they press upon it and show you things that open your heart and mind to understanding that soul had been thirsting for all your life and generation before you. The souls of your fathers and mothers were thirsting for it. So when it come to you, you love it so much. And they put that which is like the yeast out of an animal's stomach. They are going to get yeast from a lamb's stomach and it causes it so ferment or they put other things in it for wine.</w:t>
      </w:r>
    </w:p>
    <w:p>
      <w:pPr>
        <w:pStyle w:val="Normal"/>
        <w:rPr/>
      </w:pPr>
      <w:r>
        <w:rPr/>
      </w:r>
    </w:p>
    <w:p>
      <w:pPr>
        <w:pStyle w:val="Normal"/>
        <w:rPr/>
      </w:pPr>
      <w:r>
        <w:rPr/>
        <w:t>This is unlawful to give the people something from animal in the bread that they are going to eat or in the wine or give them something that may ferment, that may spoil the wine, the grape juice. It is unlawful, but they do the unlawful thing and you drink it and you get happy, you start feeling good, the world starts looking better to you. Your existence starts feeling better to you. You get that little wine in your.</w:t>
      </w:r>
    </w:p>
    <w:p>
      <w:pPr>
        <w:pStyle w:val="Normal"/>
        <w:rPr/>
      </w:pPr>
      <w:r>
        <w:rPr/>
      </w:r>
    </w:p>
    <w:p>
      <w:pPr>
        <w:pStyle w:val="Normal"/>
        <w:rPr/>
      </w:pPr>
      <w:r>
        <w:rPr/>
        <w:t>Mr. Fard knew those ancient teachings, G-d had blessed him to see. He had a mother who raised him for his work. A very devoted mother, highly spiritual woman who loved the Quran and the Prophet pbuh so dearly. She would tell him to recite certain passages all day long and she told him to say the Salatul-Ibrahim over and over again, recite it all day long and power came to that man. And that man came to us not directly.</w:t>
      </w:r>
    </w:p>
    <w:p>
      <w:pPr>
        <w:pStyle w:val="Normal"/>
        <w:rPr/>
      </w:pPr>
      <w:r>
        <w:rPr/>
      </w:r>
    </w:p>
    <w:p>
      <w:pPr>
        <w:pStyle w:val="Normal"/>
        <w:rPr/>
      </w:pPr>
      <w:r>
        <w:rPr/>
      </w:r>
    </w:p>
    <w:p>
      <w:pPr>
        <w:pStyle w:val="Normal"/>
        <w:rPr/>
      </w:pPr>
      <w:r>
        <w:rPr/>
        <w:t>WD Fard Came To His People In America Then The Blacks</w:t>
      </w:r>
    </w:p>
    <w:p>
      <w:pPr>
        <w:pStyle w:val="Normal"/>
        <w:rPr/>
      </w:pPr>
      <w:r>
        <w:rPr/>
      </w:r>
    </w:p>
    <w:p>
      <w:pPr>
        <w:pStyle w:val="Normal"/>
        <w:rPr/>
      </w:pPr>
      <w:r>
        <w:rPr/>
        <w:t>The first thing he did was go to his own people who were over here as indentured servants, Indians from Asia working over here in this part of the world. He established himself as a master and a liberator for them then he came to us around 1930 or' 931. He came to us for two reasons. He wanted to expose Western rule, white supremacy in the life of non whites. He wanted to expose it and he wanted also to create an influence that bind innocent people to the Quran in hopes that Allah swt would bless his work and there would be a great or strong community of believers in the Quran and true Islam one day in these Americas.</w:t>
      </w:r>
    </w:p>
    <w:p>
      <w:pPr>
        <w:pStyle w:val="Normal"/>
        <w:rPr/>
      </w:pPr>
      <w:r>
        <w:rPr/>
      </w:r>
    </w:p>
    <w:p>
      <w:pPr>
        <w:pStyle w:val="Normal"/>
        <w:rPr/>
      </w:pPr>
      <w:r>
        <w:rPr/>
        <w:t>He was influenced I know by his resentment of his people of India who resented being dominated by Britain or the English who took over their country and ruled in their country for some time. Mahatma Gandhi was a very peaceful man even in his strategy and oratory. He was the peace preaching leader, passive resistance and all of that who worked to make the Indian land come back into the hand of the Indians and get the British out, may he have peace in paradise.</w:t>
      </w:r>
    </w:p>
    <w:p>
      <w:pPr>
        <w:pStyle w:val="Normal"/>
        <w:rPr/>
      </w:pPr>
      <w:r>
        <w:rPr/>
      </w:r>
    </w:p>
    <w:p>
      <w:pPr>
        <w:pStyle w:val="Normal"/>
        <w:rPr/>
      </w:pPr>
      <w:r>
        <w:rPr/>
      </w:r>
    </w:p>
    <w:p>
      <w:pPr>
        <w:pStyle w:val="Normal"/>
        <w:rPr/>
      </w:pPr>
      <w:r>
        <w:rPr/>
        <w:t>WD Fard We Should Honor, Pray For Him</w:t>
      </w:r>
    </w:p>
    <w:p>
      <w:pPr>
        <w:pStyle w:val="Normal"/>
        <w:rPr/>
      </w:pPr>
      <w:r>
        <w:rPr/>
      </w:r>
    </w:p>
    <w:p>
      <w:pPr>
        <w:pStyle w:val="Normal"/>
        <w:rPr/>
      </w:pPr>
      <w:r>
        <w:rPr/>
        <w:t>Mr. Fard, an unseen man a very humble man who didn't want the stage, he didn't want public stage. He saw what was happening to us after knowing what happened to members of his people who came to America as indentured servants. He saw what happened to us in the ghetto and decided the he was going to work to free us from the same man. I'll give you his language, "The common enemy," he saw white Western power as the enemy of Asians and then he came here and he | saw them as the enemy of the blacks or the African Americans here in America and he decided that he was going to work against them. And Allah swt must have been with him and He used Mr. Farad as tool of divine intervention.</w:t>
      </w:r>
    </w:p>
    <w:p>
      <w:pPr>
        <w:pStyle w:val="Normal"/>
        <w:rPr/>
      </w:pPr>
      <w:r>
        <w:rPr/>
      </w:r>
    </w:p>
    <w:p>
      <w:pPr>
        <w:pStyle w:val="Normal"/>
        <w:rPr/>
      </w:pPr>
      <w:r>
        <w:rPr/>
        <w:t>And we should not forget him, we should honor him and thank Allah swt for him and pray that he is in paradise. He passed some year ago, we pray that he is in paradise. I will share with you G-d willing a lot of his powerful insights because we can benefit greatly from them.</w:t>
      </w:r>
    </w:p>
    <w:p>
      <w:pPr>
        <w:pStyle w:val="Normal"/>
        <w:rPr/>
      </w:pPr>
      <w:r>
        <w:rPr/>
      </w:r>
    </w:p>
    <w:p>
      <w:pPr>
        <w:pStyle w:val="Normal"/>
        <w:rPr/>
      </w:pPr>
      <w:r>
        <w:rPr/>
      </w:r>
    </w:p>
    <w:p>
      <w:pPr>
        <w:pStyle w:val="Normal"/>
        <w:rPr/>
      </w:pPr>
      <w:r>
        <w:rPr/>
        <w:t>Abraham First Muslim In Conscience Not In Nature</w:t>
      </w:r>
    </w:p>
    <w:p>
      <w:pPr>
        <w:pStyle w:val="Normal"/>
        <w:rPr/>
      </w:pPr>
      <w:r>
        <w:rPr/>
      </w:r>
    </w:p>
    <w:p>
      <w:pPr>
        <w:pStyle w:val="Normal"/>
        <w:rPr/>
      </w:pPr>
      <w:r>
        <w:rPr/>
        <w:t>WD Fard Broke The Grip Of The Church Western World On The Black Man</w:t>
      </w:r>
    </w:p>
    <w:p>
      <w:pPr>
        <w:pStyle w:val="Normal"/>
        <w:rPr/>
      </w:pPr>
      <w:r>
        <w:rPr/>
      </w:r>
    </w:p>
    <w:p>
      <w:pPr>
        <w:pStyle w:val="Normal"/>
        <w:rPr/>
      </w:pPr>
      <w:r>
        <w:rPr/>
        <w:t>That is one side I want to present to you at this particular time. The other side of him is what he gave us from the Quran to help destroy what was ruling in our minds before of religion or religious knowledge. And to protect us from what he had established to break the grip of the Western world and Christianity on us. What he gave us? He gave us a prayer. The ministers of the Nation of Islam when they opened up the Temple teaching they used to say "Surely I turn myself to Thee oh Allah swt trying to be upright to Him Who originate the heavens and the earth and they recited it to the end. That also came from prophet Abraham. He is the one and it says " I am of the Muslims." Abraham is called the first of the Muslims, not in nature but the first of the Muslims in conscience. Mr. Fard gave us that.</w:t>
      </w:r>
    </w:p>
    <w:p>
      <w:pPr>
        <w:pStyle w:val="Normal"/>
        <w:rPr/>
      </w:pPr>
      <w:r>
        <w:rPr/>
      </w:r>
    </w:p>
    <w:p>
      <w:pPr>
        <w:pStyle w:val="Normal"/>
        <w:rPr/>
      </w:pPr>
      <w:r>
        <w:rPr/>
        <w:t>If you are really clear headed and you are not fascinated by the strong wine of the black man being god you will start to have some problems and you will say, "What does that mean, what are we saying here in our prayer that we turn ourselves to the Originator of the heavens and the earth when we were told that Mr. Fard was distant son, was just a son of G-d? And his son was G-d, it is inherited. The son becomes a god after the father.</w:t>
      </w:r>
    </w:p>
    <w:p>
      <w:pPr>
        <w:pStyle w:val="Normal"/>
        <w:rPr/>
      </w:pPr>
      <w:r>
        <w:rPr/>
      </w:r>
    </w:p>
    <w:p>
      <w:pPr>
        <w:pStyle w:val="Normal"/>
        <w:rPr/>
      </w:pPr>
      <w:r>
        <w:rPr/>
        <w:t>You were not told the Mr. Fard was the Originator. He was the god who was just born a little while ago, 1877 that is the 'birthday that was given to us for that god, Mr. Fard. Some of you remember it. Don't pretend you don't, you are not fooling anybody except yourself. You are not fooling me. The Originator of the heavens and the earth, he is telling us the truth while also giving us falsehood, with the belief the truth will outlive falsehood. That is the belief of the saints. And he also said, "Oh Allah swt bless Muhammad pbuh and the followers of Muhammad pbuh as You blessed Abraham, the ministers would lead us in reciting that prayer until they reached the end of it.</w:t>
      </w:r>
    </w:p>
    <w:p>
      <w:pPr>
        <w:pStyle w:val="Normal"/>
        <w:rPr/>
      </w:pPr>
      <w:r>
        <w:rPr/>
      </w:r>
    </w:p>
    <w:p>
      <w:pPr>
        <w:pStyle w:val="Normal"/>
        <w:rPr/>
      </w:pPr>
      <w:r>
        <w:rPr/>
      </w:r>
    </w:p>
    <w:p>
      <w:pPr>
        <w:pStyle w:val="Normal"/>
        <w:rPr/>
      </w:pPr>
      <w:r>
        <w:rPr/>
        <w:t>Nation Of Islam A Language Model Containing Black Then Producing A New Life</w:t>
      </w:r>
    </w:p>
    <w:p>
      <w:pPr>
        <w:pStyle w:val="Normal"/>
        <w:rPr/>
      </w:pPr>
      <w:r>
        <w:rPr/>
      </w:r>
    </w:p>
    <w:p>
      <w:pPr>
        <w:pStyle w:val="Normal"/>
        <w:rPr/>
      </w:pPr>
      <w:r>
        <w:rPr/>
        <w:t>These facts should be given to you again for you to look at more seriously and look into more deeply to know that the Nation Of Islam was a language model for containing black people who were rejected and put down and mistreated until that model as an incubator produced a new mind in those people. A mighty strategy that worked the proof of it is myself and many of you who are with me and you wouldn't leave me if they put a gun to your head. That is the same way I'm attached to you. No threat can separate us from what we have or separate us from one another. I wanted to share that with you but much more is coming. The Ramadan session I'm looking at it I already see it, there is enough energy and light there to create a new galaxy. Allah swt be with you I love you very much my people. As Salaam 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22:36:00Z</dcterms:created>
  <dc:creator> Leslie Taha</dc:creator>
  <dc:description/>
  <cp:keywords/>
  <dc:language>en-US</dc:language>
  <cp:lastModifiedBy> Leslie Taha</cp:lastModifiedBy>
  <dcterms:modified xsi:type="dcterms:W3CDTF">2016-01-25T00:32:00Z</dcterms:modified>
  <cp:revision>5</cp:revision>
  <dc:subject/>
  <dc:title>9-1-2006 </dc:title>
</cp:coreProperties>
</file>