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8-04</w:t>
      </w:r>
    </w:p>
    <w:p>
      <w:pPr>
        <w:pStyle w:val="Normal"/>
        <w:rPr/>
      </w:pPr>
      <w:r>
        <w:rPr/>
      </w:r>
    </w:p>
    <w:p>
      <w:pPr>
        <w:pStyle w:val="Normal"/>
        <w:rPr>
          <w:sz w:val="36"/>
          <w:szCs w:val="36"/>
        </w:rPr>
      </w:pPr>
      <w:r>
        <w:rPr>
          <w:sz w:val="36"/>
          <w:szCs w:val="36"/>
        </w:rPr>
        <w:t xml:space="preserve">IMAM CLASS </w:t>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Arabic reads from right to left. The Quran did not establish Arabic as a language. The Arabic language is very old. The word "Quran" is in Arabic language. It means more then just that. It is in Arabic so that, "You will be guided by your intelligence, your brain". The Arabs didn't believe in religion as the world believes and understand religion now. There was a special group among them that was conscious of the excellence of human life. They were the hunafa—like Abraham, the upright in nature. I am sure it is the hunafa. Most scholars believe that Prophet Muhammad was one of them. Allah says in the Qur'an that, "He was of excellent human character before G-d chose him. He was not a leader of anything. There was no organized school of religion at that tune, it was just like people who gravitate to each other because of similarities. There is no record of the first converts as being idol worshippers except one. Umar was converted from idol worship. The rest of them, there are no record of them worshipping idols. Prophet Muhammad never worshipped idols. Arabic was the language of_ Abraham.</w:t>
      </w:r>
    </w:p>
    <w:p>
      <w:pPr>
        <w:pStyle w:val="Normal"/>
        <w:rPr/>
      </w:pPr>
      <w:r>
        <w:rPr/>
      </w:r>
    </w:p>
    <w:p>
      <w:pPr>
        <w:pStyle w:val="Normal"/>
        <w:rPr/>
      </w:pPr>
      <w:r>
        <w:rPr/>
        <w:t xml:space="preserve">He was definitely a thinker, a philosophical thinker G-d called him. He was meditating on the order of creation for some logic. In the Quran, we have the story that he first studied the universe. The study of the universe pointed to the unity of the creation and the unity of self.. It was one unit of logic caused by G-d. Abraham was a rational observer—that is why he was made rather of all people after Adam. Father means leader in scriptures. If you think that first G-d created one physical man and them G-d made for him a wife, that is wrong. Adam represents the creation of a human type. No one believes that Adam was created as a physical man except little children or one who never thought about it. Adam is the type of human being created by G-d. Every child that is born is Adam. Then after the child is born, he gets everything else from some where else. G-d blesses the child to keep the original nature, thus making him or her a perfect human being. </w:t>
      </w:r>
    </w:p>
    <w:p>
      <w:pPr>
        <w:pStyle w:val="Normal"/>
        <w:rPr/>
      </w:pPr>
      <w:r>
        <w:rPr/>
      </w:r>
    </w:p>
    <w:p>
      <w:pPr>
        <w:pStyle w:val="Normal"/>
        <w:rPr/>
      </w:pPr>
      <w:r>
        <w:rPr/>
        <w:t xml:space="preserve">The Bible says, "G-d created Adam, created he them male and female named them Adam". The Bible speaks of the creation of Adam as one person and made a plural, a type. If you understand the Quran, it says the same thing. "No one ascends to heaven except on the pattern of Adam". The word used for pattern is surah, the same word used for chapter in the Qur an. The human being is formed in the stomach of its mother. There was person said to me that a person is not created really created in the stomach and he went on explaining the medical concept of creation to me. When you look at a pregnant woman, it looks like conception was in the stomach. If you look to find fault, it is easy to find fault. There are two class of people described in scripture. There are those who want to find fault in people. And there are those who look to find merit in people. The Bible says seven eyes went out to find fault in people. And seven eyes went out to find good in people. </w:t>
      </w:r>
    </w:p>
    <w:p>
      <w:pPr>
        <w:pStyle w:val="Normal"/>
        <w:rPr/>
      </w:pPr>
      <w:r>
        <w:rPr/>
      </w:r>
    </w:p>
    <w:p>
      <w:pPr>
        <w:pStyle w:val="Normal"/>
        <w:rPr/>
      </w:pPr>
      <w:r>
        <w:rPr/>
        <w:t xml:space="preserve">In the Qur'an, the ones who go out to find fault is nafsul-iauw-wanmiah. The ones who looks for the good in a person is nafsul mut-nia-inah. It is said that Prophet Muhammad was spoken to and his back was turned to a person, he wouldn't speak until he was able to speak to them face to face. Some times I get so busy that when I am spoken to, I don't want to look at you. That is not nice, i am trying to do better. If people address you, give your attention to them. I didn't say how long to give attention to them. The Holy Qur'an say the human being was made from a fluid that issues from between the ribs and the spinal cord or back bone— -"between the ribs and back-bone. The connection is made there. So instead of the woman being made from a rib. Allah says in the Qur'an that both man and woman are made from a fluid issued from between the rib cage and the spinal cord. It is very tender there. </w:t>
      </w:r>
    </w:p>
    <w:p>
      <w:pPr>
        <w:pStyle w:val="Normal"/>
        <w:rPr/>
      </w:pPr>
      <w:r>
        <w:rPr/>
      </w:r>
    </w:p>
    <w:p>
      <w:pPr>
        <w:pStyle w:val="Normal"/>
        <w:rPr/>
      </w:pPr>
      <w:r>
        <w:rPr/>
        <w:t>Thus male and female is made equal. A Pakistani brother said to me once, "You can't straighten a woman out; it is like trying to straighten a rib bone out, you would break it". He was coming from Christian thinking. They say that Prophet Muhammad said that woman was made from a rib. I don't believe that. The Qur'an does not say that. I met a llafith of Hadith. He was one of the three Hafiths of Hadith living the earth at the time. He told me that even before we had the Hadith that we have now, there were many more hadiths that was thrown away. There was more unreliable hadiths destroyed then there were reliable hadiths. Then that tells us not to trust all the ones that are considered reliable. Prophet Muhammad said I leave you with two authorities the Quran and his Sunnah. He didn't say Hadith. Sunnah means the way he behaved and how he lived the Quran. Anything that I find in Hadith that appears at odds with the Qur'an, I reject it.</w:t>
      </w:r>
    </w:p>
    <w:p>
      <w:pPr>
        <w:pStyle w:val="Normal"/>
        <w:rPr/>
      </w:pPr>
      <w:r>
        <w:rPr/>
      </w:r>
    </w:p>
    <w:p>
      <w:pPr>
        <w:pStyle w:val="Normal"/>
        <w:rPr/>
      </w:pPr>
      <w:r>
        <w:rPr/>
        <w:t>On addressing religion and how we need to research our religion—there is no representation of African Americans in business. There were African Americans in history who came and went with some thoughts on business. There were some who came up with some tricks to stop business. The honorable Elijah Muhammad carne in with the need to have businesses. We are not normal now. We don't have a sense of residency and obligation of staying in an area.</w:t>
      </w:r>
    </w:p>
    <w:p>
      <w:pPr>
        <w:pStyle w:val="Normal"/>
        <w:rPr/>
      </w:pPr>
      <w:r>
        <w:rPr/>
      </w:r>
    </w:p>
    <w:p>
      <w:pPr>
        <w:pStyle w:val="Normal"/>
        <w:rPr/>
      </w:pPr>
      <w:r>
        <w:rPr/>
        <w:t>Question: about Hagar looking for water.</w:t>
      </w:r>
    </w:p>
    <w:p>
      <w:pPr>
        <w:pStyle w:val="Normal"/>
        <w:rPr/>
      </w:pPr>
      <w:r>
        <w:rPr/>
      </w:r>
    </w:p>
    <w:p>
      <w:pPr>
        <w:pStyle w:val="Normal"/>
        <w:rPr/>
      </w:pPr>
      <w:r>
        <w:rPr/>
        <w:t>Hagar, reading on the surface or surface language, represents the nature to trust G-d. ft is in the human nature to trust G-d. ft is not in all of us. The nature to trust g-d is stronger in women then it is in men. Most men get it from their mother or some woman in the household. They don't often get it from the male. Hagar means to bond with G-d, undying faith in G-d. Tins is the surface language. When Sarah was told by G-d that she was going to have a baby in her old age, she laughed. If it was Hagar, and G-d told her she was going to have a child, she would not laugh even if she was two thousand years old. Sarah was educated in the world. Hagar was a country girl from the desert, no city built up. Again this is surface language. The men of the old world liked to think of themselves as superior to women. When we run between the two hills (Sara and Marwa) on Ilajj, we represent the woman running between the two hills. Our leader in that ritual is Hagar. You find old men passing the woman and looking at them. The next time that I am over there on Hajj, I will say, "DonT you know that you are following a woman".</w:t>
      </w:r>
    </w:p>
    <w:p>
      <w:pPr>
        <w:pStyle w:val="Normal"/>
        <w:rPr/>
      </w:pPr>
      <w:r>
        <w:rPr/>
      </w:r>
    </w:p>
    <w:p>
      <w:pPr>
        <w:pStyle w:val="Normal"/>
        <w:rPr/>
      </w:pPr>
      <w:r>
        <w:rPr/>
      </w:r>
    </w:p>
    <w:p>
      <w:pPr>
        <w:pStyle w:val="Normal"/>
        <w:rPr/>
      </w:pPr>
      <w:r>
        <w:rPr/>
        <w:t>Question: About the chapter Maryam the only chapter in the Qiir'an named after a woman.</w:t>
      </w:r>
    </w:p>
    <w:p>
      <w:pPr>
        <w:pStyle w:val="Normal"/>
        <w:rPr/>
      </w:pPr>
      <w:r>
        <w:rPr/>
      </w:r>
    </w:p>
    <w:p>
      <w:pPr>
        <w:pStyle w:val="Normal"/>
        <w:rPr/>
      </w:pPr>
      <w:r>
        <w:rPr/>
        <w:t xml:space="preserve">There is only one chapter in the Qur an named after a woman. That is chapter 19 entitled "Maryam". There is reason for it being chapter 19. Maryarm is called a woman from the house of Aaron. The house of Aaron follow the tradition established by Aaron, prophet-priest. He established the yearly sacrifice of blood to bring society back to purity. This tradition of purification survived in the major religions. In Al-Islam, we fast in the ninth month for purification. The fast is one month long. Woman comes on their menses once a month. Aaron would have a sacrifice of the blood from an animal. This is blood sacrifice. Simply speaking we are talking about bringing society back to purity, moral uprightness, and purity. </w:t>
      </w:r>
    </w:p>
    <w:p>
      <w:pPr>
        <w:pStyle w:val="Normal"/>
        <w:rPr/>
      </w:pPr>
      <w:r>
        <w:rPr/>
      </w:r>
    </w:p>
    <w:p>
      <w:pPr>
        <w:pStyle w:val="Normal"/>
        <w:rPr/>
      </w:pPr>
      <w:r>
        <w:rPr/>
        <w:t xml:space="preserve">The Qur'an does that for us. We don't have to have any rituals of sacrifice in blood, or a scheme to bring people back to moral life. Today's society uses a scheme to get people back to moral purity. The scheme is the people some much with sin to get the people back to moral life. We see this example in the story of Joseph. His brothers says, "Let us do this to Joseph; we would have time to be right in the future"". Muslims are not to do that. The ends do not always justify the means. The priests of the house of Aaron were to bring the people back to purity. Maryarm was of the house of Aaron. Do you see the connection? Maryam was a pure woman. Social purity is what keeps society morally alive. If you attack the social purity of society, it is all over. Commercialism attacks the family. They don't care who you are, they will attack. Commercialism will appeal to anyone in the family without given permission. They are the ones who break up the family and cause the society to lose the moral life. Chapter 19 of the Quran means 19 over hell. The mystic scholars think that 19 mean 19 of the angels. There was a man in Tucson, Arizona who was killed because he was writing books on the number 19. It is not talking about angels. </w:t>
      </w:r>
    </w:p>
    <w:p>
      <w:pPr>
        <w:pStyle w:val="Normal"/>
        <w:rPr/>
      </w:pPr>
      <w:r>
        <w:rPr/>
      </w:r>
    </w:p>
    <w:p>
      <w:pPr>
        <w:pStyle w:val="Normal"/>
        <w:rPr/>
      </w:pPr>
      <w:r>
        <w:rPr/>
        <w:t xml:space="preserve">It is talking about social consciousness in the meaning that religion gives us—purity of the blood—in symbolic language—purifying the blood. As long as your society is socially conscious, your society or government will not fall. Abraham represents the number ten. He made the sacrifice on the 10th day.  10 represents conscience. He was a human being conscious in the best mold. Take conscience and combine it with social order. The number 9 represents the social order.   The 9th day of Hajj is Arafat. It is said if you miss Arafat, you missed the hajj. Arafat means conscious of G-d and conscious of the needs of society. No nation will survive unless it is established on the social order. Our country is a republic. Doesn't republic mean social order? A democratic-republic represents social order. </w:t>
      </w:r>
    </w:p>
    <w:p>
      <w:pPr>
        <w:pStyle w:val="Normal"/>
        <w:rPr/>
      </w:pPr>
      <w:r>
        <w:rPr/>
      </w:r>
    </w:p>
    <w:p>
      <w:pPr>
        <w:pStyle w:val="Normal"/>
        <w:rPr/>
      </w:pPr>
      <w:r>
        <w:rPr/>
        <w:t xml:space="preserve">The Cubans have a strong social conscience. I am a social leader. I am driven by social concerns more then anything else. Bashir is a name of Prophet Muhammad. Bashir means mortal person. The mortal human being is a natural life. He is also Basheer—the good news giver, Jesus is referred to as a dross body. They know that Jesus mother is not what the average person thinks she is. She is a natural woman in her natural make up. She is not angel. She is not ruled by rituals. She is a natural woman who gave birth to Jesus. It is called good news. Zakanyyah didn't educate her and she didn't educate Jesus. That is the good news. The natural life gave birth to a savior to the world and was not educated by the world. The secret orders denied the natural human being. All that they did was to enslave the world. Except for rare exceptions, they looked down upon the common man. that didn't change until man start using common sense. Look at our government, it states clearly the belief in the common man. If you find the common essence to support life and build on that, you will have eternal life. When will this country be destroyed?—Never! It recognizes the common human being. It does not recognize royal blood, it recognizes the common mortal. This government survives while Islamic governments are crumbling. The Islamic governments missed the guidance. The social needs is not important to them. When emphasis was on spiritual life, they cheated life. They persecuted life. When social movements came, they tried to get rights for the individual. That is why in the Quran, </w:t>
      </w:r>
    </w:p>
    <w:p>
      <w:pPr>
        <w:pStyle w:val="Normal"/>
        <w:rPr/>
      </w:pPr>
      <w:r>
        <w:rPr/>
        <w:t>G-d says, if the earth was populated with angels...    The emphasis was put on the mortal human being and not the divine being. Sarah 19 is given to Maryam to say it represents social purity.</w:t>
      </w:r>
    </w:p>
    <w:p>
      <w:pPr>
        <w:pStyle w:val="Normal"/>
        <w:rPr/>
      </w:pPr>
      <w:r>
        <w:rPr/>
      </w:r>
    </w:p>
    <w:p>
      <w:pPr>
        <w:pStyle w:val="Normal"/>
        <w:rPr/>
      </w:pPr>
      <w:r>
        <w:rPr/>
        <w:t xml:space="preserve">It raises her above all the women in the world. Look at the name of social orders, they have woman names. Babylon is a woman. All names of society is a woman name, if you say Chicago, it would be referred to as a she. One female is the place of birth of male and female. A city is also a place of birth of male and female. The group is the one that give birth to the minds of the people who will populate and represent the group. Medina and Mecca are feminine names. The enlightened Buddha says his mother was black. He is talking about nature. Mother Nature is black. Maryam is a black woman (in Poland??). This means she was a natural woman. Nature is pure and she kept that purity. Prophet Muhammad kept his purity without a woman. In his time, the woman was defiled by men. He was born, of an impure society, pure. In the nativity scene. It is a place where animals are kept. It means Jesus was born among animals, but was not an animal. Prophet Muhammad was born where paganism was ruling. Christ Jesus was born, also, in a place where paganism was ruling.  </w:t>
      </w:r>
    </w:p>
    <w:p>
      <w:pPr>
        <w:pStyle w:val="Normal"/>
        <w:rPr/>
      </w:pPr>
      <w:r>
        <w:rPr/>
      </w:r>
    </w:p>
    <w:p>
      <w:pPr>
        <w:pStyle w:val="Normal"/>
        <w:rPr/>
      </w:pPr>
      <w:r>
        <w:rPr/>
        <w:t xml:space="preserve">His mother was not a pagan. The society rejected both of them.   Paganism is where people idolize animals and had animal nature. The people loved animals so much that they had animal behavior. When you saw them celebrate, they had animal behavior, getting drunk, having sexual orgies. This can be understood when your head is clear and the information is correct. 19 over hell, hell is sin, and corruption, un-G-dly behavior—that is hell. Hell is a condition or place. Are righteous people there?—No! So all who are in hell must be sinners. So what rules over them is 19. Someone has to hold society to moral life. Some one must be conscious of family life and social concerns. If you are someone committed to that, they can control hell. Hell is never without control. We may say "go to hell   and it doesn't mean any thing. But if a ruler says it, they will make it happen 19 means 19 over hell. In the Quran, G-d says 8 holds up the throne. Prophet Muhammad is the eighth prophet. He led the 7 levels in prayer, so he is the 8th one who has universal knowledge. And G-d guided him in to knowing how to establish it in the society. </w:t>
      </w:r>
    </w:p>
    <w:p>
      <w:pPr>
        <w:pStyle w:val="Normal"/>
        <w:rPr/>
      </w:pPr>
      <w:r>
        <w:rPr/>
      </w:r>
    </w:p>
    <w:p>
      <w:pPr>
        <w:pStyle w:val="Normal"/>
        <w:rPr/>
      </w:pPr>
      <w:r>
        <w:rPr/>
        <w:t>His order holds up correct education. What holds up society is correct education under moral and ethical rules. To undo something they first have to discredit the old ideas. We are a social order. When we say brotherhood or sisterhood, it means social order. Fard new the old mind set had to be done away with. But he knew social was important. He said social means to advocate a group of people for one common cause. When I got older, I knew we had to understand what was given to us. In the 40's to the 60's. The Honorable Elijah Muhammad took the old lessons out of circulation. We had to remember everything. We had to write our letter and it had to be written exactly the way it was written. We need something like that today. We are so quick to get away from something that is established. You establish something and 2 or 3 days later their mind go back to the world and they change everything around from what was established. I have more patience than the wrong doers, I will wear them out with my patience. G-d created me to wear the wrong doers out. 8 holds up the throne. 8 is universal. Where did the number 8 come from? it is I square below another square. The first square is the lower square.</w:t>
      </w:r>
    </w:p>
    <w:p>
      <w:pPr>
        <w:pStyle w:val="Normal"/>
        <w:rPr/>
      </w:pPr>
      <w:r>
        <w:rPr/>
      </w:r>
    </w:p>
    <w:p>
      <w:pPr>
        <w:pStyle w:val="Normal"/>
        <w:rPr/>
      </w:pPr>
      <w:r>
        <w:rPr/>
        <w:t>Bottom square represents social order. It had the directions north, south, east and west on the different sides. They thought of the laws and orders in the shape of a square. 2 squares together changed to circles and became the number 8. Sometimes in the French language you will see the number 8 as two squares. The square above is universal. The square below is social. The square at the top represents the learned order. Before socialism became the rule of society, they ruled society with psychology. The top square #1 was ruling the bottom square #2. Blood represented the bottom square. Number 1 rejected the blood—or the social nature of every human being. They went up to the divine nature - no sex, no wives - they cheated a little bit, but it didn't get out.</w:t>
      </w:r>
    </w:p>
    <w:p>
      <w:pPr>
        <w:pStyle w:val="Normal"/>
        <w:rPr/>
      </w:pPr>
      <w:r>
        <w:rPr/>
        <w:t xml:space="preserve">The holy water was ruling the blood. They saw all that favored blood as animals. </w:t>
      </w:r>
    </w:p>
    <w:p>
      <w:pPr>
        <w:pStyle w:val="Normal"/>
        <w:rPr/>
      </w:pPr>
      <w:r>
        <w:rPr/>
      </w:r>
    </w:p>
    <w:p>
      <w:pPr>
        <w:pStyle w:val="Normal"/>
        <w:rPr/>
      </w:pPr>
      <w:r>
        <w:rPr/>
        <w:t xml:space="preserve">People are goat or sheep. The number thought they were the divine beings. In mythology, Prometheus stole the heavenly fire. And some say it was Prometheus who separated the water above and below. It meant that human being was one whole—a pure order and a natural order—the ascetic order and the natural order. Peter joined the ascetic order after Jesus was gone. The Holy Quran, G-d says, "He did not order it. They ordered it themselves. The bible does not say be ascetic or celebrate. It says be fruitful and multiply. After that world ruled—it was not only water but also of blood. G-d says he was going to reconcile them until they become one again, or one whole. Prophet Muhammad went up to the heavens and he reconciled the heavens with the earth. Islam differs from the church. </w:t>
      </w:r>
    </w:p>
    <w:p>
      <w:pPr>
        <w:pStyle w:val="Normal"/>
        <w:rPr/>
      </w:pPr>
      <w:r>
        <w:rPr/>
      </w:r>
    </w:p>
    <w:p>
      <w:pPr>
        <w:pStyle w:val="Normal"/>
        <w:rPr/>
      </w:pPr>
      <w:r>
        <w:rPr/>
        <w:t>They say their church is after Christ and not after Abraham. Prophet Muhammad says after Christ, our order is the order of Abraham. That is the rule of intelligence and an educated society. Jesus said he was of water and blood. Prophet Muhammad came to make it a reality. And he said our order is the order of Abraham. America represents the two—in intent maybe not openly. It recognizes the opportunity of every man and recognizes G-d. And it finally education an opportunity for all. It didn't say equally. Prophet Muhammad does it equally. He made spiritual and social work together. Both of them, (Jesus and Prophet Muhammad) came at the time when paganism was the rule. Prophet Muhammad and Jesus both defeated paganism. When Jesus and Prophet Muhammad is seen together, it is a big together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23:14:00Z</dcterms:created>
  <dc:creator> Leslie Taha</dc:creator>
  <dc:description/>
  <cp:keywords/>
  <dc:language>en-US</dc:language>
  <cp:lastModifiedBy> Leslie Taha</cp:lastModifiedBy>
  <dcterms:modified xsi:type="dcterms:W3CDTF">2016-03-28T22:53:00Z</dcterms:modified>
  <cp:revision>8</cp:revision>
  <dc:subject/>
  <dc:title>11-28-04</dc:title>
</cp:coreProperties>
</file>