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2-04</w:t>
      </w:r>
    </w:p>
    <w:p>
      <w:pPr>
        <w:pStyle w:val="Normal"/>
        <w:rPr/>
      </w:pPr>
      <w:r>
        <w:rPr/>
      </w:r>
    </w:p>
    <w:p>
      <w:pPr>
        <w:pStyle w:val="Normal"/>
        <w:rPr>
          <w:sz w:val="36"/>
          <w:szCs w:val="36"/>
        </w:rPr>
      </w:pPr>
      <w:r>
        <w:rPr>
          <w:sz w:val="36"/>
          <w:szCs w:val="36"/>
        </w:rPr>
        <w:t>Imam's Class</w:t>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You are not the same students that I had in the past. You are doing better than the students that I had the experience of teaching Arabic before. Arabic flows naturally from right to left when you write it. I actually write Arabic better then English, Arabic flows better and everything for me.</w:t>
      </w:r>
    </w:p>
    <w:p>
      <w:pPr>
        <w:pStyle w:val="Normal"/>
        <w:rPr/>
      </w:pPr>
      <w:r>
        <w:rPr/>
      </w:r>
    </w:p>
    <w:p>
      <w:pPr>
        <w:pStyle w:val="Normal"/>
        <w:rPr/>
      </w:pPr>
      <w:r>
        <w:rPr/>
        <w:t xml:space="preserve">The movie Blade 3 is showing now. It stars Wesley snipes. He played in all three of the Blade movies. It is not just blade coming out with religious symbolism of Christianity and the Christian public. There is a reason for so many pictures with religious symbolism coming out. I heard a couple of years ago that the Church was preparing to put out, produce movies. Some Jews told a person that I had talked to - that they were preparing many books on religion and I imagine there were movies. I guess it is because of the times. We are in a time that people are more active in the public life of the world. The reason is that to the public view point—religion is in bad shape today. Religion is like a house with shades falling off the walls etc—like abandon property. That is the condition of most churches in the community-concern for money, styling—mostly entertainment and styling. </w:t>
      </w:r>
    </w:p>
    <w:p>
      <w:pPr>
        <w:pStyle w:val="Normal"/>
        <w:rPr/>
      </w:pPr>
      <w:r>
        <w:rPr/>
      </w:r>
    </w:p>
    <w:p>
      <w:pPr>
        <w:pStyle w:val="Normal"/>
        <w:rPr/>
      </w:pPr>
      <w:r>
        <w:rPr/>
        <w:t>That is the state of religion in most of the publics. Most of the public is slowly abandoning religion and religion on the whole is down. At the same time, we are seeing world religious leaders excited about the future, excited about helping nations and publics with their religions. The religious work is going on strong. I am an international president. So, I am giving you first hand knowledge. I think the movies are addressing this time. Religion is in bad shape. But the minds of the religious leaders are in good shape. Your Imam is in a good situation. Al-Islam is down. My knowledge is unimaginable in comparison to my early years. My knowledge is greater and my opportunities are greater. I am able to meet with the Pope. I have met with many other great religious leaders. They have invited me to sit on boards or be an advisor if I didn't want to sit on a board. If I did what the Jews want, I would be Chief Rabbi or something. But they want all or nothing. So, they say to me to stay where you are. The Jews are powerful. They have a jump on the world. They are the biggest influence on the life of the world.</w:t>
      </w:r>
    </w:p>
    <w:p>
      <w:pPr>
        <w:pStyle w:val="Normal"/>
        <w:rPr/>
      </w:pPr>
      <w:r>
        <w:rPr/>
      </w:r>
    </w:p>
    <w:p>
      <w:pPr>
        <w:pStyle w:val="Normal"/>
        <w:rPr/>
      </w:pPr>
      <w:r>
        <w:rPr/>
        <w:t>There is a movie out called "Blade III Trinity". They have had three of these Blade movies. My mind tells me that 3 is the trinity. Two is part of the trinity. And one is part of the trinity. So, all three are parts of the trinity—father, son, and holy ghost.</w:t>
      </w:r>
    </w:p>
    <w:p>
      <w:pPr>
        <w:pStyle w:val="Normal"/>
        <w:rPr/>
      </w:pPr>
      <w:r>
        <w:rPr/>
        <w:t>The movie depicts Wesley Snipes as a good guy. He is a sort of odd guy. He has</w:t>
      </w:r>
    </w:p>
    <w:p>
      <w:pPr>
        <w:pStyle w:val="Normal"/>
        <w:rPr/>
      </w:pPr>
      <w:r>
        <w:rPr/>
        <w:t xml:space="preserve">natural sentiments but unnatural traits. The unnatural guy is white. Blade is black. Who is the bad guy? The bad guy is the white person. The black guy is good. Black in this world of knowledge means a lot of things. In the origin of color, it means original. In religion, the term for black is good. In Arabic, it is a good name for black. Mister (sayyid) in Arabic literally means black. All nations did not have bad names for black. </w:t>
      </w:r>
    </w:p>
    <w:p>
      <w:pPr>
        <w:pStyle w:val="Normal"/>
        <w:rPr/>
      </w:pPr>
      <w:r>
        <w:rPr/>
      </w:r>
    </w:p>
    <w:p>
      <w:pPr>
        <w:pStyle w:val="Normal"/>
        <w:rPr/>
      </w:pPr>
      <w:r>
        <w:rPr/>
        <w:t xml:space="preserve">They had complimentary names for black. I was in Rome and a lady mentioned to me that the Madonna was black. They saw Mary as a black women giving birth to the "son of g-d". The black that we are talking about is the original nature. The Bible said that the holy ghost appeared to Mary and overshadowed her. You can have a white stone but its shadow would be black. The holy ghost is 1, the son is 2—white, and the holy ghost appears now as 3. The 1 is when the holy ghost appears first as a messenger. So, the holy ghost overshadowed her. The holy ghost is masculine. They could have said spirit instead of holy ghost. The holy is black. The son is white. The third one is also holy ghost—father, son, holy ghost. The holy ghost is blade 3. And Blade is played by a black man. Although the son is white, the father is black. </w:t>
      </w:r>
    </w:p>
    <w:p>
      <w:pPr>
        <w:pStyle w:val="Normal"/>
        <w:rPr/>
      </w:pPr>
      <w:r>
        <w:rPr/>
      </w:r>
    </w:p>
    <w:p>
      <w:pPr>
        <w:pStyle w:val="Normal"/>
        <w:rPr/>
      </w:pPr>
      <w:r>
        <w:rPr/>
        <w:t xml:space="preserve">The father is as a spirit. The things pure in nature is called black. Faith that is pure is called black. The Catholics wear black clothing. The black clothing represents faith. White is conscious purity, or just light. Consciousness is light of the mind. Black is the purity of the original nature. The purity in the original nature works to bring revelation, fruition, revelation. If you have purity of intent and mind, you will come into the purity of spirit. When your original nature is pure, G-d will bless you with the light of understanding. G-d will bless you to have a conscious that is pure and sincere — pure in intent and conscious. G-d will give you fruition like bursts of knowledge. These are the three. The child that is of the rational mind is number 2. Number one is the purity of the soul and intent. The number three is fruition, light will come in bursts. It means it takes some effort to get the light. When the light comes on, you start to see the logic in that which you are dealing with. </w:t>
      </w:r>
    </w:p>
    <w:p>
      <w:pPr>
        <w:pStyle w:val="Normal"/>
        <w:rPr/>
      </w:pPr>
      <w:r>
        <w:rPr/>
      </w:r>
    </w:p>
    <w:p>
      <w:pPr>
        <w:pStyle w:val="Normal"/>
        <w:rPr/>
      </w:pPr>
      <w:r>
        <w:rPr/>
        <w:t>The next help that comes is to see how G-d helps you to apply that logic. G-d gives us 4 things in the Qur'an to arrive at logic. Chapter 87, v. 2-3-- He created you, and fashioned you, —he empowered you, and then he gave you guidance. Let us see what comes after Blade III. The way the movie ended, it shows that Blade may not appear in his true form in the later movie. The white guy was shown in different pictures. He could take on different forms. As he was dying, he told Blade, 1 accept that I am defeated and also dying, We don't have anybody left but you". It went off leaving Blade with something he has to deal with. He may come back in the next movie not in an innocent role. He might come back as the devil. Now, it is still possible he may come back in a good role Blade may come back at war with himself. He might be fighting himself.</w:t>
      </w:r>
    </w:p>
    <w:p>
      <w:pPr>
        <w:pStyle w:val="Normal"/>
        <w:rPr/>
      </w:pPr>
      <w:r>
        <w:rPr/>
      </w:r>
    </w:p>
    <w:p>
      <w:pPr>
        <w:pStyle w:val="Normal"/>
        <w:rPr/>
      </w:pPr>
      <w:r>
        <w:rPr/>
        <w:t xml:space="preserve">When we look at the Christian mysteries of the father, son, and the holy ghost—if you look at the language—he is the son of g-d, but also the son of the holy ghost. It was the holy ghost or the holy spirit that came to Mary. So the holy spirit overpowered her and she became pregnant. I am quoting or following nothing but the Bible. The father, son, and holy ghost—Jesus father is the first one and not the third one. It only means that he was inspired just like all the other prophets. If the Christian leadership studied the Bible closely they wouldn't be at odd with Al-Islam or the Jews. I have been in churches and the minister would be saying things that was not necessarily Bible all of the time. My father said to me that if he changed what he was telling the people, the people would say that what he was saying before was not correct. He said, Son, I am not to correct what I am saying". He was telling me it was it my hands. </w:t>
      </w:r>
    </w:p>
    <w:p>
      <w:pPr>
        <w:pStyle w:val="Normal"/>
        <w:rPr/>
      </w:pPr>
      <w:r>
        <w:rPr/>
      </w:r>
    </w:p>
    <w:p>
      <w:pPr>
        <w:pStyle w:val="Normal"/>
        <w:rPr/>
      </w:pPr>
      <w:r>
        <w:rPr/>
        <w:t>I had not established myself in his image. You don't know how it feels to stray from your father and undo his teachings and know that my father would be comfortable with me. My father would finish his dinner and then relax. He would just carry on the conversation. He invited me to sit with him. He said to me, "Something must be after this"! I was not confrontational with my father. You can have it all. He told me these things and it was a mercy not to have me feeling that my father was hating me for what I was doing. He loved what I was doing. He said, "Clara, my son has got it. My son can go anywhere he wants to preach". He said, "preach that gospel". I had no gospel. Most of the officials were there when my father made those statements. When my father passed, the national staff was already supporting me. I was tearing down the place. 1 had to tear it down in order to build it up again. 1 knew where I was going and 1 knew the true believers would appreciate it.</w:t>
      </w:r>
    </w:p>
    <w:p>
      <w:pPr>
        <w:pStyle w:val="Normal"/>
        <w:rPr/>
      </w:pPr>
      <w:r>
        <w:rPr/>
      </w:r>
    </w:p>
    <w:p>
      <w:pPr>
        <w:pStyle w:val="Normal"/>
        <w:rPr/>
      </w:pPr>
      <w:r>
        <w:rPr/>
        <w:t xml:space="preserve">The three is the purity of intent of the original nature, the purity of mind, and the purity of spirit. That spirit comes about later. The spirit of life comes first. But, the spirit of guidance comes later. It is the straining for understanding. The straining turns to light. And the hunger and thirst is there—and the understanding is coming. So you have understanding, but it is a spirit. It is a new mind and a new life. It is a push and a drive of a new reality for what G-d wants us to see. It brings about "Qadr"—power. It comes from the straining to see more and to complete what you are to do. The third is the holy ghost—the straining to see the whole and to complete the whole—the straining to complete the understanding. You know the whole truth is within your grasp and you know the power is building up in you—then the light comes on and you are guided by the spirit of G-d. </w:t>
      </w:r>
    </w:p>
    <w:p>
      <w:pPr>
        <w:pStyle w:val="Normal"/>
        <w:rPr/>
      </w:pPr>
      <w:r>
        <w:rPr/>
      </w:r>
    </w:p>
    <w:p>
      <w:pPr>
        <w:pStyle w:val="Normal"/>
        <w:rPr/>
      </w:pPr>
      <w:r>
        <w:rPr/>
        <w:t xml:space="preserve">The Bible calls it the spirit of truth. "He will guide you into all truth". To help us, just stick with that language that is there. The spirit within the language is the spirit of truth. This commitment alone will cause you not to stop with it until you get </w:t>
      </w:r>
    </w:p>
    <w:p>
      <w:pPr>
        <w:pStyle w:val="Normal"/>
        <w:rPr/>
      </w:pPr>
      <w:r>
        <w:rPr/>
        <w:t xml:space="preserve">G-ds truth. Support truth if you are committed to truth. If you are committed to G-d, you are committed to truth. The spirit of truth is the spirit of G-d. We don't know G-d directly. We know G-d by inference. The will of G-d is in all things. I want you to be comfortable with your rational mind. Allah doesn't reveal religion to conflict with your rational mind. I believe no matter what it is in this reality, it is going to be digestible with this brain. G-d didn't create this and then said the rest of you have to go on your own. The Bible says if you believe, it will come by and by. G-d created us with everything, everything in the human life. If we don't understand G-d now, I will know by and by. If the leaders of the world have no hope, and if Allah wanted me to, I would challenge the world. And I know with the help of G-d that I would defeat it. I would bring the world down, if I was against it. </w:t>
      </w:r>
    </w:p>
    <w:p>
      <w:pPr>
        <w:pStyle w:val="Normal"/>
        <w:rPr/>
      </w:pPr>
      <w:r>
        <w:rPr/>
      </w:r>
    </w:p>
    <w:p>
      <w:pPr>
        <w:pStyle w:val="Normal"/>
        <w:rPr/>
      </w:pPr>
      <w:r>
        <w:rPr/>
        <w:t xml:space="preserve">They couldn't kill me or stop me. I would get support from power on high and low and especially from on high. I am not a dreamer. I am not a spooky guy. Anybody that challenges me, they are doomed. I know that G-d is in me and behind me in what ever I do. You might say why me? I say, "Why not me". I don't see anybody else or know any body else who came from our circumstances and not educated by them and I see them through and through. If G-d is going to give a human being such assistance, shouldn't it be one who was destroyed by the world. I am just like you. I know when I look at somebody—I know whether they are deceitful or crazy. And I know that I am not a deceitful person. It is G-d who is making me tell you all of these things. I don't get pleasure in telling you this. G-d is getting ready to do something great on this earth. Even the devil is going to prepare the dead to meat their Lord. I have lived to see it and understand it. Satan's way is to make righteousness a great burden. </w:t>
      </w:r>
    </w:p>
    <w:p>
      <w:pPr>
        <w:pStyle w:val="Normal"/>
        <w:rPr/>
      </w:pPr>
      <w:r>
        <w:rPr/>
      </w:r>
    </w:p>
    <w:p>
      <w:pPr>
        <w:pStyle w:val="Normal"/>
        <w:rPr/>
      </w:pPr>
      <w:r>
        <w:rPr/>
        <w:t xml:space="preserve">In doing that, he is forcing us to stay in constant combat. Isn't that what you need to make you stronger and keep you strong and skilled if you are to destroy something. So Satan is a big honing ground for the public. He is helping to prepare us to meet our Lord. If g-d allows something to exist, it must be a justification for it. The father, son, and holy ghost—neither one of them is G-d, they are just the spirit of G-d. Spirit is just an influence coming from something. You are coming to the spirit of enlightenment. Your good intentions are causing you to do it. The third one comes in fruition—not only as the spirit of G-d in your person. That is why they give you an arrow as a sign for the spirit. The arrow heads for a target. If your mind is not given to G-d, everything else takes over your mind. The biggest influence is going to take over your mind. And if G-d is your biggest influence, your mind goes to G-d. But, G-d doesn't want your mind. </w:t>
      </w:r>
    </w:p>
    <w:p>
      <w:pPr>
        <w:pStyle w:val="Normal"/>
        <w:rPr/>
      </w:pPr>
      <w:r>
        <w:rPr/>
      </w:r>
    </w:p>
    <w:p>
      <w:pPr>
        <w:pStyle w:val="Normal"/>
        <w:rPr/>
      </w:pPr>
      <w:r>
        <w:rPr/>
        <w:t>He leads you to scriptures and as he leads you to scriptures the whole world opens up to you. Adam slipped and he eventually heard a word from his Lord and then repented. Those who persevere and even the ones who are heedless, they all have to one day meet their Lord. If Adam met a word from his Lord, he met his Lord. Stop thinking that you have to meet G-d like meeting the Honorable Elijah Muhammad, or imam W. Deen Mohammed, or some church leader. You meet G-d by conforming to the will and purpose that He created you for. He created the world so that we can come to that understanding. Let us take the mystery out of all these things so that we can become free.—free for G-ds purpose. "When the spirit of truth comes, he will lead you into all truths. Know the truth and the truth will make you free". So where were the people before? They were under falsehood thinking that they were under the spirit of truth.</w:t>
      </w:r>
    </w:p>
    <w:p>
      <w:pPr>
        <w:pStyle w:val="Normal"/>
        <w:rPr/>
      </w:pPr>
      <w:r>
        <w:rPr/>
      </w:r>
    </w:p>
    <w:p>
      <w:pPr>
        <w:pStyle w:val="Normal"/>
        <w:rPr/>
      </w:pPr>
      <w:r>
        <w:rPr/>
        <w:t>In the hereafter, you will be given a drink called kafura. The world kafura sounds like kafir. They say the drink is camphor. Camphor has a letter "m" in it. Kafura does not have an "m" in it. The word kafura is alluding to that you should come to reject things that you believed in. That is what you get in the hereafter—rejecting things that you firmly believed in before. G-d loves us for being faithful. In the Qur'an, he gives us a picture of a big council in the heavens. Satan shows his disapproval of G-ds man. This is a picture of a great theatre in the sky. I undo the theater and bring it down to the world of man. So it is the drink of kafura. All of these mysteries are not for me. G-d created me not to be burden with mysteries. It is a mystery to those who don't have the will and nature to see it as it really is. G-d gives you a new nature to see it as it is. Human beings were not created to live in the dark. Human beings were created to live in the light. We were created to understand. One of the greatest burdens of a person—is to see that he is losing his love and he can't understand why. The will with it and not to understand it is a great bur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3:00:00Z</dcterms:created>
  <dc:creator> Leslie Taha</dc:creator>
  <dc:description/>
  <cp:keywords/>
  <dc:language>en-US</dc:language>
  <cp:lastModifiedBy> Leslie Taha</cp:lastModifiedBy>
  <dcterms:modified xsi:type="dcterms:W3CDTF">2016-04-02T23:47:00Z</dcterms:modified>
  <cp:revision>4</cp:revision>
  <dc:subject/>
  <dc:title>12-12-04</dc:title>
</cp:coreProperties>
</file>