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Directions For The Growth Of Muslim Life In America</w:t>
      </w:r>
    </w:p>
    <w:p>
      <w:pPr>
        <w:pStyle w:val="Normal"/>
        <w:rPr/>
      </w:pPr>
      <w:r>
        <w:rPr/>
        <w:t>Los Angeles, CA 1998 Convention</w:t>
      </w:r>
    </w:p>
    <w:p>
      <w:pPr>
        <w:pStyle w:val="Normal"/>
        <w:rPr/>
      </w:pPr>
      <w:r>
        <w:rPr/>
        <w:t>9-6-98</w:t>
      </w:r>
    </w:p>
    <w:p>
      <w:pPr>
        <w:pStyle w:val="Normal"/>
        <w:rPr/>
      </w:pPr>
      <w:r>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t>As Salaam Alaikum we witness that G'd is G'd the Creator of the heaverls and the earth, the Creator of mankind, the Teacher of the Prophets and the Teacher of humanity, mankind G'd, our G'd.</w:t>
      </w:r>
    </w:p>
    <w:p>
      <w:pPr>
        <w:pStyle w:val="Normal"/>
        <w:rPr/>
      </w:pPr>
      <w:r>
        <w:rPr/>
      </w:r>
    </w:p>
    <w:p>
      <w:pPr>
        <w:pStyle w:val="Normal"/>
        <w:rPr/>
      </w:pPr>
      <w:r>
        <w:rPr/>
        <w:t>Q._      Your Lord and our Lord is the same And we are told in our Holy Book by G'd to say to the people of the Book Christians and Jews those who have faith your G'd and our G'd is one and the same, your G'd and our G'd is one and the same. I would like to thank G'd at this time also for our presence here that we have been blessed to travel without accident, without loss of life or property and be here today in the spirit of faith in G'd and respect for sacred matters and human life.</w:t>
      </w:r>
    </w:p>
    <w:p>
      <w:pPr>
        <w:pStyle w:val="Normal"/>
        <w:rPr/>
      </w:pPr>
      <w:r>
        <w:rPr/>
      </w:r>
    </w:p>
    <w:p>
      <w:pPr>
        <w:pStyle w:val="Normal"/>
        <w:rPr/>
      </w:pPr>
      <w:r>
        <w:rPr/>
        <w:t>We thank G'd for our presence here, we thank G'd for the presence of those we have come to know and have friendship with through dialogue the folk lore movement representatives that are here today as they have been since me made a friendship with them and that's been now about 2 yrs, I would like for them to stand so that you will see the representatives of the international Christian movement for Christ love, for the promotion of Christ love, his commandment "love ye one another as I have loved you" will you please stand representatives of the Folklore Movement, thank you; praise be to Allah.</w:t>
      </w:r>
    </w:p>
    <w:p>
      <w:pPr>
        <w:pStyle w:val="Normal"/>
        <w:rPr/>
      </w:pPr>
      <w:r>
        <w:rPr/>
      </w:r>
    </w:p>
    <w:p>
      <w:pPr>
        <w:pStyle w:val="Normal"/>
        <w:rPr/>
      </w:pPr>
      <w:r>
        <w:rPr/>
        <w:t>We have been blessed also to have history made for us in Los Angeles for this 1998 Muslim American society national convention with a phone call to our father and son breakfast this morning from the grand Mufti of Syria who is the distinguished a most international most distinguished intellect, thinker in Islam today and I believe he's about 90 yrs old but that doesn't stop him it hasn't prevented him from traveling across oceans to embrace others of faith and to share with them the real message of Islam with the hope that humanity will unite and work for peace and better human conditions throughout this world. So we thank G'd for the phone call from Syria, from the grand mufti Shiek Ahmad Khuftaru my friend my brother in Islam, Imam that I follow, my teacher that I got one lesson from in a two hour conversation with him about a little better than a half a year ago and will see again G'd willing in December.</w:t>
      </w:r>
    </w:p>
    <w:p>
      <w:pPr>
        <w:pStyle w:val="Normal"/>
        <w:rPr/>
      </w:pPr>
      <w:r>
        <w:rPr/>
      </w:r>
    </w:p>
    <w:p>
      <w:pPr>
        <w:pStyle w:val="Normal"/>
        <w:rPr/>
      </w:pPr>
      <w:r>
        <w:rPr/>
        <w:t>Hopefully I will spend about three weeks there and I am asking that all the time that he can spare except the time when I have to sleep will be given so that I may have more lessons from him so that we can have discussions and I gain from his great knowledge and his great spirit and his great vision of how we are to represent Islam in this modern time. So we thank G'd for his phone call and we thank G'd for Jim Brown's presence Jim Brown you know the football star who he did wonders he was a super star for the Chicago Bears.. Pardon me of the Cleveland browns he said well you know I'm not too much into sports, yea Jim Brown of the Cleveland browns. I know him as he wish to be known not only as a great football start, superstar for the Cleveland browns but I know him also as a great leader in our society helping youngsters have a mentor and support from a wise spirited mentor who has genuine interest in them and love for them.</w:t>
      </w:r>
    </w:p>
    <w:p>
      <w:pPr>
        <w:pStyle w:val="Normal"/>
        <w:rPr/>
      </w:pPr>
      <w:r>
        <w:rPr/>
      </w:r>
    </w:p>
    <w:p>
      <w:pPr>
        <w:pStyle w:val="Normal"/>
        <w:rPr/>
      </w:pPr>
      <w:r>
        <w:rPr/>
        <w:t>He have met with the big gangs of Los Angeles the blues and the reds I'm not up on gangs either, the blues and the reds bandanas and have realized a lot of success with them so we thank Allah for such persons that have joined us in Los Angeles here for this 1998 Islamic convention. And there are others we had the Brigadier General from the Tuskegee airmen some of you are familiar with Tuskegee air men African Americans who fought in the war were discriminated against even though they were fighting for our country; but they finally won respect and the right and opportunity to be pilots.</w:t>
      </w:r>
    </w:p>
    <w:p>
      <w:pPr>
        <w:pStyle w:val="Normal"/>
        <w:rPr/>
      </w:pPr>
      <w:r>
        <w:rPr/>
      </w:r>
    </w:p>
    <w:p>
      <w:pPr>
        <w:pStyle w:val="Normal"/>
        <w:rPr/>
      </w:pPr>
      <w:r>
        <w:rPr/>
        <w:t>And they performed so marvelously that history now records them as great pilots during the 2" world war and I believe some of them, descendants or members are still flying. And he also had great words of value to share with us we thank G'd for his presence here with us.</w:t>
      </w:r>
    </w:p>
    <w:p>
      <w:pPr>
        <w:pStyle w:val="Normal"/>
        <w:rPr/>
      </w:pPr>
      <w:r>
        <w:rPr/>
      </w:r>
    </w:p>
    <w:p>
      <w:pPr>
        <w:pStyle w:val="Normal"/>
        <w:rPr/>
      </w:pPr>
      <w:r>
        <w:rPr/>
        <w:t>We thank G'd for the police chief of Los Angeles police chief Parks for his comments at our banquet, very genuine sincere presentation he made we are lucky, fortunate, blessed to have such persons in those positions. The chief of police in Los Angeles is very, very important and serious position and responsibility. So when we can see a genuine human heart and spirit and concern for justice that the little people the neglected people get justice then we are very happy, that's a big relief to know that we have such person in that position. And I'm convinced after hearing his presentation that he is a genuine human being who has obligated himself to do what's right and to uphold justice for all.  We thank Allah for them, we thank Allah for all our Imams who have traveled from south and north and midwest and east and everywhere from Bermuda and other places to be with us at this convention may Allah keep us in the faith, strengthen us in the faith and make all of our good effort productive for Islam and for humanity.</w:t>
      </w:r>
    </w:p>
    <w:p>
      <w:pPr>
        <w:pStyle w:val="Normal"/>
        <w:rPr/>
      </w:pPr>
      <w:r>
        <w:rPr/>
      </w:r>
    </w:p>
    <w:p>
      <w:pPr>
        <w:pStyle w:val="Normal"/>
        <w:rPr/>
      </w:pPr>
      <w:r>
        <w:rPr/>
      </w:r>
    </w:p>
    <w:p>
      <w:pPr>
        <w:pStyle w:val="Normal"/>
        <w:rPr/>
      </w:pPr>
      <w:r>
        <w:rPr/>
        <w:t>Q. 79:42-44; They ask you of the hour;</w:t>
      </w:r>
    </w:p>
    <w:p>
      <w:pPr>
        <w:pStyle w:val="Normal"/>
        <w:rPr/>
      </w:pPr>
      <w:r>
        <w:rPr/>
      </w:r>
    </w:p>
    <w:p>
      <w:pPr>
        <w:pStyle w:val="Normal"/>
        <w:rPr/>
      </w:pPr>
      <w:r>
        <w:rPr/>
        <w:t>In our Holy Book the Qur'an G'd mentions a time when things will be happening and it will be clear that they are not happening in response to man's doings or his will but in response to G'd's doing and G'd's Will and it is put in this language that wait until you see G'd come with His Clock, with His time piece. What time is it by your clock? You will give us that time. What time is it by G'd's clock? G'd has to reveal that, G'd has to</w:t>
      </w:r>
    </w:p>
    <w:p>
      <w:pPr>
        <w:pStyle w:val="Normal"/>
        <w:rPr/>
      </w:pPr>
      <w:r>
        <w:rPr/>
        <w:t>make us know that.</w:t>
      </w:r>
    </w:p>
    <w:p>
      <w:pPr>
        <w:pStyle w:val="Normal"/>
        <w:rPr/>
      </w:pPr>
      <w:r>
        <w:rPr/>
      </w:r>
    </w:p>
    <w:p>
      <w:pPr>
        <w:pStyle w:val="Normal"/>
        <w:rPr/>
      </w:pPr>
      <w:r>
        <w:rPr/>
        <w:t>There are a lot of things happening in this modern world, in our time that to me is very clear signs for people of faith, among modern world developments are signs and support for faith in G'd. Signs as powerful as the parting of the waters mentioned in the old testament, the crossing of the Red Sea and the Jordan River, these signs are very powerful.   Some of us see things happening and witness changes in the world but we don't do what G'd asks us to do and that is not just see things and reflect on them, reflect on them as believers in G'd, refer back to your Scripture to prophecies and to Scripture so you will know what time is it by G'd's clock not by yours, so you will know what time is it by G'd's clock.</w:t>
      </w:r>
    </w:p>
    <w:p>
      <w:pPr>
        <w:pStyle w:val="Normal"/>
        <w:rPr/>
      </w:pPr>
      <w:r>
        <w:rPr/>
      </w:r>
    </w:p>
    <w:p>
      <w:pPr>
        <w:pStyle w:val="Normal"/>
        <w:rPr/>
      </w:pPr>
      <w:r>
        <w:rPr/>
        <w:t>We have seen the cold war period ended, we lived in fear for a time, the fear of horrible consequences perhaps the destruction of society as we know it on this earth by the super powers if they decided to go to war with each other, with the great stock pile of nuclear weapons that they had and still have, we feared the destruction of society as we know it. And without us being able to predict the end of that time the end came, the end came the great Soviet Union was dismantled and only one superpower remained and we have stopped fearing what could happen if the wrong phone was picked up by the President of these United States and war was declared between the great superpowers.</w:t>
      </w:r>
    </w:p>
    <w:p>
      <w:pPr>
        <w:pStyle w:val="Normal"/>
        <w:rPr/>
      </w:pPr>
      <w:r>
        <w:rPr/>
      </w:r>
    </w:p>
    <w:p>
      <w:pPr>
        <w:pStyle w:val="Normal"/>
        <w:rPr/>
      </w:pPr>
      <w:r>
        <w:rPr/>
        <w:t>That time of fear is gone and we find that almost the next morning a vast land that we thought had become atheist or was without belief and practice by the followers of G'd was seen as I said almost the next morning with many, many people of faith ready to publicly practice their faith or their Religion. Christians, Muslims and others, we were told a true story of the survival of Muslim learned persons in leadership strong parents who secretly protected their Religion and shared it with their children secretly so that Islam would survive communist domination over them.</w:t>
      </w:r>
    </w:p>
    <w:p>
      <w:pPr>
        <w:pStyle w:val="Normal"/>
        <w:rPr/>
      </w:pPr>
      <w:r>
        <w:rPr/>
      </w:r>
    </w:p>
    <w:p>
      <w:pPr>
        <w:pStyle w:val="Normal"/>
        <w:rPr/>
      </w:pPr>
      <w:r>
        <w:rPr/>
        <w:t>We were told that parents and teachers would awake in the wee hours of the night and they would teach their children say if the soldiers would see or the officers, the police would see light on at night or early in the morning, they would be suspicious and most likely they would come in and investigate see what you're doing, say but in the wee, wee hours of they night they thought everybody was asleep for sure and that was when they would get up and wake their children and share with their children their knowledge of their Religion. So they were educating secretly educating their youngsters to carry on the Religion carry on the responsibility of sharing their Religion with others and living it themselves and after 70 yrs of being denied Religious freedom almost the next day in the morning they began establishing, opening up schools and colleges and now they have many colleges in Russia for the education of the Muslim children, Muslim youth and Muslim adults who want to qualify in Islam in higher education.</w:t>
      </w:r>
    </w:p>
    <w:p>
      <w:pPr>
        <w:pStyle w:val="Normal"/>
        <w:rPr/>
      </w:pPr>
      <w:r>
        <w:rPr/>
      </w:r>
    </w:p>
    <w:p>
      <w:pPr>
        <w:pStyle w:val="Normal"/>
        <w:rPr/>
      </w:pPr>
      <w:r>
        <w:rPr/>
      </w:r>
    </w:p>
    <w:p>
      <w:pPr>
        <w:pStyle w:val="Normal"/>
        <w:rPr/>
      </w:pPr>
      <w:r>
        <w:rPr/>
        <w:t xml:space="preserve">Q. 99:5; Earth inspired by her Lord </w:t>
      </w:r>
    </w:p>
    <w:p>
      <w:pPr>
        <w:pStyle w:val="Normal"/>
        <w:rPr/>
      </w:pPr>
      <w:r>
        <w:rPr/>
      </w:r>
    </w:p>
    <w:p>
      <w:pPr>
        <w:pStyle w:val="Normal"/>
        <w:rPr/>
      </w:pPr>
      <w:r>
        <w:rPr/>
        <w:t>And something very similar happened for Christian leaders or leadership and the Christians of Russia or the Soviet block same thing happened for them, they preserved their Religion and they preserved their knowledge quietly and secretly and as soon as freedom came to them to practice their Religion it was established as though it had only slept for a night of 70 yrs and woke up fresh as they were the day before they slept isn't that wonderful? I think that's a sign from G'd, it's a might sign from G'd but there are more signs from G'd. G'd speaks of the earth itself this body huge spherical body we call the earth that we live on and live from responding to G'd one day against misguided man and corrupt man abuse of the earth saying and the earth will behave, I'm giving you quote from the Qur'an the earth will behave as though she had receive Revelation from her Lord, Revelation from her Lord.</w:t>
      </w:r>
    </w:p>
    <w:p>
      <w:pPr>
        <w:pStyle w:val="Normal"/>
        <w:rPr/>
      </w:pPr>
      <w:r>
        <w:rPr/>
      </w:r>
    </w:p>
    <w:p>
      <w:pPr>
        <w:pStyle w:val="Normal"/>
        <w:rPr/>
      </w:pPr>
      <w:r>
        <w:rPr/>
        <w:t>I believe what we are calling globalization now, globalizing trends and what we are calling globalization and the one world economy, the global market place I believe</w:t>
      </w:r>
    </w:p>
    <w:p>
      <w:pPr>
        <w:pStyle w:val="Normal"/>
        <w:rPr/>
      </w:pPr>
      <w:r>
        <w:rPr/>
        <w:t>that these developments are fulfilling that potent prophecy in the Qur'an that says or which says one day the earth is going to behave as though her has Revealed to her, had Revealed to her, the earth itself. I don't think that means the physical stones or the virtual stones and sands and soil and trees and rivers and lakes and all that, I don't think it means that not quite that but by interpretation it means exactly that, by interpretation it means exactly that.</w:t>
      </w:r>
    </w:p>
    <w:p>
      <w:pPr>
        <w:pStyle w:val="Normal"/>
        <w:rPr/>
      </w:pPr>
      <w:r>
        <w:rPr/>
      </w:r>
    </w:p>
    <w:p>
      <w:pPr>
        <w:pStyle w:val="Normal"/>
        <w:rPr/>
      </w:pPr>
      <w:r>
        <w:rPr/>
      </w:r>
    </w:p>
    <w:p>
      <w:pPr>
        <w:pStyle w:val="Normal"/>
        <w:rPr/>
      </w:pPr>
      <w:r>
        <w:rPr/>
        <w:t>Commercial extremes</w:t>
      </w:r>
    </w:p>
    <w:p>
      <w:pPr>
        <w:pStyle w:val="Normal"/>
        <w:rPr/>
      </w:pPr>
      <w:r>
        <w:rPr/>
      </w:r>
    </w:p>
    <w:p>
      <w:pPr>
        <w:pStyle w:val="Normal"/>
        <w:rPr/>
      </w:pPr>
      <w:r>
        <w:rPr/>
        <w:t xml:space="preserve">The role of waters the value of waters to commercial man, the value of the land to commercial man, the value of the winds to commercial man the value of the sun that heats the earth and the growth that comes out because of the climate that is important to commercial man, these elements, this earth all of these elements in man's commercial interests are going to speak out against abuses that man has made, abuses of the proper. correct use of these things. </w:t>
      </w:r>
    </w:p>
    <w:p>
      <w:pPr>
        <w:pStyle w:val="Normal"/>
        <w:rPr/>
      </w:pPr>
      <w:r>
        <w:rPr/>
      </w:r>
    </w:p>
    <w:p>
      <w:pPr>
        <w:pStyle w:val="Normal"/>
        <w:rPr/>
      </w:pPr>
      <w:r>
        <w:rPr/>
        <w:t>I recall in my life being a young man before my teens and during my teens I recall how powerful our nation was the United States of America and I recall how the west dominated other lands and how we as citizens of this great nation it was great then and greater now I think, citizens of this great nation had a much higher standard of living than other nations, that our nation was much more power, much more richer than other nations because our nation was using the natural resources, the minerals etc., of other nations and giving them little or nothing in return, but the day has come now when economic justice is being called for and the material realities is no longer in the hands of one nation, not even this great United States of America, material realities are now in G'd's charge, you may not see it that way but that's how I see it. Man hasn't brought this about G'd has brought it about.</w:t>
      </w:r>
    </w:p>
    <w:p>
      <w:pPr>
        <w:pStyle w:val="Normal"/>
        <w:rPr/>
      </w:pPr>
      <w:r>
        <w:rPr/>
      </w:r>
    </w:p>
    <w:p>
      <w:pPr>
        <w:pStyle w:val="Normal"/>
        <w:rPr/>
      </w:pPr>
      <w:r>
        <w:rPr/>
      </w:r>
    </w:p>
    <w:p>
      <w:pPr>
        <w:pStyle w:val="Normal"/>
        <w:rPr/>
      </w:pPr>
      <w:r>
        <w:rPr/>
        <w:t xml:space="preserve">Education, media </w:t>
      </w:r>
    </w:p>
    <w:p>
      <w:pPr>
        <w:pStyle w:val="Normal"/>
        <w:rPr/>
      </w:pPr>
      <w:r>
        <w:rPr/>
      </w:r>
    </w:p>
    <w:p>
      <w:pPr>
        <w:pStyle w:val="Normal"/>
        <w:rPr/>
      </w:pPr>
      <w:r>
        <w:rPr/>
        <w:t>When education influences for awakening the conscience of the most backward and illiterate people have reached them through the powerful media that some of our great men and great writers of insight has identified as a liberating tool in this modern time t.v.. Television has its problems we know we have complaints against some programs on t.v. but t.v. has also been the means for reaching masses of people all around this world and bringing the true picture of world communities to every community on this earth fortunate enough to have a television.</w:t>
      </w:r>
    </w:p>
    <w:p>
      <w:pPr>
        <w:pStyle w:val="Normal"/>
        <w:rPr/>
      </w:pPr>
      <w:r>
        <w:rPr/>
      </w:r>
    </w:p>
    <w:p>
      <w:pPr>
        <w:pStyle w:val="Normal"/>
        <w:rPr/>
      </w:pPr>
      <w:r>
        <w:rPr/>
      </w:r>
    </w:p>
    <w:p>
      <w:pPr>
        <w:pStyle w:val="Normal"/>
        <w:rPr/>
      </w:pPr>
      <w:r>
        <w:rPr/>
        <w:t>G'd in charge of us</w:t>
      </w:r>
    </w:p>
    <w:p>
      <w:pPr>
        <w:pStyle w:val="Normal"/>
        <w:rPr/>
      </w:pPr>
      <w:r>
        <w:rPr/>
      </w:r>
    </w:p>
    <w:p>
      <w:pPr>
        <w:pStyle w:val="Normal"/>
        <w:rPr/>
      </w:pPr>
      <w:r>
        <w:rPr/>
        <w:t>We think we are in charge of everything, we think we are in charge of ourselves, we think we're in charge of the material resources, we think we're in charge of the economy we think we're in charge of the wealth, G'd is always in charge we are not even in charge of ourselves, G'd is always in charge but He is the hidden force and he is watching over us according to Scripture, He is watching over us all the time.</w:t>
      </w:r>
    </w:p>
    <w:p>
      <w:pPr>
        <w:pStyle w:val="Normal"/>
        <w:rPr/>
      </w:pPr>
      <w:r>
        <w:rPr/>
      </w:r>
    </w:p>
    <w:p>
      <w:pPr>
        <w:pStyle w:val="Normal"/>
        <w:rPr/>
      </w:pPr>
      <w:r>
        <w:rPr/>
      </w:r>
    </w:p>
    <w:p>
      <w:pPr>
        <w:pStyle w:val="Normal"/>
        <w:rPr/>
      </w:pPr>
      <w:r>
        <w:rPr/>
        <w:t xml:space="preserve">G'd control accident </w:t>
      </w:r>
    </w:p>
    <w:p>
      <w:pPr>
        <w:pStyle w:val="Normal"/>
        <w:rPr/>
      </w:pPr>
      <w:r>
        <w:rPr/>
      </w:r>
    </w:p>
    <w:p>
      <w:pPr>
        <w:pStyle w:val="Normal"/>
        <w:rPr/>
      </w:pPr>
      <w:r>
        <w:rPr/>
        <w:t>Q. 2:155-57; 42:30;</w:t>
      </w:r>
    </w:p>
    <w:p>
      <w:pPr>
        <w:pStyle w:val="Normal"/>
        <w:rPr/>
      </w:pPr>
      <w:r>
        <w:rPr/>
      </w:r>
    </w:p>
    <w:p>
      <w:pPr>
        <w:pStyle w:val="Normal"/>
        <w:rPr/>
      </w:pPr>
      <w:r>
        <w:rPr/>
        <w:t>And He knows when we are going to veer off course and have a terrible collision and cause great destruction to ourselves and others. G'd knows that and sometimes G'd lets that happen and G'd is in the accident and G'd is in control of the accident and G'd comes out unaffected by the accident and we recover and don't know that it was G'd all the time over seeing the works of His creatures and making sure that if the make mistakes they will recover from those mistakes. G'd is the One Who can take a plus and make it a minus, take a minus and make it a plus G'd is the One that can do that.</w:t>
      </w:r>
    </w:p>
    <w:p>
      <w:pPr>
        <w:pStyle w:val="Normal"/>
        <w:rPr/>
      </w:pPr>
      <w:r>
        <w:rPr/>
      </w:r>
    </w:p>
    <w:p>
      <w:pPr>
        <w:pStyle w:val="Normal"/>
        <w:rPr/>
      </w:pPr>
      <w:r>
        <w:rPr/>
        <w:t>Look how communism was a great minus and look how G'd has made it a great plus cause now it history for Soviet Union they might go back to it we don't know, but I don't think they can go back to it I really don't. But it is history for us and it is a sign for us that these things that go against the Will of G'd are temporary. G'ds's way is permanent and what seem to be a hurt can also be a means for us to have a better life after the hurt than we could have had before the hurt. So I see these things turned into pluses, minuses being turned into pluses and to me it's a sign from G'd it's a support for my faith.</w:t>
      </w:r>
    </w:p>
    <w:p>
      <w:pPr>
        <w:pStyle w:val="Normal"/>
        <w:rPr/>
      </w:pPr>
      <w:r>
        <w:rPr/>
      </w:r>
    </w:p>
    <w:p>
      <w:pPr>
        <w:pStyle w:val="Normal"/>
        <w:rPr/>
      </w:pPr>
      <w:r>
        <w:rPr/>
      </w:r>
    </w:p>
    <w:p>
      <w:pPr>
        <w:pStyle w:val="Normal"/>
        <w:rPr/>
      </w:pPr>
      <w:r>
        <w:rPr/>
        <w:t xml:space="preserve">Q. 51:56;   Jinn men for G'ds worship </w:t>
      </w:r>
    </w:p>
    <w:p>
      <w:pPr>
        <w:pStyle w:val="Normal"/>
        <w:rPr/>
      </w:pPr>
      <w:r>
        <w:rPr/>
      </w:r>
    </w:p>
    <w:p>
      <w:pPr>
        <w:pStyle w:val="Normal"/>
        <w:rPr/>
      </w:pPr>
      <w:r>
        <w:rPr/>
        <w:t>I believe we are living in the day of G'd's clock not our clock, G'd's clock and I believe what G'd says in our holy Book that He has not made man or jinn except for His service knowingly or unknowingly we are serving G'd.</w:t>
      </w:r>
    </w:p>
    <w:p>
      <w:pPr>
        <w:pStyle w:val="Normal"/>
        <w:rPr/>
      </w:pPr>
      <w:r>
        <w:rPr/>
      </w:r>
    </w:p>
    <w:p>
      <w:pPr>
        <w:pStyle w:val="Normal"/>
        <w:rPr/>
      </w:pPr>
      <w:r>
        <w:rPr/>
      </w:r>
    </w:p>
    <w:p>
      <w:pPr>
        <w:pStyle w:val="Normal"/>
        <w:rPr/>
      </w:pPr>
      <w:r>
        <w:rPr/>
        <w:t>Crime Corruption</w:t>
      </w:r>
    </w:p>
    <w:p>
      <w:pPr>
        <w:pStyle w:val="Normal"/>
        <w:rPr/>
      </w:pPr>
      <w:r>
        <w:rPr/>
      </w:r>
    </w:p>
    <w:p>
      <w:pPr>
        <w:pStyle w:val="Normal"/>
        <w:rPr/>
      </w:pPr>
      <w:r>
        <w:rPr/>
        <w:t xml:space="preserve">Q. 13:15; Come willingly or unwillingly </w:t>
      </w:r>
    </w:p>
    <w:p>
      <w:pPr>
        <w:pStyle w:val="Normal"/>
        <w:rPr/>
      </w:pPr>
      <w:r>
        <w:rPr/>
      </w:r>
    </w:p>
    <w:p>
      <w:pPr>
        <w:pStyle w:val="Normal"/>
        <w:rPr/>
      </w:pPr>
      <w:r>
        <w:rPr/>
        <w:t>G'd says in our holy Book that He created the mountains and everything and man and the angels or He made the world and He said to them come in obedience to Me willingly and unwillingly we look at the great problems, rising crime rates, the loss of our children to the streets of crime and we know that's a hurt, it's a terrible hurt. While it is a punishment on society it is also an instrument in the power of G'd. an instrument in G'd's control for awakening our conscience for even a better family life than we could have had before.  Our conscience is awakened again and the hurt touches us deeper and cause to arise in us concern as spirits and determination that makes us stronger for establishing healthy families than we would have been had our muscles not been tested and strained and our souls had not been disturbed so deeply, I hope you're understanding me.</w:t>
      </w:r>
    </w:p>
    <w:p>
      <w:pPr>
        <w:pStyle w:val="Normal"/>
        <w:rPr/>
      </w:pPr>
      <w:r>
        <w:rPr/>
      </w:r>
    </w:p>
    <w:p>
      <w:pPr>
        <w:pStyle w:val="Normal"/>
        <w:rPr/>
      </w:pPr>
      <w:r>
        <w:rPr/>
        <w:t>G'd with our bad circumstances that we bring upon our self turn those bad circumstances into positive things, positive forces, positive influences for preparing us to do a better job and have a better world and a stronger world than we would have had, had we not had any of those experiences.</w:t>
      </w:r>
    </w:p>
    <w:p>
      <w:pPr>
        <w:pStyle w:val="Normal"/>
        <w:rPr/>
      </w:pPr>
      <w:r>
        <w:rPr/>
      </w:r>
    </w:p>
    <w:p>
      <w:pPr>
        <w:pStyle w:val="Normal"/>
        <w:rPr/>
      </w:pPr>
      <w:r>
        <w:rPr/>
        <w:t>Look how we are born from our mothers 9 months carried by mama and while we're carried by her we are land, water, yes but then we are delivered from mama after 9 months normally and we come out and take the first breath air and we open our eyes to the light of day and begin to become creatures of the sun, creatures of the sunlight.</w:t>
      </w:r>
    </w:p>
    <w:p>
      <w:pPr>
        <w:pStyle w:val="Normal"/>
        <w:rPr/>
      </w:pPr>
      <w:r>
        <w:rPr/>
      </w:r>
    </w:p>
    <w:p>
      <w:pPr>
        <w:pStyle w:val="Normal"/>
        <w:rPr/>
      </w:pPr>
      <w:r>
        <w:rPr/>
        <w:t>Our societies are sometimes in such bad condition that the world has to receive us again as living things that died go back to the earth and then a regeneration, a rebirth, a resurrection from the grave of corruption, materialism, greed etc., a rebirth from that a rising up from that permits us to be born again, to breath the air of freedom and to walk by the light of the sun.</w:t>
      </w:r>
    </w:p>
    <w:p>
      <w:pPr>
        <w:pStyle w:val="Normal"/>
        <w:rPr/>
      </w:pPr>
      <w:r>
        <w:rPr/>
      </w:r>
    </w:p>
    <w:p>
      <w:pPr>
        <w:pStyle w:val="Normal"/>
        <w:rPr/>
      </w:pPr>
      <w:r>
        <w:rPr/>
      </w:r>
    </w:p>
    <w:p>
      <w:pPr>
        <w:pStyle w:val="Normal"/>
        <w:rPr/>
      </w:pPr>
      <w:r>
        <w:rPr/>
        <w:t>Resurrection</w:t>
      </w:r>
    </w:p>
    <w:p>
      <w:pPr>
        <w:pStyle w:val="Normal"/>
        <w:rPr/>
      </w:pPr>
      <w:r>
        <w:rPr/>
      </w:r>
    </w:p>
    <w:p>
      <w:pPr>
        <w:pStyle w:val="Normal"/>
        <w:rPr/>
      </w:pPr>
      <w:r>
        <w:rPr/>
        <w:t xml:space="preserve">Q. 16:26; Town roof fall in </w:t>
      </w:r>
    </w:p>
    <w:p>
      <w:pPr>
        <w:pStyle w:val="Normal"/>
        <w:rPr/>
      </w:pPr>
      <w:r>
        <w:rPr/>
      </w:r>
    </w:p>
    <w:p>
      <w:pPr>
        <w:pStyle w:val="Normal"/>
        <w:rPr/>
      </w:pPr>
      <w:r>
        <w:rPr/>
        <w:t>Our Scripture tell us revealed by G'd over 14 centuries ago to Muhammad the model man, the model human person, may the prays and the peace be upon him, and G'd want us to look not at individuals when we want to understand the resurrection from the dead, the resurrection from the death, the resurrection from the dead, G'd says look at a town whose buildings have been neglected and the roofs are falling caving in and how that town can have a resurrection, structures can be repaired new buildings can be established, He says likewise is the resurrection of the dead.</w:t>
      </w:r>
    </w:p>
    <w:p>
      <w:pPr>
        <w:pStyle w:val="Normal"/>
        <w:rPr/>
      </w:pPr>
      <w:r>
        <w:rPr/>
      </w:r>
    </w:p>
    <w:p>
      <w:pPr>
        <w:pStyle w:val="Normal"/>
        <w:rPr/>
      </w:pPr>
      <w:r>
        <w:rPr/>
        <w:t>Islam is to be understood by Muslims we need knowledge from the highest sources of Islam to correctly understand our own Religion, to correctly identify our own life what the Muslim life is, we need knowledge from the Qur'an and we need the knowledge from the human person that received the Revelation the Qur'an and introduced for the first time Islam to the world of people to this world of human people, human beings, nations Muhammad ibn Abdullah of Mecca, Arabia prayers and peace be on him.</w:t>
      </w:r>
    </w:p>
    <w:p>
      <w:pPr>
        <w:pStyle w:val="Normal"/>
        <w:rPr/>
      </w:pPr>
      <w:r>
        <w:rPr/>
      </w:r>
    </w:p>
    <w:p>
      <w:pPr>
        <w:pStyle w:val="Normal"/>
        <w:rPr/>
      </w:pPr>
      <w:r>
        <w:rPr/>
        <w:t>Our Religion is a Religion of peace it's the Religion of peace, peace is so prevelant in our Religion, our name is Muslim meaning person who accepts peace, Muslim is from salaam peace, our greeting is salaam peace and we are told to look for a day when we will arrive at the abode of peace Dams Salaam the abode of peace and we are told that our G'd is the source of peace that He is The Peace our G'd, the G'd of all people the G'd of the universe we are told that He is the peace.</w:t>
      </w:r>
    </w:p>
    <w:p>
      <w:pPr>
        <w:pStyle w:val="Normal"/>
        <w:rPr/>
      </w:pPr>
      <w:r>
        <w:rPr/>
      </w:r>
    </w:p>
    <w:p>
      <w:pPr>
        <w:pStyle w:val="Normal"/>
        <w:rPr/>
      </w:pPr>
      <w:r>
        <w:rPr/>
        <w:t>So how can a Religion that has so much peace in it, in its composition, in its important language, in its most important terminology, how can that Religion say so much to peace address peace so much and we not be a peace seeking people. We look at the life of Muhammad prayers and peace be on him and we think of him as a warrior, he did not want to be a warrior, he had to be asked by G'd to take up arms. He was a peace maker he was a lover of peace, he suffered and took abuses and didn't return the blow or the fight because he wanted to give the people the message and not fight them, but the idolaters were a people that were not enlightened, they were not an enlightened people Muhammad was born in an idolatrous society they worshiped idols they didn't have the right concept of G'd.</w:t>
      </w:r>
    </w:p>
    <w:p>
      <w:pPr>
        <w:pStyle w:val="Normal"/>
        <w:rPr/>
      </w:pPr>
      <w:r>
        <w:rPr/>
      </w:r>
    </w:p>
    <w:p>
      <w:pPr>
        <w:pStyle w:val="Normal"/>
        <w:rPr/>
      </w:pPr>
      <w:r>
        <w:rPr/>
        <w:t>So they did value human beings the life of human persons and a human society like civilized nations of Christians and others valued human life and human society, they were savage in many ways, they were cruel savages in many ways. The Prophet suffered enough and it was G'd Who knew the time to tell him to rise up and G'd permitted him to return the attack to defend the mission, the community, the Muslims, the faithful against the war makers, he was not a war maker.</w:t>
      </w:r>
    </w:p>
    <w:p>
      <w:pPr>
        <w:pStyle w:val="Normal"/>
        <w:rPr/>
      </w:pPr>
      <w:r>
        <w:rPr/>
      </w:r>
    </w:p>
    <w:p>
      <w:pPr>
        <w:pStyle w:val="Normal"/>
        <w:rPr/>
      </w:pPr>
      <w:r>
        <w:rPr/>
        <w:t>On the day of victory when he was victorious in the peninsula we call Saudi Arabia now, on the day of victory what did he do? He did like the Prophet David in the Bible he forgave his enemies and he told them he proclaimed that as long as they accept the order of peace, as long as his enemies accepted the order of peace they would have no fear their lives and their properties would be protected by the new Islamic state. He didn't tell them that as long as you believe, no he didn't say that, he said as long as you accept peace which means you didn't have to become a Muslim he forgave the enemies and didn't say you must now become Muslim, no he did not.</w:t>
      </w:r>
    </w:p>
    <w:p>
      <w:pPr>
        <w:pStyle w:val="Normal"/>
        <w:rPr/>
      </w:pPr>
      <w:r>
        <w:rPr/>
      </w:r>
    </w:p>
    <w:p>
      <w:pPr>
        <w:pStyle w:val="Normal"/>
        <w:rPr/>
      </w:pPr>
      <w:r>
        <w:rPr/>
        <w:t>Christians were existing before in territories that the Muslim had won and they continued to exist and he said he mandated that they practice their Religion as they had practiced it before, there was no demands on them to change their Religion or to get rid of it or to become Muslim. He said the same to the Jews, he mandated the freedom of Religion also for the Jews so if this great man forgave his enemies and permitted those of other Religions to continue to live, practice their Religion as they had practiced before he even didn't go out witch hunting seeking idol worshipers, spying on them to see if they still worshiped the idols, he didn't do that. All he asked is that they accept the new order to live in peace and to keep the peace.</w:t>
      </w:r>
    </w:p>
    <w:p>
      <w:pPr>
        <w:pStyle w:val="Normal"/>
        <w:rPr/>
      </w:pPr>
      <w:r>
        <w:rPr/>
      </w:r>
    </w:p>
    <w:p>
      <w:pPr>
        <w:pStyle w:val="Normal"/>
        <w:rPr/>
      </w:pPr>
      <w:r>
        <w:rPr/>
      </w:r>
    </w:p>
    <w:p>
      <w:pPr>
        <w:pStyle w:val="Normal"/>
        <w:rPr/>
      </w:pPr>
      <w:r>
        <w:rPr/>
        <w:t xml:space="preserve">Q. 21:107;   Muhammad mercy to all worlds </w:t>
      </w:r>
    </w:p>
    <w:p>
      <w:pPr>
        <w:pStyle w:val="Normal"/>
        <w:rPr/>
      </w:pPr>
      <w:r>
        <w:rPr/>
      </w:r>
    </w:p>
    <w:p>
      <w:pPr>
        <w:pStyle w:val="Normal"/>
        <w:rPr/>
      </w:pPr>
      <w:r>
        <w:rPr/>
        <w:t>Muhammad the Prophet we should know him brother Muslims we should know our Prophet we should know the model man, the model human being that G'd gave us who is a mercy to all nations as G'd says in Qur'an we should know him, he's not a war monger, he was never a war monger he's a peace maker he was always a peace maker he is a liberator he came to champion the cause of the freedom of Religion not to persecute the Religious communities but to champion the cause of the freedom of Religion.</w:t>
      </w:r>
    </w:p>
    <w:p>
      <w:pPr>
        <w:pStyle w:val="Normal"/>
        <w:rPr/>
      </w:pPr>
      <w:r>
        <w:rPr/>
      </w:r>
    </w:p>
    <w:p>
      <w:pPr>
        <w:pStyle w:val="Normal"/>
        <w:rPr/>
      </w:pPr>
      <w:r>
        <w:rPr/>
      </w:r>
    </w:p>
    <w:p>
      <w:pPr>
        <w:pStyle w:val="Normal"/>
        <w:rPr/>
      </w:pPr>
      <w:r>
        <w:rPr/>
        <w:t xml:space="preserve">Q. 34:28; Muhammad enough for humanity </w:t>
      </w:r>
    </w:p>
    <w:p>
      <w:pPr>
        <w:pStyle w:val="Normal"/>
        <w:rPr/>
      </w:pPr>
      <w:r>
        <w:rPr/>
      </w:r>
    </w:p>
    <w:p>
      <w:pPr>
        <w:pStyle w:val="Normal"/>
        <w:rPr/>
      </w:pPr>
      <w:r>
        <w:rPr/>
        <w:t>And G'd says of us to of Muhammad that his model is a human model is enough to satisfy any people who believe in G'd and the last day any people, Christian Jews and others he is enough as a human model to satisfy he's sufficient to satisfy any people who believe in G'd and believe in the last day. Do you think there are not Christians who respect Muhammad to respect each other more, the more we know of each other's' differences and appreciate what G'd has favored or blessed us with separately the richer we will be in knowledge and human worth and even in faith. My faith has been improved through interaction or through dialogue with non Muslims of the Christian Religion and the Jewish Religion.   We look at the trends, the global trends and if we are people of faith following Scripture we will try and benefit form what G'd has said of the future times that are coming, the end of man's efforts and planning the conclusion that we're headed for and G'd says ultimately these conclusions are going to be fair and just conclusions, fair and just conclusions.</w:t>
      </w:r>
    </w:p>
    <w:p>
      <w:pPr>
        <w:pStyle w:val="Normal"/>
        <w:rPr/>
      </w:pPr>
      <w:r>
        <w:rPr/>
      </w:r>
    </w:p>
    <w:p>
      <w:pPr>
        <w:pStyle w:val="Normal"/>
        <w:rPr/>
      </w:pPr>
      <w:r>
        <w:rPr/>
      </w:r>
    </w:p>
    <w:p>
      <w:pPr>
        <w:pStyle w:val="Normal"/>
        <w:rPr/>
      </w:pPr>
      <w:r>
        <w:rPr/>
        <w:t xml:space="preserve">Q. 87: Thinking benefits you </w:t>
      </w:r>
    </w:p>
    <w:p>
      <w:pPr>
        <w:pStyle w:val="Normal"/>
        <w:rPr/>
      </w:pPr>
      <w:r>
        <w:rPr/>
      </w:r>
    </w:p>
    <w:p>
      <w:pPr>
        <w:pStyle w:val="Normal"/>
        <w:rPr/>
      </w:pPr>
      <w:r>
        <w:rPr/>
        <w:t>We shouldn't look at events in the life of a nation or life of this globe separately taken out of the context of developing history, progressing history but we should look at these events in the life line of history I have not lost respect for the United States of America after rejecting it I was born and raised in a society that rejected it so I was born being nursed by the teaching of separatism, rejection refusal to accept the United States as a government that we would value or should value. As I began to think freely and remember G'd says think in the Qur'an think for surely thinking brings you profits, benefits.</w:t>
      </w:r>
    </w:p>
    <w:p>
      <w:pPr>
        <w:pStyle w:val="Normal"/>
        <w:rPr/>
      </w:pPr>
      <w:r>
        <w:rPr/>
      </w:r>
    </w:p>
    <w:p>
      <w:pPr>
        <w:pStyle w:val="Normal"/>
        <w:rPr/>
      </w:pPr>
      <w:r>
        <w:rPr/>
      </w:r>
    </w:p>
    <w:p>
      <w:pPr>
        <w:pStyle w:val="Normal"/>
        <w:rPr/>
      </w:pPr>
      <w:r>
        <w:rPr/>
        <w:t>America</w:t>
      </w:r>
    </w:p>
    <w:p>
      <w:pPr>
        <w:pStyle w:val="Normal"/>
        <w:rPr/>
      </w:pPr>
      <w:r>
        <w:rPr/>
      </w:r>
    </w:p>
    <w:p>
      <w:pPr>
        <w:pStyle w:val="Normal"/>
        <w:rPr/>
      </w:pPr>
      <w:r>
        <w:rPr/>
        <w:t>As a thinker I began to study America's life and history for myself and had come up with an estimate of its value to human beings and society for myself and I couldn't judge it by what occurred in its history to make my father and mothers slaves in the south or to take away our human respect and human worth I had to judge it by its whole life line and when I looked at its whole life line I saw that it was really a nation like the soul of one person, a person that had committed itself to high human values and standards but had temptation at certain periods of time at certain steps in time it had been tempted and gave into the temptation. Then I look at it in its conclusion of that ugly time period that supported white supremacy and I see it repenting its ways, I see it overcoming white supremacy. I see it purging its own soul to get rid of racism in its spirit and its__________, so should I put it down now? I should have put it down in 1950, I shouldn't wait until it change to put it down. So I'm not with those who want to put down America. not at this time.</w:t>
      </w:r>
    </w:p>
    <w:p>
      <w:pPr>
        <w:pStyle w:val="Normal"/>
        <w:rPr/>
      </w:pPr>
      <w:r>
        <w:rPr/>
      </w:r>
    </w:p>
    <w:p>
      <w:pPr>
        <w:pStyle w:val="Normal"/>
        <w:rPr/>
      </w:pPr>
      <w:r>
        <w:rPr/>
        <w:t>For me this is my day, my day is here now now that a room is made for me in the most powerful country on this earth you think I'm going to follow you out of the house I'm going into my room and I'm going to engage the competitors for more space in the house.</w:t>
      </w:r>
    </w:p>
    <w:p>
      <w:pPr>
        <w:pStyle w:val="Normal"/>
        <w:rPr/>
      </w:pPr>
      <w:r>
        <w:rPr/>
      </w:r>
    </w:p>
    <w:p>
      <w:pPr>
        <w:pStyle w:val="Normal"/>
        <w:rPr/>
      </w:pPr>
      <w:r>
        <w:rPr/>
      </w:r>
    </w:p>
    <w:p>
      <w:pPr>
        <w:pStyle w:val="Normal"/>
        <w:rPr/>
      </w:pPr>
      <w:r>
        <w:rPr/>
        <w:t xml:space="preserve">Work contribution to all people </w:t>
      </w:r>
    </w:p>
    <w:p>
      <w:pPr>
        <w:pStyle w:val="Normal"/>
        <w:rPr/>
      </w:pPr>
      <w:r>
        <w:rPr/>
      </w:r>
    </w:p>
    <w:p>
      <w:pPr>
        <w:pStyle w:val="Normal"/>
        <w:rPr/>
      </w:pPr>
      <w:r>
        <w:rPr/>
        <w:t>We are peace makers our model Prophet Muhammad the peace maker we should be liberators we should be champions in the cause of freedom of Religion we should be making contributions to the betterment of mankind not just to ourselves, our family and our neighborhood but to mankind and if you do your work for yourself in the right spirit your work will be a contribution to all people in the spirit of obedience to G'd and the spirit of unity of all humanity and the spirit of cooperation with all the good forces and good minds of mankind on this earth, if you do your separate in that spirit you separate work is going to be not only a great contribution to yourself, your family and your neighborhood its going to be a great contribution to mankind.</w:t>
      </w:r>
    </w:p>
    <w:p>
      <w:pPr>
        <w:pStyle w:val="Normal"/>
        <w:rPr/>
      </w:pPr>
      <w:r>
        <w:rPr/>
      </w:r>
    </w:p>
    <w:p>
      <w:pPr>
        <w:pStyle w:val="Normal"/>
        <w:rPr/>
      </w:pPr>
      <w:r>
        <w:rPr/>
        <w:t>What we are building in the United States of America for our life as Muslims in this country we're doing it for ourselves but we're doing in the spirit of true Muslims follower of the model man Muhammad and what we're doing is going to benefit not only us but other people. We have a business plan to help or join others Christians in our African American neighborhoods who are trying to improve the material conditions in their neighborhoods, we're going to join them with a business plan and we're going to make our contribution to the improvement of the material conditions in our neighborhoods, G'd is with us we are going to succeed. And eventually you are going to see Muslim contribution to the material improvement of our African American neglected neighborhoods where we have no real material role in the life of those neighborhoods, where we don't have any real business showing in the business life of those neighborhoods.  You going to see us joining Christians and others bringing real business life to those neighborhoods. And our contribution is going to benefit us in those neighborhoods and it is going to benefit those distant away from those neighborhoods.</w:t>
      </w:r>
    </w:p>
    <w:p>
      <w:pPr>
        <w:pStyle w:val="Normal"/>
        <w:rPr/>
      </w:pPr>
      <w:r>
        <w:rPr/>
      </w:r>
    </w:p>
    <w:p>
      <w:pPr>
        <w:pStyle w:val="Normal"/>
        <w:rPr/>
      </w:pPr>
      <w:r>
        <w:rPr/>
        <w:t>I'm standing here now I'm wearing a suit tailor made for me in Bangladesh way across the water, you heard from brother Rahman the business man from Bangladesh who spoke before I came to speak to you, you heard from him, we have a business partnership developing with the business people of Bangladesh through the business company that bro Rahman represents. We have already through their boss bro. Hasan of Bangladesh too but citizen of America we have already made contact with their factories I've seen their clothing factories, I've seen huge factories very modern operating high standards producing high quality goods, I've seen the tags on huge quantities of their products saying walmart, k-mart and others coming to America how many of you are aware that the commercial world of the today is not the commercial world of yesterday, my</w:t>
      </w:r>
    </w:p>
    <w:p>
      <w:pPr>
        <w:pStyle w:val="Normal"/>
        <w:rPr/>
      </w:pPr>
      <w:r>
        <w:rPr/>
        <w:t>children have in their closet children clothing made in Saudi Arabia, how many of you knew that, that Saudi Arabia manufactures, makes childen's clothes and other items. How many of you know that form the oil that Saudi Arabia has a great abundance of there are many by products or products for making clothes. Many of your synthetic clothes comes as by products from crude oil refining the crude oil and using derivatives from it they make substances from which they get fabric and many of you are wearing it right now, you're wearing material that are by products of petroleum. So don't be surprised if Saudi Arabia may one day change from an oil base supported economy to a industrial manufacturing supported economy don't be surprised if it happens, it can happen.</w:t>
      </w:r>
    </w:p>
    <w:p>
      <w:pPr>
        <w:pStyle w:val="Normal"/>
        <w:rPr/>
      </w:pPr>
      <w:r>
        <w:rPr/>
      </w:r>
    </w:p>
    <w:p>
      <w:pPr>
        <w:pStyle w:val="Normal"/>
        <w:rPr/>
      </w:pPr>
      <w:r>
        <w:rPr/>
        <w:t>I'm also wearing shoes made in Italy, most of you know that Italians are great workers of leather and I'm wearing a pair right now, so comfortable I have to remind myself I'm standing in shoes, like I'm standing barefooted, yes I'm standing in shoes made in Rome, Italy and we have business relationship with that manufacturer and we going to develop that relationship. I'm wearing a tie made in the United States of America isn't that something and a shirt made in the united States of America, came here in a shirt made in Bangladesh one day I'm going to stand before you and I'm going to have some articles of clothing made in Mexico, yes, the global market is here, the global economy is here, the global market is here. One day I'm going to come to you standing in a suit, shoes, shirt, tie made in MSA Muslims American society factories.</w:t>
      </w:r>
    </w:p>
    <w:p>
      <w:pPr>
        <w:pStyle w:val="Normal"/>
        <w:rPr/>
      </w:pPr>
      <w:r>
        <w:rPr/>
      </w:r>
    </w:p>
    <w:p>
      <w:pPr>
        <w:pStyle w:val="Normal"/>
        <w:rPr/>
      </w:pPr>
      <w:r>
        <w:rPr/>
        <w:t>If you know what G'd intends for the human being you will feel is as much an obligation on your neighborhood, your community to produce the needs of the community housing, business, transportation, financial institution, human services department or building, hospitals, clinics whatever.</w:t>
      </w:r>
    </w:p>
    <w:p>
      <w:pPr>
        <w:pStyle w:val="Normal"/>
        <w:rPr/>
      </w:pPr>
      <w:r>
        <w:rPr/>
      </w:r>
    </w:p>
    <w:p>
      <w:pPr>
        <w:pStyle w:val="Normal"/>
        <w:rPr/>
      </w:pPr>
      <w:r>
        <w:rPr/>
      </w:r>
    </w:p>
    <w:p>
      <w:pPr>
        <w:pStyle w:val="Normal"/>
        <w:rPr/>
      </w:pPr>
      <w:r>
        <w:rPr/>
        <w:t>Marriage economic</w:t>
      </w:r>
    </w:p>
    <w:p>
      <w:pPr>
        <w:pStyle w:val="Normal"/>
        <w:rPr/>
      </w:pPr>
      <w:r>
        <w:rPr/>
      </w:r>
    </w:p>
    <w:p>
      <w:pPr>
        <w:pStyle w:val="Normal"/>
        <w:rPr/>
      </w:pPr>
      <w:r>
        <w:rPr/>
        <w:t>Al Hadith Vol 2p.633#377w;</w:t>
      </w:r>
    </w:p>
    <w:p>
      <w:pPr>
        <w:pStyle w:val="Normal"/>
        <w:rPr/>
      </w:pPr>
      <w:r>
        <w:rPr/>
      </w:r>
    </w:p>
    <w:p>
      <w:pPr>
        <w:pStyle w:val="Normal"/>
        <w:rPr/>
      </w:pPr>
      <w:r>
        <w:rPr/>
        <w:t>Marriage half of Religion</w:t>
      </w:r>
    </w:p>
    <w:p>
      <w:pPr>
        <w:pStyle w:val="Normal"/>
        <w:rPr/>
      </w:pPr>
      <w:r>
        <w:rPr/>
      </w:r>
    </w:p>
    <w:p>
      <w:pPr>
        <w:pStyle w:val="Normal"/>
        <w:rPr/>
      </w:pPr>
      <w:r>
        <w:rPr/>
        <w:t>It is as much an obligation on you to do that as it is on you to make you five daily prayers, because if you make your five daily prayers and do dhikr on your fingers and fast the month of Ramadan and do extra prayers and extra fasting and don't do the other part of it which is associated with marriage; we are told that the Prophet said that marriage is half of your Religion to marry is half of your Religion. Why is that so important? To marry is to accept the social institution, the social establishment</w:t>
      </w:r>
    </w:p>
    <w:p>
      <w:pPr>
        <w:pStyle w:val="Normal"/>
        <w:rPr/>
      </w:pPr>
      <w:r>
        <w:rPr/>
        <w:t>to make your contribution to the social institution the social establishment and to marry is to also make your contribution to the economic life because if you're a real man, a man like Adam was peace upon the Prophet the first man Adam and G'd said to him I put all of this before you now cultivate it. He was given the ground and the water the trees and the forest all to utilize it and to cultivate it and if you are real natural born man that G'd made you or that G'd made your father you marry not only to have sex buddy, that a small part of it you marry to make your contribution to the social establishment and to make your contribution to the growth and health of the economy. If sex is all of it then you are no more than a dog in heat.</w:t>
      </w:r>
    </w:p>
    <w:p>
      <w:pPr>
        <w:pStyle w:val="Normal"/>
        <w:rPr/>
      </w:pPr>
      <w:r>
        <w:rPr/>
      </w:r>
    </w:p>
    <w:p>
      <w:pPr>
        <w:pStyle w:val="Normal"/>
        <w:rPr/>
      </w:pPr>
      <w:r>
        <w:rPr/>
        <w:t>Lastly in this address I'm going to appeal to you to sincerely study your Religion for yourself there is not enough time on Friday to give you all you need to know for that week about your Religion the Imam doesn't have enough time on Friday Jumah day to give you what you need to know about your Religion, you're going to have to become literate, you're going to have to start reading good Islamic books the Qur'an more study it more, good Islam books whether its produced by your community or some other community get good Islamic books learn more about the Qur'an and Islam, learn more about Muhammad the teacher the liberator learn more about him so you can value your Religion as it should be valued.</w:t>
      </w:r>
    </w:p>
    <w:p>
      <w:pPr>
        <w:pStyle w:val="Normal"/>
        <w:rPr/>
      </w:pPr>
      <w:r>
        <w:rPr/>
      </w:r>
    </w:p>
    <w:p>
      <w:pPr>
        <w:pStyle w:val="Normal"/>
        <w:rPr/>
      </w:pPr>
      <w:r>
        <w:rPr/>
      </w:r>
    </w:p>
    <w:p>
      <w:pPr>
        <w:pStyle w:val="Normal"/>
        <w:rPr/>
      </w:pPr>
      <w:r>
        <w:rPr/>
        <w:t xml:space="preserve">Q. 49:17; Al Islam not because you joined </w:t>
      </w:r>
    </w:p>
    <w:p>
      <w:pPr>
        <w:pStyle w:val="Normal"/>
        <w:rPr/>
      </w:pPr>
      <w:r>
        <w:rPr/>
      </w:r>
    </w:p>
    <w:p>
      <w:pPr>
        <w:pStyle w:val="Normal"/>
        <w:rPr/>
      </w:pPr>
      <w:r>
        <w:rPr/>
        <w:t>G'd says don't count your being a Muslim or being in Islam as a favor to G'd, I'm going to please G'd I'm going to be a Muslim G'd say count it as a favor to you, you are the one that's getting the great benefit G'd doesn't need it; Islam and Qur'an is not for G'd its for you for human beings, G'd never needs to read Qur'an.</w:t>
      </w:r>
    </w:p>
    <w:p>
      <w:pPr>
        <w:pStyle w:val="Normal"/>
        <w:rPr/>
      </w:pPr>
      <w:r>
        <w:rPr/>
      </w:r>
    </w:p>
    <w:p>
      <w:pPr>
        <w:pStyle w:val="Normal"/>
        <w:rPr/>
      </w:pPr>
      <w:r>
        <w:rPr/>
        <w:t>We have a great Religion many of us came from poor Christian life in this great country America our preacher was poor our church was poor we were poor that was the situation for most of us who came from Christianity to Islam in this country, there is exceptions but its very rare. So we didn't come to Islam wielding a strong knowledge of Christianity we were just people who believed if we continue to be a people with weak knowledge of</w:t>
      </w:r>
    </w:p>
    <w:p>
      <w:pPr>
        <w:pStyle w:val="Normal"/>
        <w:rPr/>
      </w:pPr>
      <w:r>
        <w:rPr/>
        <w:t>Islam we can do no more with our life now in Islam than we were able to do with our life in Christianity. What will make the difference is that we become educated in Islam then we can do what we want to do with our life we can life it up and we can put it down and I know we are not fools to put our life down, we're going to lift it up.</w:t>
      </w:r>
    </w:p>
    <w:p>
      <w:pPr>
        <w:pStyle w:val="Normal"/>
        <w:rPr/>
      </w:pPr>
      <w:r>
        <w:rPr/>
      </w:r>
    </w:p>
    <w:p>
      <w:pPr>
        <w:pStyle w:val="Normal"/>
        <w:rPr/>
      </w:pPr>
      <w:r>
        <w:rPr/>
        <w:t>Let me read something to you from a professor of the Chicago University said about the future I think he's addressing the future of Muslims in this country, indirectly if not directly. Professor Martin __________University of Chicago professor of</w:t>
      </w:r>
    </w:p>
    <w:p>
      <w:pPr>
        <w:pStyle w:val="Normal"/>
        <w:rPr/>
      </w:pPr>
      <w:r>
        <w:rPr/>
        <w:t>theology a theologian well respected I met him personally I know him personally, he says unfamiliar Religions might arouse suspicion at first but over the long run they fit in, every new Religious group has gone through it, they fit in. What does that mean?</w:t>
      </w:r>
    </w:p>
    <w:p>
      <w:pPr>
        <w:pStyle w:val="Normal"/>
        <w:rPr/>
      </w:pPr>
      <w:r>
        <w:rPr/>
      </w:r>
    </w:p>
    <w:p>
      <w:pPr>
        <w:pStyle w:val="Normal"/>
        <w:rPr/>
      </w:pPr>
      <w:r>
        <w:rPr/>
      </w:r>
    </w:p>
    <w:p>
      <w:pPr>
        <w:pStyle w:val="Normal"/>
        <w:rPr/>
      </w:pPr>
      <w:r>
        <w:rPr/>
        <w:t xml:space="preserve">Muslim relationship in non Muslim land </w:t>
      </w:r>
    </w:p>
    <w:p>
      <w:pPr>
        <w:pStyle w:val="Normal"/>
        <w:rPr/>
      </w:pPr>
      <w:r>
        <w:rPr/>
      </w:r>
    </w:p>
    <w:p>
      <w:pPr>
        <w:pStyle w:val="Normal"/>
        <w:rPr/>
      </w:pPr>
      <w:r>
        <w:rPr/>
        <w:t>They plan to grow with American while preserving their identity and that's what we have to do and all over this world on all the continents where Muslims exist if they are the minority in a nation or in a society they should plan their life with respect for the life of the people that they exist with. They should come up with a fair, honest, sincere evaluation of the true beliefs and true aims and purposes of those people or the aspirations of those people that they differ from. They should learn the purity of those people for themselves they should learn the innocence of the other people for themselves so that they will have respect and value their neighbors who are not Muslim and work with their neighbors who are not Muslims and plan their life inside the life of the majority that it grows and contributes to the excellence of the people that are different from them.</w:t>
      </w:r>
    </w:p>
    <w:p>
      <w:pPr>
        <w:pStyle w:val="Normal"/>
        <w:rPr/>
      </w:pPr>
      <w:r>
        <w:rPr/>
      </w:r>
    </w:p>
    <w:p>
      <w:pPr>
        <w:pStyle w:val="Normal"/>
        <w:rPr/>
      </w:pPr>
      <w:r>
        <w:rPr/>
      </w:r>
    </w:p>
    <w:p>
      <w:pPr>
        <w:pStyle w:val="Normal"/>
        <w:rPr/>
      </w:pPr>
      <w:r>
        <w:rPr/>
        <w:t xml:space="preserve">Q. 60:7;  Kindness make enemy friend </w:t>
      </w:r>
    </w:p>
    <w:p>
      <w:pPr>
        <w:pStyle w:val="Normal"/>
        <w:rPr/>
      </w:pPr>
      <w:r>
        <w:rPr/>
      </w:r>
    </w:p>
    <w:p>
      <w:pPr>
        <w:pStyle w:val="Normal"/>
        <w:rPr/>
      </w:pPr>
      <w:r>
        <w:rPr/>
        <w:t>This is our recommendation in America, this is our recommendation for every minority Muslim people in any majority people where ever they exist on this earth. Time is out for us to move upon prejudice, move upon hatred this is not the way of people of faith, we are to move in an interest of contributing to the excellence of all people even to the excellence of our enemy Allah says in our Qur'an the same thing the Christians have in their Religion says sometimes showing kindness to an avowed enemy will have the effect of turning that avowed enemy into a bosom friend so G'd hasn't prepared us to just go out and say enemy I'm to fight him</w:t>
      </w:r>
    </w:p>
    <w:p>
      <w:pPr>
        <w:pStyle w:val="Normal"/>
        <w:rPr/>
      </w:pPr>
      <w:r>
        <w:rPr/>
      </w:r>
    </w:p>
    <w:p>
      <w:pPr>
        <w:pStyle w:val="Normal"/>
        <w:rPr/>
      </w:pPr>
      <w:r>
        <w:rPr/>
        <w:t>G'd want us to be intelligent, to be rational G'd want to have fore sight, insight, circumspection G'd want us to see not be in the dark. Dear Muslims what is really the invitation of Islam for us ? It's the invitation to come to civilization to rise up in civilization as a model for civilized nations not just for ourselves it is an invitation to come out of the darkness of ignorance unfounded prejudices, superstition hatred of another people, desire for dominance to come out of that blindness, to come out of that corruption to come out of that dumbness and ignorance into the guidance of G'd which is the light; reveled the Religion and sent Muhammad for what purpose? To bring you out of the darkness into the light.</w:t>
      </w:r>
    </w:p>
    <w:p>
      <w:pPr>
        <w:pStyle w:val="Normal"/>
        <w:rPr/>
      </w:pPr>
      <w:r>
        <w:rPr/>
      </w:r>
    </w:p>
    <w:p>
      <w:pPr>
        <w:pStyle w:val="Normal"/>
        <w:rPr/>
      </w:pPr>
      <w:r>
        <w:rPr/>
      </w:r>
    </w:p>
    <w:p>
      <w:pPr>
        <w:pStyle w:val="Normal"/>
        <w:rPr/>
      </w:pPr>
      <w:r>
        <w:rPr/>
        <w:t xml:space="preserve">Q. 3:110;    You best community brought out </w:t>
      </w:r>
    </w:p>
    <w:p>
      <w:pPr>
        <w:pStyle w:val="Normal"/>
        <w:rPr/>
      </w:pPr>
      <w:r>
        <w:rPr/>
      </w:r>
    </w:p>
    <w:p>
      <w:pPr>
        <w:pStyle w:val="Normal"/>
        <w:rPr/>
      </w:pPr>
      <w:r>
        <w:rPr/>
        <w:t>It says lastly you are the best community brought out, evolved of what? Darkness, the darkness of ignorance, the darkness of unfounded prejudices the darkness of hatred, bigotry, greed for power etc., for dominance, he brought us out of that into the light of freedom justice, equality to liberate oppressed and fallen humanity, this is the great Religion of Islam. We have to give it its due respect to give it its due respect you have to learn it in its full context, you have to see Islam in its full context you can't see Islam in a small Imam leading 20 people next door to a liquor store, you can't see Islam there you have to see Islam in the Qur'an and see Islam in the full context of the Qur'an and see Islam in the full context of the life of Muhammad the Prophet and in the best example that has followed his leadership since the early ummah until today that how you are to see Islam. You are   to see Islam in the excellence of the follower who says he's a Muslim in his excellence look for the follower who demonstrates excellence of humanity, excellence of mind, excellence of behavior, look for Islam in that follower then you will see Islam.</w:t>
      </w:r>
    </w:p>
    <w:p>
      <w:pPr>
        <w:pStyle w:val="Normal"/>
        <w:rPr/>
      </w:pPr>
      <w:r>
        <w:rPr/>
      </w:r>
    </w:p>
    <w:p>
      <w:pPr>
        <w:pStyle w:val="Normal"/>
        <w:rPr/>
      </w:pPr>
      <w:r>
        <w:rPr/>
      </w:r>
    </w:p>
    <w:p>
      <w:pPr>
        <w:pStyle w:val="Normal"/>
        <w:rPr/>
      </w:pPr>
      <w:r>
        <w:rPr/>
        <w:t xml:space="preserve">Imam Muhammad clear vision </w:t>
      </w:r>
    </w:p>
    <w:p>
      <w:pPr>
        <w:pStyle w:val="Normal"/>
        <w:rPr/>
      </w:pPr>
      <w:r>
        <w:rPr/>
      </w:r>
    </w:p>
    <w:p>
      <w:pPr>
        <w:pStyle w:val="Normal"/>
        <w:rPr/>
      </w:pPr>
      <w:r>
        <w:rPr/>
        <w:t>Thank you let go ahead forward fearing nothing, seeing nothing as an obstruction Imam is right I'm a visionary I've been a visionary since I was a little boy I been straining to see into the future for my life as human being and for my people as a community I been straining since I was a child the way into the future and G'd has answered my struggle and my striving, suffering G'd has answered it with clear vision.</w:t>
      </w:r>
    </w:p>
    <w:p>
      <w:pPr>
        <w:pStyle w:val="Normal"/>
        <w:rPr/>
      </w:pPr>
      <w:r>
        <w:rPr/>
      </w:r>
    </w:p>
    <w:p>
      <w:pPr>
        <w:pStyle w:val="Normal"/>
        <w:rPr/>
      </w:pPr>
      <w:r>
        <w:rPr/>
      </w:r>
    </w:p>
    <w:p>
      <w:pPr>
        <w:pStyle w:val="Normal"/>
        <w:rPr/>
      </w:pPr>
      <w:r>
        <w:rPr/>
        <w:t>Q. 81:29;   Will except as G'd wills</w:t>
      </w:r>
    </w:p>
    <w:p>
      <w:pPr>
        <w:pStyle w:val="Normal"/>
        <w:rPr/>
      </w:pPr>
      <w:r>
        <w:rPr/>
      </w:r>
    </w:p>
    <w:p>
      <w:pPr>
        <w:pStyle w:val="Normal"/>
        <w:rPr/>
      </w:pPr>
      <w:r>
        <w:rPr/>
        <w:t xml:space="preserve">And I have come to know we have no power of our own this is what it say to us in Qur'an we have no power of our own, we're not in command of these things we are just the instruments of G'd, G'd is doing everything good and we are nothing but His instruments, peace be unto you </w:t>
      </w:r>
    </w:p>
    <w:p>
      <w:pPr>
        <w:pStyle w:val="Normal"/>
        <w:rPr/>
      </w:pPr>
      <w:r>
        <w:rPr/>
      </w:r>
    </w:p>
    <w:p>
      <w:pPr>
        <w:pStyle w:val="Normal"/>
        <w:rPr/>
      </w:pPr>
      <w:r>
        <w:rPr/>
        <w:t>As Salaam Alaiku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1T23:33:00Z</dcterms:created>
  <dc:creator> Leslie Taha</dc:creator>
  <dc:description/>
  <cp:keywords/>
  <dc:language>en-US</dc:language>
  <cp:lastModifiedBy> Leslie Taha</cp:lastModifiedBy>
  <dcterms:modified xsi:type="dcterms:W3CDTF">2015-02-02T01:48:00Z</dcterms:modified>
  <cp:revision>9</cp:revision>
  <dc:subject/>
  <dc:title>Directions For The Growth Of Muslim Life In America</dc:title>
</cp:coreProperties>
</file>