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Post Civil Rights of African Americans in America</w:t>
      </w:r>
    </w:p>
    <w:p>
      <w:pPr>
        <w:pStyle w:val="Normal"/>
        <w:rPr/>
      </w:pPr>
      <w:r>
        <w:rPr/>
        <w:t xml:space="preserve">Meridian, Miss Quitman, Miss </w:t>
      </w:r>
    </w:p>
    <w:p>
      <w:pPr>
        <w:pStyle w:val="Normal"/>
        <w:rPr/>
      </w:pPr>
      <w:r>
        <w:rPr/>
        <w:t>February 2nd 1997</w:t>
      </w:r>
    </w:p>
    <w:p>
      <w:pPr>
        <w:pStyle w:val="Normal"/>
        <w:rPr/>
      </w:pPr>
      <w:r>
        <w:rPr/>
      </w:r>
    </w:p>
    <w:p>
      <w:pPr>
        <w:pStyle w:val="Normal"/>
        <w:rPr>
          <w:b/>
          <w:b/>
          <w:sz w:val="28"/>
          <w:szCs w:val="28"/>
        </w:rPr>
      </w:pPr>
      <w:r>
        <w:rPr>
          <w:b/>
          <w:sz w:val="28"/>
          <w:szCs w:val="28"/>
        </w:rPr>
        <w:t>Imam W. D. Mohammed</w:t>
      </w:r>
    </w:p>
    <w:p>
      <w:pPr>
        <w:pStyle w:val="Normal"/>
        <w:rPr>
          <w:b/>
          <w:b/>
          <w:sz w:val="28"/>
          <w:szCs w:val="28"/>
        </w:rPr>
      </w:pPr>
      <w:r>
        <w:rPr>
          <w:b/>
          <w:sz w:val="28"/>
          <w:szCs w:val="28"/>
        </w:rPr>
      </w:r>
    </w:p>
    <w:p>
      <w:pPr>
        <w:pStyle w:val="Normal"/>
        <w:rPr/>
      </w:pPr>
      <w:r>
        <w:rPr/>
      </w:r>
    </w:p>
    <w:p>
      <w:pPr>
        <w:pStyle w:val="Normal"/>
        <w:rPr/>
      </w:pPr>
      <w:r>
        <w:rPr/>
        <w:t>As Salaam Alaikum Peace be unto you or peace be upon you, praise be to Allah we say Al Hamdu lillah, praise be to Allah the Lord Sustainer, Nourisher of the worlds. We witness the He is One Lord Creator, God for all of us as we're told in the Qur'an say to the people meaning the Christians and Jews say to them our God and your God are one and the same, our God and your God are one and the same.</w:t>
      </w:r>
    </w:p>
    <w:p>
      <w:pPr>
        <w:pStyle w:val="Normal"/>
        <w:rPr/>
      </w:pPr>
      <w:r>
        <w:rPr/>
      </w:r>
    </w:p>
    <w:p>
      <w:pPr>
        <w:pStyle w:val="Normal"/>
        <w:rPr/>
      </w:pPr>
      <w:r>
        <w:rPr/>
        <w:t>We witness that, that God is God and there is not other God and we witness that Muhammad is the last of the of the Prophets called the Seal of the Prophets prophesized in the Torah and in the Injeel of the Bible we salute him with the traditional salute upon him be the prayers and the peace and what follows of that traditional salute.</w:t>
      </w:r>
    </w:p>
    <w:p>
      <w:pPr>
        <w:pStyle w:val="Normal"/>
        <w:rPr/>
      </w:pPr>
      <w:r>
        <w:rPr/>
      </w:r>
    </w:p>
    <w:p>
      <w:pPr>
        <w:pStyle w:val="Normal"/>
        <w:rPr/>
      </w:pPr>
      <w:r>
        <w:rPr/>
        <w:t>We are pleased to be here in Mississippi here in the towns of Quitman and Meridan and we really appreciated last evening the banquet that was given and the speakers who spoke so well last night and so impressive and in my opinion in tune with reality, and the gathering that was very large and beautiful last night was a wonderful night. And we appreciate the Imams and the good pioneers of our community who supported the attendance last evening and also this attendance here today from around the area in the south in these United States.</w:t>
      </w:r>
    </w:p>
    <w:p>
      <w:pPr>
        <w:pStyle w:val="Normal"/>
        <w:rPr/>
      </w:pPr>
      <w:r>
        <w:rPr/>
      </w:r>
    </w:p>
    <w:p>
      <w:pPr>
        <w:pStyle w:val="Normal"/>
        <w:rPr/>
      </w:pPr>
      <w:r>
        <w:rPr/>
        <w:t>The banquet speakers last night and the Imam Yahya Shabazz seem to have been having in focus support for business growth, or economic development and i my opinion they are right on the money, they are not off target at all they are on target. We all appreciate too, the good support that you obviously have here in the Religious community of both Christian and Muslim. The spirit of brotherhood was in the air last evening at the banquet we felt it, a connection for Christian and Muslim spirits   and values and it was very much appreciated, and that's what is needed in the world more than anything else right now.</w:t>
      </w:r>
    </w:p>
    <w:p>
      <w:pPr>
        <w:pStyle w:val="Normal"/>
        <w:rPr/>
      </w:pPr>
      <w:r>
        <w:rPr/>
      </w:r>
    </w:p>
    <w:p>
      <w:pPr>
        <w:pStyle w:val="Normal"/>
        <w:rPr/>
      </w:pPr>
      <w:r>
        <w:rPr/>
      </w:r>
    </w:p>
    <w:p>
      <w:pPr>
        <w:pStyle w:val="Normal"/>
        <w:rPr/>
      </w:pPr>
      <w:r>
        <w:rPr/>
        <w:t xml:space="preserve">See with eves of God </w:t>
      </w:r>
    </w:p>
    <w:p>
      <w:pPr>
        <w:pStyle w:val="Normal"/>
        <w:rPr/>
      </w:pPr>
      <w:r>
        <w:rPr/>
      </w:r>
    </w:p>
    <w:p>
      <w:pPr>
        <w:pStyle w:val="Normal"/>
        <w:rPr/>
      </w:pPr>
      <w:r>
        <w:rPr/>
        <w:t>A need for us to see with the eyes that God created for us, God created eyes for us and He wants us to see what He created for us to see. And we're not to see the world in a selfish way, we are to see the world with the eyes of unselfish servant of God, we should want for all of God's creation what God wants for His creation and God created everything and cares about everything. God doesn't have any favorite people or any favorite race God doesn't have that, all people are God's favorites, all colors are God's favorites.</w:t>
      </w:r>
    </w:p>
    <w:p>
      <w:pPr>
        <w:pStyle w:val="Normal"/>
        <w:rPr/>
      </w:pPr>
      <w:r>
        <w:rPr/>
      </w:r>
    </w:p>
    <w:p>
      <w:pPr>
        <w:pStyle w:val="Normal"/>
        <w:rPr/>
      </w:pPr>
      <w:r>
        <w:rPr/>
        <w:t xml:space="preserve">Q. 49:13; Best in taqwa </w:t>
      </w:r>
    </w:p>
    <w:p>
      <w:pPr>
        <w:pStyle w:val="Normal"/>
        <w:rPr/>
      </w:pPr>
      <w:r>
        <w:rPr/>
      </w:r>
    </w:p>
    <w:p>
      <w:pPr>
        <w:pStyle w:val="Normal"/>
        <w:rPr/>
      </w:pPr>
      <w:r>
        <w:rPr/>
        <w:t>And the best of us according to the teaching of our prophet and the teaching of the scriptures if we understand the scriptures, the best of us in God's presence is the one who is most serious about respecting Him, respecting God and pleasing God by presenting ourselves in the life, in the life form that God wants us in; that's what makes you bigger in the eyes of God. And Muslims are to recognize only that as a basis for any special recognition for anybody, we recognize them above another because of their higher development in obedience to God Who created them. But not for the color of their skin or their national origin or anything other than how they measure up in terms of how they are conforming to what God wants for them as His servant on this earth.</w:t>
      </w:r>
    </w:p>
    <w:p>
      <w:pPr>
        <w:pStyle w:val="Normal"/>
        <w:rPr/>
      </w:pPr>
      <w:r>
        <w:rPr/>
      </w:r>
    </w:p>
    <w:p>
      <w:pPr>
        <w:pStyle w:val="Normal"/>
        <w:rPr/>
      </w:pPr>
      <w:r>
        <w:rPr/>
      </w:r>
    </w:p>
    <w:p>
      <w:pPr>
        <w:pStyle w:val="Normal"/>
        <w:rPr/>
      </w:pPr>
      <w:r>
        <w:rPr/>
        <w:t xml:space="preserve">Human excellence human relations </w:t>
      </w:r>
    </w:p>
    <w:p>
      <w:pPr>
        <w:pStyle w:val="Normal"/>
        <w:rPr/>
      </w:pPr>
      <w:r>
        <w:rPr/>
      </w:r>
    </w:p>
    <w:p>
      <w:pPr>
        <w:pStyle w:val="Normal"/>
        <w:rPr/>
      </w:pPr>
      <w:r>
        <w:rPr/>
        <w:t>Post civil rights period that we're living in now the topic that we selected says that this civil rights period is over doesn't mean that there might not be a concern for civil rights or a need to address civil rights, but there is no longer a the importance of civil rights over another importance that has manifested and that is human excellence and human relations and human rights in the international world not just here.</w:t>
      </w:r>
    </w:p>
    <w:p>
      <w:pPr>
        <w:pStyle w:val="Normal"/>
        <w:rPr/>
      </w:pPr>
      <w:r>
        <w:rPr/>
      </w:r>
    </w:p>
    <w:p>
      <w:pPr>
        <w:pStyle w:val="Normal"/>
        <w:rPr/>
      </w:pPr>
      <w:r>
        <w:rPr/>
        <w:t>So the attention has shift from national problems to world problems, from trouble that nations have with their citizens to trouble that's in all citizens of the world and how the trouble in all citizens of the world affect our life in our respective countries. . And this trouble is affecting our lives so much that it has priority now over the trouble that we are experiencing with each other inn our respective countries.</w:t>
      </w:r>
    </w:p>
    <w:p>
      <w:pPr>
        <w:pStyle w:val="Normal"/>
        <w:rPr/>
      </w:pPr>
      <w:r>
        <w:rPr/>
      </w:r>
    </w:p>
    <w:p>
      <w:pPr>
        <w:pStyle w:val="Normal"/>
        <w:rPr/>
      </w:pPr>
      <w:r>
        <w:rPr/>
        <w:t>Everyone responsible</w:t>
      </w:r>
    </w:p>
    <w:p>
      <w:pPr>
        <w:pStyle w:val="Normal"/>
        <w:rPr/>
      </w:pPr>
      <w:r>
        <w:rPr/>
      </w:r>
    </w:p>
    <w:p>
      <w:pPr>
        <w:pStyle w:val="Normal"/>
        <w:rPr/>
      </w:pPr>
      <w:r>
        <w:rPr/>
        <w:t>So I agree with the speakers last night that its not longer civil rights as the issue before us, it is responsibility in citizens throughout the whole world. And respect for that responsibility that God has created everybody to have. God created all of us to have responsibility in our lives and to the degree that we can shoulder that responsibility or manage that responsibility that God created us for, we will have dignity in the world. We will have protection for our life in the world, but anyone who cares not format responsibility that God create him or her for they can not expect to have dignity and protection for their life in the world any more. In fact we haven't had it, it always was something that was not there for the person who doesn't accept responsibility that God created us for, created us all for responsibility.</w:t>
      </w:r>
    </w:p>
    <w:p>
      <w:pPr>
        <w:pStyle w:val="Normal"/>
        <w:rPr/>
      </w:pPr>
      <w:r>
        <w:rPr/>
      </w:r>
    </w:p>
    <w:p>
      <w:pPr>
        <w:pStyle w:val="Normal"/>
        <w:rPr/>
      </w:pPr>
      <w:r>
        <w:rPr/>
        <w:t xml:space="preserve">Post civil rights needs </w:t>
      </w:r>
    </w:p>
    <w:p>
      <w:pPr>
        <w:pStyle w:val="Normal"/>
        <w:rPr/>
      </w:pPr>
      <w:r>
        <w:rPr/>
      </w:r>
    </w:p>
    <w:p>
      <w:pPr>
        <w:pStyle w:val="Normal"/>
        <w:rPr/>
      </w:pPr>
      <w:r>
        <w:rPr/>
        <w:t>Now I rather express it this way not civil rights, post civil rights period but post civil rights needs. After the civil rights days we're left still with needs we have needs, but these needs are not the same as the needs we had during the civil rights day, they are not the same.</w:t>
      </w:r>
    </w:p>
    <w:p>
      <w:pPr>
        <w:pStyle w:val="Normal"/>
        <w:rPr/>
      </w:pPr>
      <w:r>
        <w:rPr/>
      </w:r>
    </w:p>
    <w:p>
      <w:pPr>
        <w:pStyle w:val="Normal"/>
        <w:rPr/>
      </w:pPr>
      <w:r>
        <w:rPr/>
        <w:t>There was a need to bring out the evil of racism so that the citizens who were victims and citizens who were perpetuating it would have an opportunity to be healed, become healthy, normal as God wants us to be as citizens sharing in the blessing of the nation.</w:t>
      </w:r>
    </w:p>
    <w:p>
      <w:pPr>
        <w:pStyle w:val="Normal"/>
        <w:rPr/>
      </w:pPr>
      <w:r>
        <w:rPr/>
      </w:r>
    </w:p>
    <w:p>
      <w:pPr>
        <w:pStyle w:val="Normal"/>
        <w:rPr/>
      </w:pPr>
      <w:r>
        <w:rPr/>
        <w:t xml:space="preserve">Dr. King human leader </w:t>
      </w:r>
    </w:p>
    <w:p>
      <w:pPr>
        <w:pStyle w:val="Normal"/>
        <w:rPr/>
      </w:pPr>
      <w:r>
        <w:rPr/>
      </w:r>
    </w:p>
    <w:p>
      <w:pPr>
        <w:pStyle w:val="Normal"/>
        <w:rPr/>
      </w:pPr>
      <w:r>
        <w:rPr/>
        <w:t>Sop that has happened and we have to recognize not only the role of the civil rights figures, really Dr. Martin Luther King I don't see him so much as a civil rights leader, I see him as a human leader working to bring healthy human conditions to the souls of all citizens so that there would be better performance by citizens and a better world for citizens to live in, better human world for citizens to live and that's why he couldn't just stop at political issues.</w:t>
      </w:r>
    </w:p>
    <w:p>
      <w:pPr>
        <w:pStyle w:val="Normal"/>
        <w:rPr/>
      </w:pPr>
      <w:r>
        <w:rPr/>
      </w:r>
    </w:p>
    <w:p>
      <w:pPr>
        <w:pStyle w:val="Normal"/>
        <w:rPr/>
      </w:pPr>
      <w:r>
        <w:rPr/>
        <w:t>When he died he took up political issues, economic issues and he was about to get busy in the business arena, in the business circle on the business stage and regretfully he was assassinated before we could see him in that role.</w:t>
      </w:r>
    </w:p>
    <w:p>
      <w:pPr>
        <w:pStyle w:val="Normal"/>
        <w:rPr/>
      </w:pPr>
      <w:r>
        <w:rPr/>
      </w:r>
    </w:p>
    <w:p>
      <w:pPr>
        <w:pStyle w:val="Normal"/>
        <w:rPr/>
      </w:pPr>
      <w:r>
        <w:rPr/>
        <w:t>The needs that we are left with are really more individual or personal responsibility than the responsibility of government, federal or state, personal responsibility. We are left with the heed to qualify for the full measure of freedom in America or in the United States. We need to qualify for freedom, see we never think that freedom places demands on us. that freedom also has a price: nothing is without a price, nothing is without a price. If we try to give you everything tell you , you don't have to move lay in the bed you want to stay in the bed forever? We will guarantee you, you won't have to get up, we're going to bring you food everything, we going to take care of you like you a infant; when you just make a little noise in your sleep, we going to come see what's the matter. Change your diaper, turn you over or something so you can go back to sleep and be comfortable.</w:t>
      </w:r>
    </w:p>
    <w:p>
      <w:pPr>
        <w:pStyle w:val="Normal"/>
        <w:rPr/>
      </w:pPr>
      <w:r>
        <w:rPr/>
      </w:r>
    </w:p>
    <w:p>
      <w:pPr>
        <w:pStyle w:val="Normal"/>
        <w:rPr/>
      </w:pPr>
      <w:r>
        <w:rPr/>
        <w:t>Still that existence is not without a price, you going to have to breathe and the body after a while says, I'm tired of you just breathing without being aware of it, wake up. We can't keep you asleep, the body going to wake you up, you going to wake up and you going to be conscious of breathing and you going to have concerns you going to have to pay a price. Breathing is an effort, an unconscious effort so we don't see it as an effort, but breathing is an effort you see?</w:t>
      </w:r>
    </w:p>
    <w:p>
      <w:pPr>
        <w:pStyle w:val="Normal"/>
        <w:rPr/>
      </w:pPr>
      <w:r>
        <w:rPr/>
      </w:r>
    </w:p>
    <w:p>
      <w:pPr>
        <w:pStyle w:val="Normal"/>
        <w:rPr/>
      </w:pPr>
      <w:r>
        <w:rPr/>
      </w:r>
    </w:p>
    <w:p>
      <w:pPr>
        <w:pStyle w:val="Normal"/>
        <w:rPr/>
      </w:pPr>
      <w:r>
        <w:rPr/>
        <w:t xml:space="preserve">Do nothing is effort </w:t>
      </w:r>
    </w:p>
    <w:p>
      <w:pPr>
        <w:pStyle w:val="Normal"/>
        <w:rPr/>
      </w:pPr>
      <w:r>
        <w:rPr/>
      </w:r>
    </w:p>
    <w:p>
      <w:pPr>
        <w:pStyle w:val="Normal"/>
        <w:rPr/>
      </w:pPr>
      <w:r>
        <w:rPr/>
        <w:t>Doing nothing is an effort, it is, doing nothing is an .effort, that's why after a while you're bored you tired of doing nothing so nobody can give you a life without a price, you going to have to pay something and the price gets bigger and bigger the more you accent to do less and less, yes the more we accept to do less and less the price bigger and bigger.</w:t>
      </w:r>
    </w:p>
    <w:p>
      <w:pPr>
        <w:pStyle w:val="Normal"/>
        <w:rPr/>
      </w:pPr>
      <w:r>
        <w:rPr/>
      </w:r>
    </w:p>
    <w:p>
      <w:pPr>
        <w:pStyle w:val="Normal"/>
        <w:rPr/>
      </w:pPr>
      <w:r>
        <w:rPr/>
      </w:r>
    </w:p>
    <w:p>
      <w:pPr>
        <w:pStyle w:val="Normal"/>
        <w:rPr/>
      </w:pPr>
      <w:r>
        <w:rPr/>
        <w:t>Work   Paradise    Depression</w:t>
      </w:r>
    </w:p>
    <w:p>
      <w:pPr>
        <w:pStyle w:val="Normal"/>
        <w:rPr/>
      </w:pPr>
      <w:r>
        <w:rPr/>
      </w:r>
    </w:p>
    <w:p>
      <w:pPr>
        <w:pStyle w:val="Normal"/>
        <w:rPr/>
      </w:pPr>
      <w:r>
        <w:rPr/>
        <w:t>Q. 89:29-30   Enter you among My workers enter My Paradise</w:t>
      </w:r>
    </w:p>
    <w:p>
      <w:pPr>
        <w:pStyle w:val="Normal"/>
        <w:rPr/>
      </w:pPr>
      <w:r>
        <w:rPr/>
      </w:r>
    </w:p>
    <w:p>
      <w:pPr>
        <w:pStyle w:val="Normal"/>
        <w:rPr/>
      </w:pPr>
      <w:r>
        <w:rPr/>
        <w:t>John 20:15; Jesus seen Gardener</w:t>
      </w:r>
    </w:p>
    <w:p>
      <w:pPr>
        <w:pStyle w:val="Normal"/>
        <w:rPr/>
      </w:pPr>
      <w:r>
        <w:rPr/>
      </w:r>
    </w:p>
    <w:p>
      <w:pPr>
        <w:pStyle w:val="Normal"/>
        <w:rPr/>
      </w:pPr>
      <w:r>
        <w:rPr/>
        <w:t>We're told of a paradise that God promises us and God says of that paradise those that</w:t>
      </w:r>
    </w:p>
    <w:p>
      <w:pPr>
        <w:pStyle w:val="Normal"/>
        <w:rPr/>
      </w:pPr>
      <w:r>
        <w:rPr/>
        <w:t>enters will enter among God's workers, He says enter you among My workers, then</w:t>
      </w:r>
    </w:p>
    <w:p>
      <w:pPr>
        <w:pStyle w:val="Normal"/>
        <w:rPr/>
      </w:pPr>
      <w:r>
        <w:rPr/>
        <w:t>enter you My paradise. So really the .qualification for entering;-. God's paradise, the paradise He has for us is that we accept to be among the workers.</w:t>
      </w:r>
    </w:p>
    <w:p>
      <w:pPr>
        <w:pStyle w:val="Normal"/>
        <w:rPr/>
      </w:pPr>
      <w:r>
        <w:rPr/>
      </w:r>
    </w:p>
    <w:p>
      <w:pPr>
        <w:pStyle w:val="Normal"/>
        <w:rPr/>
      </w:pPr>
      <w:r>
        <w:rPr/>
        <w:t>See it wasn't Marx that thought of the value, the dignity and the value and the need to work to have happiness, it was God. When we see the picture for the Christians of Jesus Christ. Christ returning after death and he's seen as a gardener, an agriculturalist working the earth, to develop the ground we see a picture of a worker, so that picture is telling us that's what got him up to God in heaven. He was a worker dedicated to work.</w:t>
      </w:r>
    </w:p>
    <w:p>
      <w:pPr>
        <w:pStyle w:val="Normal"/>
        <w:rPr/>
      </w:pPr>
      <w:r>
        <w:rPr/>
      </w:r>
    </w:p>
    <w:p>
      <w:pPr>
        <w:pStyle w:val="Normal"/>
        <w:rPr/>
      </w:pPr>
      <w:r>
        <w:rPr/>
        <w:t>[Fadkhule fee ebade Wadkhule jannate] enter you among My workers then enter you My paradise. So we say well but we don't have jobs. You don't have jobs or you don't want jobs? I never thought that it was impossible for me to find a job, I never thought that. I don't care how bad employment gets I never think that I can't find a job, I believe that I can always find a job. I believe I can always make a living and I got that from what I call the thriving struggling poor, who never accept the indignation of being idle doing nothing, earning nothing, having nothing.</w:t>
      </w:r>
    </w:p>
    <w:p>
      <w:pPr>
        <w:pStyle w:val="Normal"/>
        <w:rPr/>
      </w:pPr>
      <w:r>
        <w:rPr/>
      </w:r>
    </w:p>
    <w:p>
      <w:pPr>
        <w:pStyle w:val="Normal"/>
        <w:rPr/>
      </w:pPr>
      <w:r>
        <w:rPr/>
      </w:r>
    </w:p>
    <w:p>
      <w:pPr>
        <w:pStyle w:val="Normal"/>
        <w:rPr/>
      </w:pPr>
      <w:r>
        <w:rPr/>
        <w:t>Determined because of the respect that they have for themselves the picture that they have of themselves will drive them to go find some work.</w:t>
      </w:r>
    </w:p>
    <w:p>
      <w:pPr>
        <w:pStyle w:val="Normal"/>
        <w:rPr/>
      </w:pPr>
      <w:r>
        <w:rPr/>
      </w:r>
    </w:p>
    <w:p>
      <w:pPr>
        <w:pStyle w:val="Normal"/>
        <w:rPr/>
      </w:pPr>
      <w:r>
        <w:rPr/>
        <w:t>I was out of work once my father was a, I don't know whether he was testing me or training me for the future or just simply punishing me, but anyway he would give me any financial help, and I couldn't find a job either, went to the Illinois state employment office no job, couldn't find a job. I got me a bucket, rag, newspaper and I went to an area of Chicago that had hotels where rich people lived staying in these little nice hotels not real big hotels. I went to this hotel it had about 40 something rooms and I had gone to others, they had turned me down and I told them I said you windows need washing, I said I like to give you a price for washing the windows in this hotel. I talked to this manager he accepted it and I washed the windows in that whole hotel.</w:t>
      </w:r>
    </w:p>
    <w:p>
      <w:pPr>
        <w:pStyle w:val="Normal"/>
        <w:rPr/>
      </w:pPr>
      <w:r>
        <w:rPr/>
      </w:r>
    </w:p>
    <w:p>
      <w:pPr>
        <w:pStyle w:val="Normal"/>
        <w:rPr/>
      </w:pPr>
      <w:r>
        <w:rPr/>
        <w:t>The hotel was about seven floors high, stories, floors high, I have not equipment and I got newspapers I learned from other workers that newspaper was good for cleaning windows so I had vinegar in the water but newspaper is real good for cleaning windows, so you dry it with the newspaper so that's what I'm doing. Three days I completed the job, I got good money, my three days was equal to a week that I would have gotten on the jobs I had before.</w:t>
      </w:r>
    </w:p>
    <w:p>
      <w:pPr>
        <w:pStyle w:val="Normal"/>
        <w:rPr/>
      </w:pPr>
      <w:r>
        <w:rPr/>
      </w:r>
    </w:p>
    <w:p>
      <w:pPr>
        <w:pStyle w:val="Normal"/>
        <w:rPr/>
      </w:pPr>
      <w:r>
        <w:rPr/>
        <w:t>And I found myself later the same situation so idea came "to me clean carpet, and if they will let you clean furniture, and I went from door to door asking people do you have any carpets for me to clean I'm good, I'm an expert say I'll give you a demonstration if you like, so I got jobs and I cleaned people's m.318_______anybody know what a</w:t>
      </w:r>
    </w:p>
    <w:p>
      <w:pPr>
        <w:pStyle w:val="Normal"/>
        <w:rPr/>
      </w:pPr>
      <w:r>
        <w:rPr/>
        <w:t>janitor's brush is that you clean out toilets with a big brush with a big head on it like that round and a big stick that's what I cleaned the steps with, the steps the carpet that goes down the steps, I used that to clean the steps, suds using the suds, its nothing but the suds to clean the steps.</w:t>
      </w:r>
    </w:p>
    <w:p>
      <w:pPr>
        <w:pStyle w:val="Normal"/>
        <w:rPr/>
      </w:pPr>
      <w:r>
        <w:rPr/>
      </w:r>
    </w:p>
    <w:p>
      <w:pPr>
        <w:pStyle w:val="Normal"/>
        <w:rPr/>
      </w:pPr>
      <w:r>
        <w:rPr/>
        <w:t>Then I was able to make enough money to buy me nn upholstery cleaning machine so then I stopped cleaning with the brush, I was using the brush also, another brush to clean the upholstery, I started using my machine. After a while my wife was not frowning when I came home I worked myself into that situation, she wasn't frowning any more when I came home she greeted me with a pleasant face when I came home from work. So don't say there are not jobs.</w:t>
      </w:r>
    </w:p>
    <w:p>
      <w:pPr>
        <w:pStyle w:val="Normal"/>
        <w:rPr/>
      </w:pPr>
      <w:r>
        <w:rPr/>
      </w:r>
    </w:p>
    <w:p>
      <w:pPr>
        <w:pStyle w:val="Normal"/>
        <w:rPr/>
      </w:pPr>
      <w:r>
        <w:rPr/>
      </w:r>
    </w:p>
    <w:p>
      <w:pPr>
        <w:pStyle w:val="Normal"/>
        <w:rPr/>
      </w:pPr>
      <w:r>
        <w:rPr/>
        <w:t>Q. 5:105     Soul obligates you</w:t>
      </w:r>
    </w:p>
    <w:p>
      <w:pPr>
        <w:pStyle w:val="Normal"/>
        <w:rPr/>
      </w:pPr>
      <w:r>
        <w:rPr/>
      </w:r>
    </w:p>
    <w:p>
      <w:pPr>
        <w:pStyle w:val="Normal"/>
        <w:rPr/>
      </w:pPr>
      <w:r>
        <w:rPr/>
        <w:t xml:space="preserve"> </w:t>
      </w:r>
      <w:r>
        <w:rPr/>
        <w:t>-the soul needs us to be responsible for something, and if we don't accept responsibility for the things God created all of us to be responsible for, those demands on us, that God has created us all to be able to meet then we are going to be punished, our own souls will deprive us of happiness make our life just a hell, you'll just be depressed and miserable or tensed or angry or desperate, you'll be in hell. That's hell a degree of hell on this side when you're like that.</w:t>
      </w:r>
    </w:p>
    <w:p>
      <w:pPr>
        <w:pStyle w:val="Normal"/>
        <w:rPr/>
      </w:pPr>
      <w:r>
        <w:rPr/>
      </w:r>
    </w:p>
    <w:p>
      <w:pPr>
        <w:pStyle w:val="Normal"/>
        <w:rPr/>
      </w:pPr>
      <w:r>
        <w:rPr/>
        <w:t>So we have freedom now we have to qualify for it Americans were free before we all were free the white American they were free but do think some of their whites weren't suffering and some of their, some of the whites are suffering now.</w:t>
      </w:r>
    </w:p>
    <w:p>
      <w:pPr>
        <w:pStyle w:val="Normal"/>
        <w:rPr/>
      </w:pPr>
      <w:r>
        <w:rPr/>
      </w:r>
    </w:p>
    <w:p>
      <w:pPr>
        <w:pStyle w:val="Normal"/>
        <w:rPr/>
      </w:pPr>
      <w:r>
        <w:rPr/>
      </w:r>
    </w:p>
    <w:p>
      <w:pPr>
        <w:pStyle w:val="Normal"/>
        <w:rPr/>
      </w:pPr>
      <w:r>
        <w:rPr/>
        <w:t>They're suffering, they're out of jobs, they're hopeless, desperate, they're depressed, they're on drugs or some other form of liquirs or something the drugs, all drugs; they're in crime, they're losing their lives to crime life, they're going insane, they're in the halfway houses etc., so they're free, you want to be one of them? That's what we should ask our self, now that we are free in America we should look at the others that are free, at all that are free and we should observe those that are free and see what accounts for them living a comfortable life, see what accounts for them being in a situation not to be begging or complaining.</w:t>
      </w:r>
    </w:p>
    <w:p>
      <w:pPr>
        <w:pStyle w:val="Normal"/>
        <w:rPr/>
      </w:pPr>
      <w:r>
        <w:rPr/>
      </w:r>
    </w:p>
    <w:p>
      <w:pPr>
        <w:pStyle w:val="Normal"/>
        <w:rPr/>
      </w:pPr>
      <w:r>
        <w:rPr/>
        <w:t>And then look at ourselves and see what's missing in us that's in them, we have to qualify for this great margin or great degree of freedom we have in these United States of America, we have to qualify for it. So that were we are now in the post civil rights time or span. We are where we have to really look at ourselves again and understand ourselves in these new circumstances; we're not in a Jim crow south any more, we're in these new circumstances, so let us understand our self, see our self and try to understand our self, our reality, what's in the way of my life that I want in this new reality under these new circumstances, and then qualify for then freedom that we have in this society.</w:t>
      </w:r>
    </w:p>
    <w:p>
      <w:pPr>
        <w:pStyle w:val="Normal"/>
        <w:rPr/>
      </w:pPr>
      <w:r>
        <w:rPr/>
      </w:r>
    </w:p>
    <w:p>
      <w:pPr>
        <w:pStyle w:val="Normal"/>
        <w:rPr/>
      </w:pPr>
      <w:r>
        <w:rPr/>
      </w:r>
    </w:p>
    <w:p>
      <w:pPr>
        <w:pStyle w:val="Normal"/>
        <w:rPr/>
      </w:pPr>
      <w:r>
        <w:rPr/>
        <w:t>Free as bird</w:t>
      </w:r>
    </w:p>
    <w:p>
      <w:pPr>
        <w:pStyle w:val="Normal"/>
        <w:rPr/>
      </w:pPr>
      <w:r>
        <w:rPr/>
      </w:r>
    </w:p>
    <w:p>
      <w:pPr>
        <w:pStyle w:val="Normal"/>
        <w:rPr/>
      </w:pPr>
      <w:r>
        <w:rPr/>
        <w:t>We say free as a bird but 1 see the birds carrying responsibility I see the birds knowing that ain't no more food going to be around here, snow is coming and I see the ^f -    birds gettting together as a community and they take off in great numbers flying south, free as a bird. I see some old hard knot birds crows, I see them hanging around after all the other birds have left the area that's predicted for hard times, they gone; but I see these birds, free as a bird you say, see them going out in the cold weather hunting for food. Coming to my back porch I drop something on the porch, didn't know it, see him finding it, free as a bird he found it, he's eating it/ I never saw one nodding on the porch, never saw one on the porch with me D.T.'s, they not on drugs, they on bird dignity so let us qualify for this freedom that we always demanding and talking about, let us qualify for it.</w:t>
      </w:r>
    </w:p>
    <w:p>
      <w:pPr>
        <w:pStyle w:val="Normal"/>
        <w:rPr/>
      </w:pPr>
      <w:r>
        <w:rPr/>
      </w:r>
    </w:p>
    <w:p>
      <w:pPr>
        <w:pStyle w:val="Normal"/>
        <w:rPr/>
      </w:pPr>
      <w:r>
        <w:rPr/>
      </w:r>
    </w:p>
    <w:p>
      <w:pPr>
        <w:pStyle w:val="Normal"/>
        <w:rPr/>
      </w:pPr>
      <w:r>
        <w:rPr/>
        <w:t xml:space="preserve">Spirit damaged </w:t>
      </w:r>
    </w:p>
    <w:p>
      <w:pPr>
        <w:pStyle w:val="Normal"/>
        <w:rPr/>
      </w:pPr>
      <w:r>
        <w:rPr/>
      </w:r>
    </w:p>
    <w:p>
      <w:pPr>
        <w:pStyle w:val="Normal"/>
        <w:rPr/>
      </w:pPr>
      <w:r>
        <w:rPr/>
        <w:t>Now, we have had a lot of damage done to our natural spirit that God created for us, we have had a lot of damage done to our ego as human beings created by God for excellence, for self respect, for social acceptance, for dignity etc. This great soul that God created we have has a lot of damage done to its spirit, the spirit for excellence in that soul the aim in the soul for achievement, for fulfillment of life, etc, by what? By disappointment, raised expectations, and then shocking failure, disappointment.</w:t>
      </w:r>
    </w:p>
    <w:p>
      <w:pPr>
        <w:pStyle w:val="Normal"/>
        <w:rPr/>
      </w:pPr>
      <w:r>
        <w:rPr/>
      </w:r>
    </w:p>
    <w:p>
      <w:pPr>
        <w:pStyle w:val="Normal"/>
        <w:rPr/>
      </w:pPr>
      <w:r>
        <w:rPr/>
        <w:t>America offers all of its citizens a great life, we brag that in America you can get anything you want, there's opportunity for everybody here in America and we quietly accepted deep down in our souls this promise, so once slavery is behind us, that's over and once we're no longer called black and put down publicly or by the government or by the institutions of our country, ok so now that's not in the way any more. Racism is not in the way any more, I'm not shut out because of my color any more , but I don't have that promise, I still feel hungry, lacking.</w:t>
      </w:r>
    </w:p>
    <w:p>
      <w:pPr>
        <w:pStyle w:val="Normal"/>
        <w:rPr/>
      </w:pPr>
      <w:r>
        <w:rPr/>
      </w:r>
    </w:p>
    <w:p>
      <w:pPr>
        <w:pStyle w:val="Normal"/>
        <w:rPr/>
      </w:pPr>
      <w:r>
        <w:rPr/>
        <w:t xml:space="preserve">Commercial Freedom Problem </w:t>
      </w:r>
    </w:p>
    <w:p>
      <w:pPr>
        <w:pStyle w:val="Normal"/>
        <w:rPr/>
      </w:pPr>
      <w:r>
        <w:rPr/>
      </w:r>
    </w:p>
    <w:p>
      <w:pPr>
        <w:pStyle w:val="Normal"/>
        <w:rPr/>
      </w:pPr>
      <w:r>
        <w:rPr/>
        <w:t>I still feel that I'm the subclass, I'm not equal and America said that we can have everything, then our youngsters they watch t.v. like all of us do and t.v. may show us some reality for other struggling free citizens but most of what they show us is artificiality something that's real for a very few but unreal for the many in America. They show us families on t.v. with colored t.v. and all kind of electronic stuff entertaining their lives and here is a black family looking at it or a member of the black family looking at it and they expect that they should have that too. I'm suppose to have that too. I'm suppose to have that t.v. and we're supposed to have that table their eating on and that food that's being served and we're suppose to have that car that they're going out in, go walking out the door and getting into.</w:t>
      </w:r>
    </w:p>
    <w:p>
      <w:pPr>
        <w:pStyle w:val="Normal"/>
        <w:rPr/>
      </w:pPr>
      <w:r>
        <w:rPr/>
      </w:r>
    </w:p>
    <w:p>
      <w:pPr>
        <w:pStyle w:val="Normal"/>
        <w:rPr/>
      </w:pPr>
      <w:r>
        <w:rPr/>
        <w:t>So American especially commercial media America it lifts our expectations up too high. it makes everybody think they're suppose to have what everybody else has; that's the way the commercial world it doesn't say you can't afford this, it'll show you a 50,000 or 70,000 automobile, its talking to my son just like its talking to the son of Rockefeller, it ain't making no distinction between Rockefeller's son and my son, its trying to sell all of us on that car. So my son sees it he wants it say daddy I want a Porche, daddy I want a jaguar, now I'm made uncomfortable, her I am put on the spot, I got to explain to this boy why the jaguar is not in my reach, has not been in my reach and I don't think it will ever be in my reach. Now when f tell him that he's disappointed I'm no longer his hero, so he has to go find some other heroes now, daddy can't even guarantee me a jaguar, so he goes out and find him some other heroes, say yeah man we can get that jaguar man, you sell about a thousand bags in one year you'll have that jaguar. So he's selling drugs to get his jaguar because there's a promise that he can get his jaguar selling drugs.</w:t>
      </w:r>
    </w:p>
    <w:p>
      <w:pPr>
        <w:pStyle w:val="Normal"/>
        <w:rPr/>
      </w:pPr>
      <w:r>
        <w:rPr/>
      </w:r>
    </w:p>
    <w:p>
      <w:pPr>
        <w:pStyle w:val="Normal"/>
        <w:rPr/>
      </w:pPr>
      <w:r>
        <w:rPr/>
        <w:t>Heightened expectations, unreal expectations, this is the nature of this world so how we going to cope with this, how we going to beat this and its so subtle, its done so subtly its disguised, it comes to you and it gets inter you before you can see that its really something you should reject, its already in you, already affecting you.</w:t>
      </w:r>
    </w:p>
    <w:p>
      <w:pPr>
        <w:pStyle w:val="Normal"/>
        <w:rPr/>
      </w:pPr>
      <w:r>
        <w:rPr/>
      </w:r>
    </w:p>
    <w:p>
      <w:pPr>
        <w:pStyle w:val="Normal"/>
        <w:rPr/>
      </w:pPr>
      <w:r>
        <w:rPr/>
      </w:r>
    </w:p>
    <w:p>
      <w:pPr>
        <w:pStyle w:val="Normal"/>
        <w:rPr/>
      </w:pPr>
      <w:r>
        <w:rPr/>
        <w:t>Paycheck</w:t>
      </w:r>
    </w:p>
    <w:p>
      <w:pPr>
        <w:pStyle w:val="Normal"/>
        <w:rPr/>
      </w:pPr>
      <w:r>
        <w:rPr/>
      </w:r>
    </w:p>
    <w:p>
      <w:pPr>
        <w:pStyle w:val="Normal"/>
        <w:rPr/>
      </w:pPr>
      <w:r>
        <w:rPr/>
        <w:t>Now some of you might have wives that ain't happy cause you didn't get her that jaguar, I know somewhere there's a wife that ain't happy cause that brother that got two jobs he's a what they call, he earns a pay check, that's where his money comes from, a paycheck and pay check means just what it says, paid and you're checked, if you don't accept to be check you have no more paycheck, pretty soon you have no more paycheck, you must accept pay and must accept the check, both.</w:t>
      </w:r>
    </w:p>
    <w:p>
      <w:pPr>
        <w:pStyle w:val="Normal"/>
        <w:rPr/>
      </w:pPr>
      <w:r>
        <w:rPr/>
      </w:r>
    </w:p>
    <w:p>
      <w:pPr>
        <w:pStyle w:val="Normal"/>
        <w:rPr/>
      </w:pPr>
      <w:r>
        <w:rPr/>
        <w:t>So here he is he got two jobs he's earning maybe two or three paychecks trying to get</w:t>
      </w:r>
    </w:p>
    <w:p>
      <w:pPr>
        <w:pStyle w:val="Normal"/>
        <w:rPr/>
      </w:pPr>
      <w:r>
        <w:rPr/>
        <w:t>her that jaguar unreal expectations, that's the big problem with freedom in America the</w:t>
      </w:r>
    </w:p>
    <w:p>
      <w:pPr>
        <w:pStyle w:val="Normal"/>
        <w:rPr/>
      </w:pPr>
      <w:r>
        <w:rPr/>
        <w:t>commercial world makes us have unreal expectations.</w:t>
      </w:r>
    </w:p>
    <w:p>
      <w:pPr>
        <w:pStyle w:val="Normal"/>
        <w:rPr/>
      </w:pPr>
      <w:r>
        <w:rPr/>
      </w:r>
    </w:p>
    <w:p>
      <w:pPr>
        <w:pStyle w:val="Normal"/>
        <w:rPr/>
      </w:pPr>
      <w:r>
        <w:rPr/>
        <w:t>We can't accept the world the way the commercial world presents it to us, we have to ourselves see with the light of faith in God, see with the understanding of our Religion, see upon the principles, standing upon the principles of our religions, see what should be seen as the real world. See the real world as good Christians following principle, standing upon principle good Muslims standing upon principle with the guidance that God has given us let us ourselves perceive the world for ourselves not through the eyes of the t.v. or the media or the commercial media or the commercial world then we'll have a chance.</w:t>
      </w:r>
    </w:p>
    <w:p>
      <w:pPr>
        <w:pStyle w:val="Normal"/>
        <w:rPr/>
      </w:pPr>
      <w:r>
        <w:rPr/>
      </w:r>
    </w:p>
    <w:p>
      <w:pPr>
        <w:pStyle w:val="Normal"/>
        <w:rPr/>
      </w:pPr>
      <w:r>
        <w:rPr/>
      </w:r>
    </w:p>
    <w:p>
      <w:pPr>
        <w:pStyle w:val="Normal"/>
        <w:rPr/>
      </w:pPr>
      <w:r>
        <w:rPr/>
        <w:t xml:space="preserve">Don't glamorize criminals </w:t>
      </w:r>
    </w:p>
    <w:p>
      <w:pPr>
        <w:pStyle w:val="Normal"/>
        <w:rPr/>
      </w:pPr>
      <w:r>
        <w:rPr/>
      </w:r>
    </w:p>
    <w:p>
      <w:pPr>
        <w:pStyle w:val="Normal"/>
        <w:rPr/>
      </w:pPr>
      <w:r>
        <w:rPr/>
        <w:t>And we have to stop glamorizing stop giving popularity to the indecent achievers in our society to the criminal achievers in our society and how is that done? Again by the media, especially the news media, they'll find some criminal guilty of drug trafficking or something else and they'll have him on the news or her on the news sometimes its a female, show him on the news in his fineries all dressed up in his fineries, walking as though he is the executive in a bank or a big corporation walking along and they ask him a question the media trying to question him, Mr. so and so what do you say about the charges they have against you, what's going to happen to you r empire now that you are arrested?</w:t>
      </w:r>
    </w:p>
    <w:p>
      <w:pPr>
        <w:pStyle w:val="Normal"/>
        <w:rPr/>
      </w:pPr>
      <w:r>
        <w:rPr/>
      </w:r>
    </w:p>
    <w:p>
      <w:pPr>
        <w:pStyle w:val="Normal"/>
        <w:rPr/>
      </w:pPr>
      <w:r>
        <w:rPr/>
        <w:t>And he should be rapped up in big black cloth and it should be tied like he's a big sack of potatoes or something, so nobody sees his face or anything and they just say this is so and so, he's just been arrested for such and such. But now he comes in showing off, he been wanting to get on t.v., maybe he went into crime its because he know if He stay in crime long enough he's going to be on prime time t.v.; so we give him this kind of respect, we give them this kind of exposure this kind of glamor, glamorizing the criminal.</w:t>
      </w:r>
    </w:p>
    <w:p>
      <w:pPr>
        <w:pStyle w:val="Normal"/>
        <w:rPr/>
      </w:pPr>
      <w:r>
        <w:rPr/>
      </w:r>
    </w:p>
    <w:p>
      <w:pPr>
        <w:pStyle w:val="Normal"/>
        <w:rPr/>
      </w:pPr>
      <w:r>
        <w:rPr/>
        <w:t>What is that saying to the boy who is struggling, who hungry, who can't get the air Jordan he wants or can't get the jeans he wants, he's walking with patches and holes, but knows he can go out there and get into crime and be successful, what is that saying to him? So we're doing a lot of things to keep these troubles on us and to keep these troubles multiplying.</w:t>
      </w:r>
    </w:p>
    <w:p>
      <w:pPr>
        <w:pStyle w:val="Normal"/>
        <w:rPr/>
      </w:pPr>
      <w:r>
        <w:rPr/>
      </w:r>
    </w:p>
    <w:p>
      <w:pPr>
        <w:pStyle w:val="Normal"/>
        <w:rPr/>
      </w:pPr>
      <w:r>
        <w:rPr/>
        <w:t>We just can't change the t.v. force them to do certain things because their whole operation is based upon how they survive financially too, you see? So what makes money going to be a determining factor for them too, say well we'll do so much yes but now if we go too far with this we're not going to be in business any more; they not going to go out of business.</w:t>
      </w:r>
    </w:p>
    <w:p>
      <w:pPr>
        <w:pStyle w:val="Normal"/>
        <w:rPr/>
      </w:pPr>
      <w:r>
        <w:rPr/>
      </w:r>
    </w:p>
    <w:p>
      <w:pPr>
        <w:pStyle w:val="Normal"/>
        <w:rPr/>
      </w:pPr>
      <w:r>
        <w:rPr/>
        <w:t>So we have to inform ourselves the preachers have to stop preaching for just good spirit, we have to be preaching for good sense in our congregations for survival sense in our congregations for consumer sense in our congregation and most importantly for sincerity in our congregation, sincerity not a fake artificial congregation living for a life of artificiality; a sober natural, excellent human congregation that's what we should be working for, then we'll have a congregation standing upon principle and will be able to protect themselves against the evils of satan influenced in the culture of the world not only in America.</w:t>
      </w:r>
    </w:p>
    <w:p>
      <w:pPr>
        <w:pStyle w:val="Normal"/>
        <w:rPr/>
      </w:pPr>
      <w:r>
        <w:rPr/>
      </w:r>
    </w:p>
    <w:p>
      <w:pPr>
        <w:pStyle w:val="Normal"/>
        <w:rPr/>
      </w:pPr>
      <w:r>
        <w:rPr/>
        <w:t>Now I want to come to something else, something that will give us hope, what I focused in on then was the bad picture in the world that so depressing the popular culture that's too big as a force for us to deal with unless we have God working with us; yes none of us can survive the influences of satan or the poisonous world to our souls without God's help none of us.</w:t>
      </w:r>
    </w:p>
    <w:p>
      <w:pPr>
        <w:pStyle w:val="Normal"/>
        <w:rPr/>
      </w:pPr>
      <w:r>
        <w:rPr/>
      </w:r>
    </w:p>
    <w:p>
      <w:pPr>
        <w:pStyle w:val="Normal"/>
        <w:rPr/>
      </w:pPr>
      <w:r>
        <w:rPr/>
        <w:t>But now I want to talk about something else, we're told not that there is no more formidable adversary or foe in the way of Democracy as we perceive democracy America now stands as the leader on the world scene, international scene, America; that's what we are being told and it seems that the international world has accepted that. There's no more contest between capitalism and communism or the Soviet block and the West, no more contest that's over; how quick we forget.</w:t>
      </w:r>
    </w:p>
    <w:p>
      <w:pPr>
        <w:pStyle w:val="Normal"/>
        <w:rPr/>
      </w:pPr>
      <w:r>
        <w:rPr/>
      </w:r>
    </w:p>
    <w:p>
      <w:pPr>
        <w:pStyle w:val="Normal"/>
        <w:rPr/>
      </w:pPr>
      <w:r>
        <w:rPr/>
        <w:t>I can look back just a few years back when a time when we were actually carrying on us a fear that maybe the communist would declare global war and drop atomic bombs on America or send missiles over here and we would be in an atomic war, that was a real threat, how quick we forget. But now the threat is no more, its gone we don't fear it anymore, its not a presence of that fear any more. And it seems as though, maybe not capitalism in what that word by itself signals has been victorious but free enterprise and democracy is victorious over communism, we accept that.</w:t>
      </w:r>
    </w:p>
    <w:p>
      <w:pPr>
        <w:pStyle w:val="Normal"/>
        <w:rPr/>
      </w:pPr>
      <w:r>
        <w:rPr/>
        <w:t>And I'm accepting our country is the leader in the world today our country is the leader in the world today; however, too much will be lost if we don't observe also that something else has materialized, the promise of democracy has materialized, the promise of democracy that this is the better way, that this idea is the better way, that this idea is best for the globe, for the international community, it has materialized.</w:t>
      </w:r>
    </w:p>
    <w:p>
      <w:pPr>
        <w:pStyle w:val="Normal"/>
        <w:rPr/>
      </w:pPr>
      <w:r>
        <w:rPr/>
      </w:r>
    </w:p>
    <w:p>
      <w:pPr>
        <w:pStyle w:val="Normal"/>
        <w:rPr/>
      </w:pPr>
      <w:r>
        <w:rPr/>
        <w:t>And believe me there are small communities that were yesterday under dictators they are celebrating oh boy they are celebrating the day the democracy, the day of free enterprise. And they are getting rich, rich, rich, rich, rich, but the citizens that this idea has not yet reached as is should reach them who are poor, and somewhat isolated though this is the time for inclusion, they are not celebrating, they are not excited, they are saying it hasn't proven anything to me. I don't see anything to shout about to be happy about.</w:t>
      </w:r>
    </w:p>
    <w:p>
      <w:pPr>
        <w:pStyle w:val="Normal"/>
        <w:rPr/>
      </w:pPr>
      <w:r>
        <w:rPr/>
      </w:r>
    </w:p>
    <w:p>
      <w:pPr>
        <w:pStyle w:val="Normal"/>
        <w:rPr/>
      </w:pPr>
      <w:r>
        <w:rPr/>
        <w:t>Q. 2:124 Abraham Imam and Seed</w:t>
      </w:r>
    </w:p>
    <w:p>
      <w:pPr>
        <w:pStyle w:val="Normal"/>
        <w:rPr/>
      </w:pPr>
      <w:r>
        <w:rPr/>
        <w:t>Gen 13:16; 15:5;</w:t>
      </w:r>
    </w:p>
    <w:p>
      <w:pPr>
        <w:pStyle w:val="Normal"/>
        <w:rPr/>
      </w:pPr>
      <w:r>
        <w:rPr/>
      </w:r>
    </w:p>
    <w:p>
      <w:pPr>
        <w:pStyle w:val="Normal"/>
        <w:rPr/>
      </w:pPr>
      <w:r>
        <w:rPr/>
        <w:t>There is the promise to Abraham listen carefully please, made by God in the scriptures of the Muslims and the Christians and Jews, there's a promise to Abraham it has also materialized; but the religious community is not saying there is a victory for the people of Abraham, we are saying there is a victory for the people of capitalism, there's a victory for the people of free enterprise, but we're not saying there's a victory for the people of Abraham. There's a victory for the children of Abraham.</w:t>
      </w:r>
    </w:p>
    <w:p>
      <w:pPr>
        <w:pStyle w:val="Normal"/>
        <w:rPr/>
      </w:pPr>
      <w:r>
        <w:rPr/>
      </w:r>
    </w:p>
    <w:p>
      <w:pPr>
        <w:pStyle w:val="Normal"/>
        <w:rPr/>
      </w:pPr>
      <w:r>
        <w:rPr/>
        <w:t>And there is a manifest victory for the children of Abraham.</w:t>
      </w:r>
    </w:p>
    <w:p>
      <w:pPr>
        <w:pStyle w:val="Normal"/>
        <w:rPr/>
      </w:pPr>
      <w:r>
        <w:rPr/>
      </w:r>
    </w:p>
    <w:p>
      <w:pPr>
        <w:pStyle w:val="Normal"/>
        <w:rPr/>
      </w:pPr>
      <w:r>
        <w:rPr/>
        <w:t>What did God promise Abraham the children of Abraham the same as saying the seed of Abraham, we call ourselves the children of Abraham, Jews, Christians and Muslims we call ourselves the children of Abraham and God promise the children of Abraham that his children would become the inheritors of the land, that they will become the people to enjoy the graces of God, the bounties of God, the great resources that God provided when He created this earth and sky etc.</w:t>
      </w:r>
    </w:p>
    <w:p>
      <w:pPr>
        <w:pStyle w:val="Normal"/>
        <w:rPr/>
      </w:pPr>
      <w:r>
        <w:rPr/>
      </w:r>
    </w:p>
    <w:p>
      <w:pPr>
        <w:pStyle w:val="Normal"/>
        <w:rPr/>
      </w:pPr>
      <w:r>
        <w:rPr/>
        <w:t>They were promised that and we are the ones having that more than any other people, America is a Christian nation, the Jews are not a people with any small influence and say so in the international world they are a small people in number but they have great influence and great say so in the international world.</w:t>
      </w:r>
    </w:p>
    <w:p>
      <w:pPr>
        <w:pStyle w:val="Normal"/>
        <w:rPr/>
      </w:pPr>
      <w:r>
        <w:rPr/>
      </w:r>
    </w:p>
    <w:p>
      <w:pPr>
        <w:pStyle w:val="Normal"/>
        <w:rPr/>
      </w:pPr>
      <w:r>
        <w:rPr/>
        <w:t>Find me any people other than the children of Abraham with any power and presence on the world stage as the promoters, as operators making things happen as visionaries, find me any other people than the children of Abraham in that great role on the world stage you can't find them.</w:t>
      </w:r>
    </w:p>
    <w:p>
      <w:pPr>
        <w:pStyle w:val="Normal"/>
        <w:rPr/>
      </w:pPr>
      <w:r>
        <w:rPr/>
      </w:r>
    </w:p>
    <w:p>
      <w:pPr>
        <w:pStyle w:val="Normal"/>
        <w:rPr/>
      </w:pPr>
      <w:r>
        <w:rPr/>
        <w:t>Even the Soviets that were communists now they're going back to religion, Mosque the Muslims flourishing now where there use to be the communist block, churches flourishing now where there use to be the communist block. China now still holding on to is special brand, special make of communism, it is also relaxing its grip on its people and they are beginning to freely practice their religion again, Muslims, Christians and others Buddhists and others.</w:t>
      </w:r>
    </w:p>
    <w:p>
      <w:pPr>
        <w:pStyle w:val="Normal"/>
        <w:rPr/>
      </w:pPr>
      <w:r>
        <w:rPr/>
      </w:r>
    </w:p>
    <w:p>
      <w:pPr>
        <w:pStyle w:val="Normal"/>
        <w:rPr/>
      </w:pPr>
      <w:r>
        <w:rPr/>
        <w:t>So the prominence, the presence of the children of Abraham is the greatest in the world. The world is most in the hand of the children of Abraham so God's promise to the children of Abraham has come true. Shouldn't that make you believe in God if you didn't, shouldn't that revive your faith if  you faith have been weakened? That God promised something to Abraham long time ago our second father after Adam and now it has come true, has materialized for us, for the children of Abraham and the world.</w:t>
      </w:r>
    </w:p>
    <w:p>
      <w:pPr>
        <w:pStyle w:val="Normal"/>
        <w:rPr/>
      </w:pPr>
      <w:r>
        <w:rPr/>
      </w:r>
    </w:p>
    <w:p>
      <w:pPr>
        <w:pStyle w:val="Normal"/>
        <w:rPr/>
      </w:pPr>
      <w:r>
        <w:rPr/>
        <w:t>And the seed of Abraham they are supposed to be God servant for the good of all humanity and isn't that what's happening, the three great faiths are coming together on the highest level of leadership and authority and they are discussing how they can contribute to the betterment of this world so that all people benefit not just the people of the Abrahamic faith, but also Hindus, Buddhists or whoever, they are meeting together to see how they can contribute to the world being better for al human souls, not just for the children of Abraham, again the promise materializing, the promise being answered and fulfilled in our time in this generation, this is the best generation in the history of man.</w:t>
      </w:r>
    </w:p>
    <w:p>
      <w:pPr>
        <w:pStyle w:val="Normal"/>
        <w:rPr/>
      </w:pPr>
      <w:r>
        <w:rPr/>
      </w:r>
    </w:p>
    <w:p>
      <w:pPr>
        <w:pStyle w:val="Normal"/>
        <w:rPr/>
      </w:pPr>
      <w:r>
        <w:rPr/>
        <w:t>I would have love to have been back there in the time of the early ummah early community of Muslims under Muhammad the great prophet the last of the prophets I would have loved to been back there'to sit with him and listened to him and heard the message from his mouth and responded to the call to give my life if I had to in defense of the religion or to just benefit of being in that time enjoying the preaching of our prophet the presence of our prophet.</w:t>
      </w:r>
    </w:p>
    <w:p>
      <w:pPr>
        <w:pStyle w:val="Normal"/>
        <w:rPr/>
      </w:pPr>
      <w:r>
        <w:rPr/>
      </w:r>
    </w:p>
    <w:p>
      <w:pPr>
        <w:pStyle w:val="Normal"/>
        <w:rPr/>
      </w:pPr>
      <w:r>
        <w:rPr/>
        <w:t>I would have loved to been back there, but that was not a time as good as this time, no. The only thing   that was better about that time was that those people could be in the presence of the prophet. Likewise for the time of Jesus Christ peace be upon him the Christian the only thing you would have going for you would being in the presence of Christ Jesus while he's living and preaching but as far As circumstances for human life you wouldn't have been in a better time, now is the best time.</w:t>
      </w:r>
    </w:p>
    <w:p>
      <w:pPr>
        <w:pStyle w:val="Normal"/>
        <w:rPr/>
      </w:pPr>
      <w:r>
        <w:rPr/>
      </w:r>
    </w:p>
    <w:p>
      <w:pPr>
        <w:pStyle w:val="Normal"/>
        <w:rPr/>
      </w:pPr>
      <w:r>
        <w:rPr/>
        <w:t>And we must be special in some kind of way we who have survived and have been born in this time we must be special in some kind of way for us to be here. God wouldn't have deemed or ordained, or Willed that we be here to see this time and witness this time and prove ourselves in this time if we weren't special. We are the seed of the people who have paid a great price, not only blacks but whites all of us, we are the seed of people who have paid a great price for what we have today as opportunity.</w:t>
      </w:r>
    </w:p>
    <w:p>
      <w:pPr>
        <w:pStyle w:val="Normal"/>
        <w:rPr/>
      </w:pPr>
      <w:r>
        <w:rPr/>
      </w:r>
    </w:p>
    <w:p>
      <w:pPr>
        <w:pStyle w:val="Normal"/>
        <w:rPr/>
      </w:pPr>
      <w:r>
        <w:rPr/>
        <w:t>And God is rewarding them through us, for the great price that our forefathers have paid, our ancestors have paid; you are so blessed by God but you don't know it, you are so favored by God but you don't know it. You have all the proof that God is God Ever-living, Ever Present for fulfills His promises you can't open your eyes, you don't know how to look for it, so you don't know it.</w:t>
      </w:r>
    </w:p>
    <w:p>
      <w:pPr>
        <w:pStyle w:val="Normal"/>
        <w:rPr/>
      </w:pPr>
      <w:r>
        <w:rPr/>
      </w:r>
    </w:p>
    <w:p>
      <w:pPr>
        <w:pStyle w:val="Normal"/>
        <w:rPr/>
      </w:pPr>
      <w:r>
        <w:rPr/>
        <w:t>But I now it and I'm confident that I can take care of myself as an obedient servant of God, I don't worry about how my family is going to be taken care of, I know I can take care of myself and I know God is going to bless me to take care of my dependents, I</w:t>
      </w:r>
    </w:p>
    <w:p>
      <w:pPr>
        <w:pStyle w:val="Normal"/>
        <w:rPr/>
      </w:pPr>
      <w:r>
        <w:rPr/>
        <w:t>know it.</w:t>
      </w:r>
    </w:p>
    <w:p>
      <w:pPr>
        <w:pStyle w:val="Normal"/>
        <w:rPr/>
      </w:pPr>
      <w:r>
        <w:rPr/>
      </w:r>
    </w:p>
    <w:p>
      <w:pPr>
        <w:pStyle w:val="Normal"/>
        <w:rPr/>
      </w:pPr>
      <w:r>
        <w:rPr/>
        <w:t>Throw me out in the no man's land where not a thing is growing and if I didn't throw myself out there I couldn't help it, you made those circumstances for me I'll be happy I now my God lives eternally and never was born and never dies, never sleeps, never slumbers, never have any need for anything, never is diminished at all is always as He has always been and has the same long reach and the Same great power to rescue that He have always had. Throw me out there I will be taken care of. Thank God we're not going to be thrown out there instead they have thrown the rabbit into the briar patch right at home right where he can thrive best.</w:t>
      </w:r>
    </w:p>
    <w:p>
      <w:pPr>
        <w:pStyle w:val="Normal"/>
        <w:rPr/>
      </w:pPr>
      <w:r>
        <w:rPr/>
      </w:r>
    </w:p>
    <w:p>
      <w:pPr>
        <w:pStyle w:val="Normal"/>
        <w:rPr/>
      </w:pPr>
      <w:r>
        <w:rPr/>
        <w:t>We have all the signs that we need to support our faith and encourage us to obey God and go forward with our lives. Leading economist, this never have happened before, leading economist, are now saying, one of them that I'm thinking of now his name is Cobey this particular economist is the leading economist that serves the white house and the state department as advisor he has forty offices internationally, not just in America they're all over the world, forty; he has retail businesses the man is very, very successful financially.</w:t>
      </w:r>
    </w:p>
    <w:p>
      <w:pPr>
        <w:pStyle w:val="Normal"/>
        <w:rPr/>
      </w:pPr>
      <w:r>
        <w:rPr/>
        <w:t>He advises not only the government and not just federal government he also advises city and state and other small government but he also advises big corporations he gives advice to them. He show them how to work themselves out of their problems and to make great gains in the future; and what is he standing upon, this man?</w:t>
      </w:r>
    </w:p>
    <w:p>
      <w:pPr>
        <w:pStyle w:val="Normal"/>
        <w:rPr/>
      </w:pPr>
      <w:r>
        <w:rPr/>
      </w:r>
    </w:p>
    <w:p>
      <w:pPr>
        <w:pStyle w:val="Normal"/>
        <w:rPr/>
      </w:pPr>
      <w:r>
        <w:rPr/>
      </w:r>
    </w:p>
    <w:p>
      <w:pPr>
        <w:pStyle w:val="Normal"/>
        <w:rPr/>
      </w:pPr>
      <w:r>
        <w:rPr/>
        <w:t xml:space="preserve">Business principles a must </w:t>
      </w:r>
    </w:p>
    <w:p>
      <w:pPr>
        <w:pStyle w:val="Normal"/>
        <w:rPr/>
      </w:pPr>
      <w:r>
        <w:rPr/>
      </w:r>
    </w:p>
    <w:p>
      <w:pPr>
        <w:pStyle w:val="Normal"/>
        <w:rPr/>
      </w:pPr>
      <w:r>
        <w:rPr/>
        <w:t>He says that you cannot be successful especially in this time of global revolution, there's a global revolution that has taken place a global revolution in the nature of society brought about because of changes in the global economy, the way business has to be done now globally. So he says that no institution can survive any more unless it is based upon principles, it cannot be based upon profit or upon production or anything like that, it must be based upon principle and he says this applies universally. He said no individual can have a future worthwhile any more in the world if they are not based upon principle, now isn't this Religion?</w:t>
      </w:r>
    </w:p>
    <w:p>
      <w:pPr>
        <w:pStyle w:val="Normal"/>
        <w:rPr/>
      </w:pPr>
      <w:r>
        <w:rPr/>
      </w:r>
    </w:p>
    <w:p>
      <w:pPr>
        <w:pStyle w:val="Normal"/>
        <w:rPr/>
      </w:pPr>
      <w:r>
        <w:rPr/>
        <w:t xml:space="preserve">Forty Hadith p.34 #3 Islam built on five </w:t>
      </w:r>
    </w:p>
    <w:p>
      <w:pPr>
        <w:pStyle w:val="Normal"/>
        <w:rPr/>
      </w:pPr>
      <w:r>
        <w:rPr/>
      </w:r>
    </w:p>
    <w:p>
      <w:pPr>
        <w:pStyle w:val="Normal"/>
        <w:rPr/>
      </w:pPr>
      <w:r>
        <w:rPr/>
        <w:t>Our religion says prophet Muhammad was asked what is Islam? He said Islam is structured upon five principles, five essentials and our life is just a life of principles. Faith and principle, work charity, giving; this is our life this is the Muslim life, this is a great life and he says that any institution or individual or groups of individuals who have their function in the environment who sees their function in the environment as a control for them as a security for them they won't be able to survive.</w:t>
      </w:r>
    </w:p>
    <w:p>
      <w:pPr>
        <w:pStyle w:val="Normal"/>
        <w:rPr/>
      </w:pPr>
      <w:r>
        <w:rPr/>
      </w:r>
    </w:p>
    <w:p>
      <w:pPr>
        <w:pStyle w:val="Normal"/>
        <w:rPr/>
      </w:pPr>
      <w:r>
        <w:rPr/>
        <w:t>So you must see your function within yourself, your function must be within yourself then you can survive the changes in the environment; but if your function is environmentally placed or environment placed and not personally centered or placed in your own self you won't make it. Isn't that what God wants for us, isn't that what God asks of us?</w:t>
      </w:r>
    </w:p>
    <w:p>
      <w:pPr>
        <w:pStyle w:val="Normal"/>
        <w:rPr/>
      </w:pPr>
      <w:r>
        <w:rPr/>
      </w:r>
    </w:p>
    <w:p>
      <w:pPr>
        <w:pStyle w:val="Normal"/>
        <w:rPr/>
      </w:pPr>
      <w:r>
        <w:rPr/>
        <w:t xml:space="preserve">Q. 5:105 Soul obligates you </w:t>
      </w:r>
    </w:p>
    <w:p>
      <w:pPr>
        <w:pStyle w:val="Normal"/>
        <w:rPr/>
      </w:pPr>
      <w:r>
        <w:rPr/>
        <w:t>Everyone responsible</w:t>
      </w:r>
    </w:p>
    <w:p>
      <w:pPr>
        <w:pStyle w:val="Normal"/>
        <w:rPr/>
      </w:pPr>
      <w:r>
        <w:rPr/>
      </w:r>
    </w:p>
    <w:p>
      <w:pPr>
        <w:pStyle w:val="Normal"/>
        <w:rPr/>
      </w:pPr>
      <w:r>
        <w:rPr/>
        <w:t>Allah says to us in our Holy Book Oh believers you are responsible for you own souls or we can change to say the word soul means also self; Oh believers you are responsible for your own selves. So here I am told by God that I'm responsible for myself, if I'm responsible for myself I should not then see the security for myself in an institution gov or private or in the environment, no the security for myself must be within myself, so what is the security for myself? My-religions principles, my Islamic principles represent my security, as long as I conform to the Islamic principles God is One, God gave me everything, God Obligates me to show my appreciation, God gave us the prophet and God gave us the Religion of Islam; I'm to use it to benefit from all of this and I'm to show my appreciation to God that gave it all to me...</w:t>
      </w:r>
    </w:p>
    <w:p>
      <w:pPr>
        <w:pStyle w:val="Normal"/>
        <w:rPr/>
      </w:pPr>
      <w:r>
        <w:rPr/>
      </w:r>
    </w:p>
    <w:p>
      <w:pPr>
        <w:pStyle w:val="Normal"/>
        <w:rPr/>
      </w:pPr>
      <w:r>
        <w:rPr/>
      </w:r>
    </w:p>
    <w:p>
      <w:pPr>
        <w:pStyle w:val="Normal"/>
        <w:rPr/>
      </w:pPr>
      <w:r>
        <w:rPr/>
        <w:t>Faith</w:t>
      </w:r>
    </w:p>
    <w:p>
      <w:pPr>
        <w:pStyle w:val="Normal"/>
        <w:rPr/>
      </w:pPr>
      <w:r>
        <w:rPr/>
      </w:r>
    </w:p>
    <w:p>
      <w:pPr>
        <w:pStyle w:val="Normal"/>
        <w:rPr/>
      </w:pPr>
      <w:r>
        <w:rPr/>
        <w:t>These are people living by principles, don't you know to live by faith and to live by</w:t>
      </w:r>
    </w:p>
    <w:p>
      <w:pPr>
        <w:pStyle w:val="Normal"/>
        <w:rPr/>
      </w:pPr>
      <w:r>
        <w:rPr/>
        <w:t>principle;   faith____only describes the condition, faith only describes the condition of that person. He's a person of faith, that's his condition the description of his soul, that's the description of his mental makeup: he's not living upon his own knowledge, or upon his own abilities he's living also upon faith which is bigger than his knowledge and bigger than his ability, faith in God. ' But what does his faith ask of him? A life of principles, I just can't do anything that I feel like doing I just can't behave any way I want, my life is governed by rules, my life is governed by discipline and those disciplines and rules are founded upon principle. Yes.</w:t>
      </w:r>
    </w:p>
    <w:p>
      <w:pPr>
        <w:pStyle w:val="Normal"/>
        <w:rPr/>
      </w:pPr>
      <w:r>
        <w:rPr/>
      </w:r>
    </w:p>
    <w:p>
      <w:pPr>
        <w:pStyle w:val="Normal"/>
        <w:rPr/>
      </w:pPr>
      <w:r>
        <w:rPr/>
        <w:t>They manifest and they take root and they grow or are structured because of principle, men of principle. So we have to have our function first here, the function to protect our life, secure our life the center for our security, well being, security and forward movement has to be here first, in us as our Religion or as our idea that governs our life. then whatever happens out there to disappoint us will not un-establish us. will not take away our establishment, we will still be established though we have lost _ that thing out there that we had great faith in its gone but still we're standing, but if all our faith is in something out there when that's gone we collapse.</w:t>
      </w:r>
    </w:p>
    <w:p>
      <w:pPr>
        <w:pStyle w:val="Normal"/>
        <w:rPr/>
      </w:pPr>
      <w:r>
        <w:rPr/>
      </w:r>
    </w:p>
    <w:p>
      <w:pPr>
        <w:pStyle w:val="Normal"/>
        <w:rPr/>
      </w:pPr>
      <w:r>
        <w:rPr/>
        <w:t>And that's what happened with the citizens of America who are not part of the strength and progress of America that's what happened to them. The thing without them disappoints them then they ain't got nothing else they fall down helpless, desperate, frustrated out of it.</w:t>
      </w:r>
    </w:p>
    <w:p>
      <w:pPr>
        <w:pStyle w:val="Normal"/>
        <w:rPr/>
      </w:pPr>
      <w:r>
        <w:rPr/>
      </w:r>
    </w:p>
    <w:p>
      <w:pPr>
        <w:pStyle w:val="Normal"/>
        <w:rPr/>
      </w:pPr>
      <w:r>
        <w:rPr/>
        <w:t>I king 4:25; Each man under own vine &amp; fig tree:</w:t>
      </w:r>
    </w:p>
    <w:p>
      <w:pPr>
        <w:pStyle w:val="Normal"/>
        <w:rPr/>
      </w:pPr>
      <w:r>
        <w:rPr/>
      </w:r>
    </w:p>
    <w:p>
      <w:pPr>
        <w:pStyle w:val="Normal"/>
        <w:rPr/>
      </w:pPr>
      <w:r>
        <w:rPr/>
        <w:t>I read the bible says every tub shall set on its own bottom, every tub shall set on its own bottom every man shall have his own vine and fig tree. You got a fig tree you got to take care of it and if every tub suppose to sit on its own bottom you don't go and ask somebody else for their tub. And that's when the dignity comes that's when the fulfillment of your self respect, fulfillment of your dignity it comes when you are doing something going to be tonight knowing that you did something to keep the lights on, you did something to keep the telephone on you did something to keep the gas on, you did something to keep the five day notice from coming to move out of this apartment; you did something, so you go and you rest like a king man. Your wife can come and see you sleeping and want to kiss you looking so pretty.</w:t>
      </w:r>
    </w:p>
    <w:p>
      <w:pPr>
        <w:pStyle w:val="Normal"/>
        <w:rPr/>
      </w:pPr>
      <w:r>
        <w:rPr/>
      </w:r>
    </w:p>
    <w:p>
      <w:pPr>
        <w:pStyle w:val="Normal"/>
        <w:rPr/>
      </w:pPr>
      <w:r>
        <w:rPr/>
      </w:r>
    </w:p>
    <w:p>
      <w:pPr>
        <w:pStyle w:val="Normal"/>
        <w:rPr/>
      </w:pPr>
      <w:r>
        <w:rPr/>
        <w:t>No work sleep ugly</w:t>
      </w:r>
    </w:p>
    <w:p>
      <w:pPr>
        <w:pStyle w:val="Normal"/>
        <w:rPr/>
      </w:pPr>
      <w:r>
        <w:rPr/>
      </w:r>
    </w:p>
    <w:p>
      <w:pPr>
        <w:pStyle w:val="Normal"/>
        <w:rPr/>
      </w:pPr>
      <w:r>
        <w:rPr/>
        <w:t>But you go to bed knowing that you didn't do nothing to keep those things, do nothing to provide these things that you enjoying or that you have, doom day may come at any moment, you sleep ugly and wife wants to divorce you.</w:t>
      </w:r>
    </w:p>
    <w:p>
      <w:pPr>
        <w:pStyle w:val="Normal"/>
        <w:rPr/>
      </w:pPr>
      <w:r>
        <w:rPr/>
      </w:r>
    </w:p>
    <w:p>
      <w:pPr>
        <w:pStyle w:val="Normal"/>
        <w:rPr/>
      </w:pPr>
      <w:r>
        <w:rPr/>
        <w:t>I gave this talk in private once, just this talk on sleep how to go to bed and rest pretty and one African American woman she say yeah I had to wake that nigger up he was looking so ugly I said wake up nigger, I said wake up nigger you looking ugly.</w:t>
      </w:r>
    </w:p>
    <w:p>
      <w:pPr>
        <w:pStyle w:val="Normal"/>
        <w:rPr/>
      </w:pPr>
      <w:r>
        <w:rPr/>
      </w:r>
    </w:p>
    <w:p>
      <w:pPr>
        <w:pStyle w:val="Normal"/>
        <w:rPr/>
      </w:pPr>
      <w:r>
        <w:rPr/>
        <w:t>Now I'm going to close out with this interpretation with what I see as revelation not just a prophesy but as prophesy and Revelation in the Qur'an and you know we don't claim that I don't claim, I'm no prophet so whatever I say it can be questioned and someone can argue with me I don't mind that, that's what makes the world progress when we willing to argue with each other or to differ, but any way. God says well I want to give you two examples from our scripture one example of what I call what I think is just Revelation not prophesy is on the bee insect, bee Honey bee.</w:t>
      </w:r>
    </w:p>
    <w:p>
      <w:pPr>
        <w:pStyle w:val="Normal"/>
        <w:rPr/>
      </w:pPr>
      <w:r>
        <w:rPr/>
      </w:r>
    </w:p>
    <w:p>
      <w:pPr>
        <w:pStyle w:val="Normal"/>
        <w:rPr/>
      </w:pPr>
      <w:r>
        <w:rPr/>
      </w:r>
    </w:p>
    <w:p>
      <w:pPr>
        <w:pStyle w:val="Normal"/>
        <w:rPr/>
      </w:pPr>
      <w:r>
        <w:rPr/>
        <w:t>Inspiration</w:t>
      </w:r>
    </w:p>
    <w:p>
      <w:pPr>
        <w:pStyle w:val="Normal"/>
        <w:rPr/>
      </w:pPr>
      <w:r>
        <w:rPr/>
      </w:r>
    </w:p>
    <w:p>
      <w:pPr>
        <w:pStyle w:val="Normal"/>
        <w:rPr/>
      </w:pPr>
      <w:r>
        <w:rPr/>
        <w:t>Q. Bee Inspired God inspired [auhaa] the honey bee., this is revelation only.</w:t>
      </w:r>
    </w:p>
    <w:p>
      <w:pPr>
        <w:pStyle w:val="Normal"/>
        <w:rPr/>
      </w:pPr>
      <w:r>
        <w:rPr/>
      </w:r>
    </w:p>
    <w:p>
      <w:pPr>
        <w:pStyle w:val="Normal"/>
        <w:rPr/>
      </w:pPr>
      <w:r>
        <w:rPr/>
        <w:t>God says of the honey bee and He revealed to the be, God gave revelation to the bee, to</w:t>
      </w:r>
    </w:p>
    <w:p>
      <w:pPr>
        <w:pStyle w:val="Normal"/>
        <w:rPr/>
      </w:pPr>
      <w:r>
        <w:rPr/>
        <w:t>the honey bee, to me that's Revelation not prophecy, just Revelation not prophecy its a</w:t>
      </w:r>
    </w:p>
    <w:p>
      <w:pPr>
        <w:pStyle w:val="Normal"/>
        <w:rPr/>
      </w:pPr>
      <w:r>
        <w:rPr/>
        <w:t>lot to understand in there a lot that God is revealing with that expression.</w:t>
      </w:r>
    </w:p>
    <w:p>
      <w:pPr>
        <w:pStyle w:val="Normal"/>
        <w:rPr/>
      </w:pPr>
      <w:r>
        <w:rPr/>
        <w:t>That He revealed to the bee gave revelation</w:t>
      </w:r>
    </w:p>
    <w:p>
      <w:pPr>
        <w:pStyle w:val="Normal"/>
        <w:rPr/>
      </w:pPr>
      <w:r>
        <w:rPr/>
        <w:t>to the bee.;</w:t>
      </w:r>
    </w:p>
    <w:p>
      <w:pPr>
        <w:pStyle w:val="Normal"/>
        <w:rPr/>
      </w:pPr>
      <w:r>
        <w:rPr/>
      </w:r>
    </w:p>
    <w:p>
      <w:pPr>
        <w:pStyle w:val="Normal"/>
        <w:rPr/>
      </w:pPr>
      <w:r>
        <w:rPr/>
        <w:t>Q. Earth Inspired [auhaa] this is prophecy and Revelation .</w:t>
      </w:r>
    </w:p>
    <w:p>
      <w:pPr>
        <w:pStyle w:val="Normal"/>
        <w:rPr/>
      </w:pPr>
      <w:r>
        <w:rPr/>
      </w:r>
    </w:p>
    <w:p>
      <w:pPr>
        <w:pStyle w:val="Normal"/>
        <w:rPr/>
      </w:pPr>
      <w:r>
        <w:rPr/>
        <w:t>But when God says and the earth shall behave one day, the earth shall behave as though her Lord had revealed to her or inspired her, that's prophecy and Revelation, prophecy and Revelation and I think this is a time when we see that prophecy fulfilled. This right now is a time when we see that prophecy fulfilled, this is a prophecy for the universalizing of the world the world is going to become universalized, if you can understand my expression, the world is going to be universalized.</w:t>
      </w:r>
    </w:p>
    <w:p>
      <w:pPr>
        <w:pStyle w:val="Normal"/>
        <w:rPr/>
      </w:pPr>
      <w:r>
        <w:rPr/>
      </w:r>
    </w:p>
    <w:p>
      <w:pPr>
        <w:pStyle w:val="Normal"/>
        <w:rPr/>
      </w:pPr>
      <w:r>
        <w:rPr/>
        <w:t xml:space="preserve">One World Unity of humanity </w:t>
      </w:r>
    </w:p>
    <w:p>
      <w:pPr>
        <w:pStyle w:val="Normal"/>
        <w:rPr/>
      </w:pPr>
      <w:r>
        <w:rPr/>
      </w:r>
    </w:p>
    <w:p>
      <w:pPr>
        <w:pStyle w:val="Normal"/>
        <w:rPr/>
      </w:pPr>
      <w:r>
        <w:rPr/>
        <w:t>Q. Man was one community</w:t>
      </w:r>
    </w:p>
    <w:p>
      <w:pPr>
        <w:pStyle w:val="Normal"/>
        <w:rPr/>
      </w:pPr>
      <w:r>
        <w:rPr/>
      </w:r>
    </w:p>
    <w:p>
      <w:pPr>
        <w:pStyle w:val="Normal"/>
        <w:rPr/>
      </w:pPr>
      <w:r>
        <w:rPr/>
        <w:t xml:space="preserve">World Nationalized </w:t>
      </w:r>
    </w:p>
    <w:p>
      <w:pPr>
        <w:pStyle w:val="Normal"/>
        <w:rPr/>
      </w:pPr>
      <w:r>
        <w:rPr/>
      </w:r>
    </w:p>
    <w:p>
      <w:pPr>
        <w:pStyle w:val="Normal"/>
        <w:rPr/>
      </w:pPr>
      <w:r>
        <w:rPr/>
        <w:t>When we live in an America or under a United States gov and our life, lives in America are influenced, shaped and determined locally by influences and experiences and happening and whatever locally in our nation and that's happening in other countries, the world is not universalized, the world is nationalized.</w:t>
      </w:r>
    </w:p>
    <w:p>
      <w:pPr>
        <w:pStyle w:val="Normal"/>
        <w:rPr/>
      </w:pPr>
      <w:r>
        <w:rPr/>
      </w:r>
    </w:p>
    <w:p>
      <w:pPr>
        <w:pStyle w:val="Normal"/>
        <w:rPr/>
      </w:pPr>
      <w:r>
        <w:rPr/>
      </w:r>
    </w:p>
    <w:p>
      <w:pPr>
        <w:pStyle w:val="Normal"/>
        <w:rPr/>
      </w:pPr>
      <w:r>
        <w:rPr/>
        <w:t>World Universalized</w:t>
      </w:r>
    </w:p>
    <w:p>
      <w:pPr>
        <w:pStyle w:val="Normal"/>
        <w:rPr/>
      </w:pPr>
      <w:r>
        <w:rPr/>
      </w:r>
    </w:p>
    <w:p>
      <w:pPr>
        <w:pStyle w:val="Normal"/>
        <w:rPr/>
      </w:pPr>
      <w:r>
        <w:rPr/>
        <w:t>The world is a world of nations and the lives of the citizens of the world their lives are nationalized, but when the importance of the character and the nature and influence of our nations are not bearing on our life land how we live and how we see the future but it is  the global community, the international community and its dynamics, its dynamism and its realities and its nature that's bearing on us the world then is universalized, the citizens are universalized.</w:t>
      </w:r>
    </w:p>
    <w:p>
      <w:pPr>
        <w:pStyle w:val="Normal"/>
        <w:rPr/>
      </w:pPr>
      <w:r>
        <w:rPr/>
      </w:r>
    </w:p>
    <w:p>
      <w:pPr>
        <w:pStyle w:val="Normal"/>
        <w:rPr/>
      </w:pPr>
      <w:r>
        <w:rPr/>
        <w:t>We become citizens in the universe of this earth or citizens in the universality of the global community rather than citizens in our separate nations only in our character even as citizens of our nations is being shaped now over and over again by the global realities, by the global international realities. So we living in the time of the unity of the human family, the unity of the human family, the oneness of the global community.</w:t>
      </w:r>
    </w:p>
    <w:p>
      <w:pPr>
        <w:pStyle w:val="Normal"/>
        <w:rPr/>
      </w:pPr>
      <w:r>
        <w:rPr/>
      </w:r>
    </w:p>
    <w:p>
      <w:pPr>
        <w:pStyle w:val="Normal"/>
        <w:rPr/>
      </w:pPr>
      <w:r>
        <w:rPr/>
        <w:t>Q. Man was one community</w:t>
      </w:r>
    </w:p>
    <w:p>
      <w:pPr>
        <w:pStyle w:val="Normal"/>
        <w:rPr/>
      </w:pPr>
      <w:r>
        <w:rPr/>
      </w:r>
    </w:p>
    <w:p>
      <w:pPr>
        <w:pStyle w:val="Normal"/>
        <w:rPr/>
      </w:pPr>
      <w:r>
        <w:rPr/>
        <w:t>Bible__As was in beginning so shall be in end</w:t>
      </w:r>
    </w:p>
    <w:p>
      <w:pPr>
        <w:pStyle w:val="Normal"/>
        <w:rPr/>
      </w:pPr>
      <w:r>
        <w:rPr/>
      </w:r>
    </w:p>
    <w:p>
      <w:pPr>
        <w:pStyle w:val="Normal"/>
        <w:rPr/>
      </w:pPr>
      <w:r>
        <w:rPr/>
        <w:t>And God says and man was once one community meaning that you're going to become again as it was in the beginning so shall it be in the end and you're going to become again in time one community. And isn't that what they're saying one world order, so these prediction in the scripture have come true, they materialized and man can no longer be addressed no in his separate department in his nationalistic nature and needs. He must be addressed in his human nature and his universal needs, his universal needs, his global community needs.</w:t>
      </w:r>
    </w:p>
    <w:p>
      <w:pPr>
        <w:pStyle w:val="Normal"/>
        <w:rPr/>
      </w:pPr>
      <w:r>
        <w:rPr/>
      </w:r>
    </w:p>
    <w:p>
      <w:pPr>
        <w:pStyle w:val="Normal"/>
        <w:rPr/>
      </w:pPr>
      <w:r>
        <w:rPr/>
        <w:t xml:space="preserve">Q. Earth Inspired [auhaa] </w:t>
      </w:r>
    </w:p>
    <w:p>
      <w:pPr>
        <w:pStyle w:val="Normal"/>
        <w:rPr/>
      </w:pPr>
      <w:r>
        <w:rPr/>
      </w:r>
    </w:p>
    <w:p>
      <w:pPr>
        <w:pStyle w:val="Normal"/>
        <w:rPr/>
      </w:pPr>
      <w:r>
        <w:rPr/>
        <w:t>And the Qur'an prepared us for that God Revealed addressed this time that we're living in now and the earth shall behave as though her Lord Revealed to her or had inspired her, the earth.</w:t>
      </w:r>
    </w:p>
    <w:p>
      <w:pPr>
        <w:pStyle w:val="Normal"/>
        <w:rPr/>
      </w:pPr>
      <w:r>
        <w:rPr/>
      </w:r>
    </w:p>
    <w:p>
      <w:pPr>
        <w:pStyle w:val="Normal"/>
        <w:rPr/>
      </w:pPr>
      <w:r>
        <w:rPr/>
        <w:t>What is the earth ? Al Ard is the ground, the ground earth, the material ground that we walk on that's al aid, the earth. Now we know that we began as in history of man's industrial life we started as agriculturalist, farmers, agriculturalist, that was the first character of the economy right? Agricultural economy and we move from there to an industry and to an industrial economy.</w:t>
      </w:r>
    </w:p>
    <w:p>
      <w:pPr>
        <w:pStyle w:val="Normal"/>
        <w:rPr/>
      </w:pPr>
      <w:r>
        <w:rPr/>
      </w:r>
    </w:p>
    <w:p>
      <w:pPr>
        <w:pStyle w:val="Normal"/>
        <w:rPr/>
      </w:pPr>
      <w:r>
        <w:rPr/>
        <w:t>And from an industrial economy the economists are telling us now we are moving into a service economy, m.355 - Al Ard is the earth, material ground man started as fanners, the first character of the economist, to industrial economy to now a service economy, a service economy the a time of information, information sharing and telling and dispensing this is the economy. But it is the economy isn't it?</w:t>
      </w:r>
    </w:p>
    <w:p>
      <w:pPr>
        <w:pStyle w:val="Normal"/>
        <w:rPr/>
      </w:pPr>
      <w:r>
        <w:rPr/>
      </w:r>
    </w:p>
    <w:p>
      <w:pPr>
        <w:pStyle w:val="Normal"/>
        <w:rPr/>
      </w:pPr>
      <w:r>
        <w:rPr/>
        <w:t>Now you know we don't want to lose our faith, we don't want to weaken or taint or make our faith defective, I don't find that threatening to my faith I find these Revelations strengthening to my faith, they make me all the much more convinced as a servant of God to stand in the posture and in the nature that God want me in and act as God wants me to act I'm all the much more convinced.</w:t>
      </w:r>
    </w:p>
    <w:p>
      <w:pPr>
        <w:pStyle w:val="Normal"/>
        <w:rPr/>
      </w:pPr>
      <w:r>
        <w:rPr/>
      </w:r>
    </w:p>
    <w:p>
      <w:pPr>
        <w:pStyle w:val="Normal"/>
        <w:rPr/>
      </w:pPr>
      <w:r>
        <w:rPr/>
        <w:t xml:space="preserve">Revelation interpret two applications </w:t>
      </w:r>
    </w:p>
    <w:p>
      <w:pPr>
        <w:pStyle w:val="Normal"/>
        <w:rPr/>
      </w:pPr>
      <w:r>
        <w:rPr/>
        <w:t xml:space="preserve">Q. Come together heaven &amp; earth </w:t>
      </w:r>
    </w:p>
    <w:p>
      <w:pPr>
        <w:pStyle w:val="Normal"/>
        <w:rPr/>
      </w:pPr>
      <w:r>
        <w:rPr/>
      </w:r>
    </w:p>
    <w:p>
      <w:pPr>
        <w:pStyle w:val="Normal"/>
        <w:rPr/>
      </w:pPr>
      <w:r>
        <w:rPr/>
        <w:t>So God says we now everything God says in Revelation has two applications, they apply to one reality and to another reality, to two realities everything. So maybe I'm not satisfying you if I'm not addressing the other reality but we're living in a time of the material reality, materialism would be a mystery, would be a puzzlement, material reality would be a burden, material reality would be a foreign enemy of man's spirituality until the time when man is enlightened enough and illuminated enough and is understanding enough and knowing enough to see God's Will and Purpose in the material realm.</w:t>
      </w:r>
    </w:p>
    <w:p>
      <w:pPr>
        <w:pStyle w:val="Normal"/>
        <w:rPr/>
      </w:pPr>
      <w:r>
        <w:rPr/>
      </w:r>
    </w:p>
    <w:p>
      <w:pPr>
        <w:pStyle w:val="Normal"/>
        <w:rPr/>
      </w:pPr>
      <w:r>
        <w:rPr/>
        <w:t>His Will and Purpose is in the material realm just like it is in the spiritual realm that's why were told that God says come ye together oh heavens and earth willingly or unwillingly this is the Will of God that these worlds must come back into one unit as God made them in the beginning and our material life must be reconciled with our spiritual life. Our spiritual life must be reconciled with our material life so that we carry them both with equal respect into the great road of progress that God made possible for it; this is the salvation, this is the freedom this is the liberation, this is the resurrection while we live in this life.</w:t>
      </w:r>
    </w:p>
    <w:p>
      <w:pPr>
        <w:pStyle w:val="Normal"/>
        <w:rPr/>
      </w:pPr>
      <w:r>
        <w:rPr/>
      </w:r>
    </w:p>
    <w:p>
      <w:pPr>
        <w:pStyle w:val="Normal"/>
        <w:rPr/>
      </w:pPr>
      <w:r>
        <w:rPr/>
        <w:t>Not that we won't have the resurrection after the conclusion of the world, yes, that's the great resurrection but God resurrects us while we live in this life on this earth, He also resurrects us.</w:t>
      </w:r>
    </w:p>
    <w:p>
      <w:pPr>
        <w:pStyle w:val="Normal"/>
        <w:rPr/>
      </w:pPr>
      <w:r>
        <w:rPr/>
      </w:r>
    </w:p>
    <w:p>
      <w:pPr>
        <w:pStyle w:val="Normal"/>
        <w:rPr/>
      </w:pPr>
      <w:r>
        <w:rPr/>
      </w:r>
    </w:p>
    <w:p>
      <w:pPr>
        <w:pStyle w:val="Normal"/>
        <w:rPr/>
      </w:pPr>
      <w:r>
        <w:rPr/>
        <w:t xml:space="preserve">Q. Town Roof fall in </w:t>
      </w:r>
    </w:p>
    <w:p>
      <w:pPr>
        <w:pStyle w:val="Normal"/>
        <w:rPr/>
      </w:pPr>
      <w:r>
        <w:rPr/>
      </w:r>
    </w:p>
    <w:p>
      <w:pPr>
        <w:pStyle w:val="Normal"/>
        <w:rPr/>
      </w:pPr>
      <w:r>
        <w:rPr/>
        <w:t>God says look at a town neglected its roof falling in, the restoration of that town is as a resurrection, that what God says in our Holy Book the Qur'an.</w:t>
      </w:r>
    </w:p>
    <w:p>
      <w:pPr>
        <w:pStyle w:val="Normal"/>
        <w:rPr/>
      </w:pPr>
      <w:r>
        <w:rPr/>
        <w:t>God want us to look at a town neglected, its roofs collapsing, life is not seen there any more activity has gone; and how someone comes in there a developer comes in there and looks at that town say this town can have life again and brings life.</w:t>
      </w:r>
    </w:p>
    <w:p>
      <w:pPr>
        <w:pStyle w:val="Normal"/>
        <w:rPr/>
      </w:pPr>
      <w:r>
        <w:rPr/>
      </w:r>
    </w:p>
    <w:p>
      <w:pPr>
        <w:pStyle w:val="Normal"/>
        <w:rPr/>
      </w:pPr>
      <w:r>
        <w:rPr/>
        <w:t>So God says likewise is the resurrection, that's not to take anything from the great resurrection that we expect but I'm sure God wouldn't have given us that picture is God didn't want us to be resurrectors of our towns God want us to resurrect towns that have died like Gary, Ind., and a few others God want us to resurrect these towns and God has given us the faith, the guidance the light and the hope to resurrect our spiritual life now God want us to become resurrectors of the life of the environment, isn't that wonderful?</w:t>
      </w:r>
    </w:p>
    <w:p>
      <w:pPr>
        <w:pStyle w:val="Normal"/>
        <w:rPr/>
      </w:pPr>
      <w:r>
        <w:rPr/>
      </w:r>
    </w:p>
    <w:p>
      <w:pPr>
        <w:pStyle w:val="Normal"/>
        <w:rPr/>
      </w:pPr>
      <w:r>
        <w:rPr/>
        <w:t>I find this so wonderful, so liberating, boy if I were sanctified I be shouting on the wind, you wouldn't see my feet up here on the stage I bu up there in the air shouting. So this is the time for us to accept our full responsibility for life in community, life in community;</w:t>
      </w:r>
    </w:p>
    <w:p>
      <w:pPr>
        <w:pStyle w:val="Normal"/>
        <w:rPr/>
      </w:pPr>
      <w:r>
        <w:rPr/>
      </w:r>
    </w:p>
    <w:p>
      <w:pPr>
        <w:pStyle w:val="Normal"/>
        <w:rPr/>
      </w:pPr>
      <w:r>
        <w:rPr/>
        <w:t>Islam does not show us just Muslim life it shows us Muslim life in community and it wants our Muslim life in our Muslim community to be a model inspiring and inviting people who haven't achieved what we have achieved to have hope in our model.</w:t>
      </w:r>
    </w:p>
    <w:p>
      <w:pPr>
        <w:pStyle w:val="Normal"/>
        <w:rPr/>
      </w:pPr>
      <w:r>
        <w:rPr/>
      </w:r>
    </w:p>
    <w:p>
      <w:pPr>
        <w:pStyle w:val="Normal"/>
        <w:rPr/>
      </w:pPr>
      <w:r>
        <w:rPr/>
        <w:t>That they can have a model like that too, say that we are a witness for all mankind.. God has made us a community raised up for the good of all people and as a witness for all mankind. This is the great hope, the great vision we just can't live for just another leather jacket or a new pair of sneakers or another fancy looking automobile.</w:t>
      </w:r>
    </w:p>
    <w:p>
      <w:pPr>
        <w:pStyle w:val="Normal"/>
        <w:rPr/>
      </w:pPr>
      <w:r>
        <w:rPr/>
      </w:r>
    </w:p>
    <w:p>
      <w:pPr>
        <w:pStyle w:val="Normal"/>
        <w:rPr/>
      </w:pPr>
      <w:r>
        <w:rPr/>
        <w:t>The many can't carry this vision and work for this great dream but we have to have some leaders representing the many doing this so no small number of us if we're together in a church or a mosque or whatever or in an organization or whatever no small number of us should be happy without a leader who is a visionary. We need visionaries, we need people who can see the might plan and the might destiny the great destiny we need people like that.</w:t>
      </w:r>
    </w:p>
    <w:p>
      <w:pPr>
        <w:pStyle w:val="Normal"/>
        <w:rPr/>
      </w:pPr>
      <w:r>
        <w:rPr/>
      </w:r>
    </w:p>
    <w:p>
      <w:pPr>
        <w:pStyle w:val="Normal"/>
        <w:rPr/>
      </w:pPr>
      <w:r>
        <w:rPr/>
        <w:t>If you don't have them in your small group you leader is deficient let him plug into the energy of a bigger leader outside and let him bring that energy and light his bulb in his small room so that all of us will have the light and the life that God wants for us. We have to work on this and we're doing it as a leader I promised those who are with me that if they continue to support me before I die if God bless me to have the years I think I'm going to have ahead of me we're going to resurrect towns like Gary yes, African American towns we going to resurrect towns like Hattesburg is one but we got a little town in Chicago Robbins, Robbins Illinois we going to resurrect little towns like Robbins Ill, like Harvey Ill. Going to resurrect these little towns you got them around you too I don't know your towns like, going to resurrect Tuskege Alabama yes.</w:t>
      </w:r>
    </w:p>
    <w:p>
      <w:pPr>
        <w:pStyle w:val="Normal"/>
        <w:rPr/>
      </w:pPr>
      <w:r>
        <w:rPr/>
      </w:r>
    </w:p>
    <w:p>
      <w:pPr>
        <w:pStyle w:val="Normal"/>
        <w:rPr/>
      </w:pPr>
      <w:r>
        <w:rPr/>
        <w:t>We are going to resurrect these towns I see right in my eyes I see it so close I like to touch it. I see New Timbuktu modern style 21st century Timbuktu I see new Africa, new Africa the'y go New Jersey, they had York town in England they came and they established New York well I don't know whether I was taken from Sudan or Nigeria or Ghana I don't know where I was taken from all I know I was taken from Africa I don't want New Ghana I want New Africa .</w:t>
      </w:r>
    </w:p>
    <w:p>
      <w:pPr>
        <w:pStyle w:val="Normal"/>
        <w:rPr/>
      </w:pPr>
      <w:r>
        <w:rPr/>
      </w:r>
    </w:p>
    <w:p>
      <w:pPr>
        <w:pStyle w:val="Normal"/>
        <w:rPr/>
      </w:pPr>
      <w:r>
        <w:rPr/>
        <w:t>When they come to our ethnic neighborhoods they going to see up there you're entering New Africa reduce your speed welcome to our futuristic shops and conveniences of this town the law will be executed for you protection, rest in peace. So God put us here not to accept a sissy's responsibility and this has nothing to do with homosexuality, God has not sent us here for sissy responsibility into this world He has sent us here for the full responsibility He has put upon grown up people so we want no less than what God has offered we won't be respecting ourselves or our God.</w:t>
      </w:r>
    </w:p>
    <w:p>
      <w:pPr>
        <w:pStyle w:val="Normal"/>
        <w:rPr/>
      </w:pPr>
      <w:r>
        <w:rPr/>
      </w:r>
    </w:p>
    <w:p>
      <w:pPr>
        <w:pStyle w:val="Normal"/>
        <w:rPr/>
      </w:pPr>
      <w:r>
        <w:rPr/>
        <w:t>You know last night one of the speaker a Christian speaker he said it was the radio announcer, yes he said on his radio show talk show, I'm closing now I've reached the last note, completed the last note I have here. He said on his talk show. That he was answering really a person who was asking him seem like it was a Christina zealot or something a little over you know you can be so high on the spirit it affect you like high on the other spirits, you get tipsy and drunk out of your head. So I imagine that might have been one of those that called in and asked him do you believe in God? He said yes the person jumped right in with more words he said but wait I haven't finished and that happened three times before he got chance to finish he said and God believe in me.</w:t>
      </w:r>
    </w:p>
    <w:p>
      <w:pPr>
        <w:pStyle w:val="Normal"/>
        <w:rPr/>
      </w:pPr>
      <w:r>
        <w:rPr/>
      </w:r>
    </w:p>
    <w:p>
      <w:pPr>
        <w:pStyle w:val="Normal"/>
        <w:rPr/>
      </w:pPr>
      <w:r>
        <w:rPr/>
        <w:t>That was our speaker last night one of our speakers at the banquet the radio announcer, now Dr. Shuler that's one of his punch lines believe in the God Who believes in you. And one of the attribute names of our God is the Believer Al Mu'min the Believer</w:t>
      </w:r>
    </w:p>
    <w:p>
      <w:pPr>
        <w:pStyle w:val="Normal"/>
        <w:rPr/>
      </w:pPr>
      <w:r>
        <w:rPr/>
      </w:r>
    </w:p>
    <w:p>
      <w:pPr>
        <w:pStyle w:val="Normal"/>
        <w:rPr/>
      </w:pPr>
      <w:r>
        <w:rPr/>
        <w:t>Al Mu'min</w:t>
      </w:r>
    </w:p>
    <w:p>
      <w:pPr>
        <w:pStyle w:val="Normal"/>
        <w:rPr/>
      </w:pPr>
      <w:r>
        <w:rPr/>
      </w:r>
    </w:p>
    <w:p>
      <w:pPr>
        <w:pStyle w:val="Normal"/>
        <w:rPr/>
      </w:pPr>
      <w:r>
        <w:rPr/>
        <w:t>What does it mean when God says He is a Believer, God says to us He is the Believer,</w:t>
      </w:r>
    </w:p>
    <w:p>
      <w:pPr>
        <w:pStyle w:val="Normal"/>
        <w:rPr/>
      </w:pPr>
      <w:r>
        <w:rPr/>
        <w:t>so what it mean when God says He is The Believer?</w:t>
      </w:r>
    </w:p>
    <w:p>
      <w:pPr>
        <w:pStyle w:val="Normal"/>
        <w:rPr/>
      </w:pPr>
      <w:r>
        <w:rPr/>
        <w:t>God means that He has faith in His creation, that He trust His creation, He has faith in</w:t>
      </w:r>
    </w:p>
    <w:p>
      <w:pPr>
        <w:pStyle w:val="Normal"/>
        <w:rPr/>
      </w:pPr>
      <w:r>
        <w:rPr/>
        <w:t>His creation He trust in it. Cause we say we believe in God, that's what</w:t>
      </w:r>
    </w:p>
    <w:p>
      <w:pPr>
        <w:pStyle w:val="Normal"/>
        <w:rPr/>
      </w:pPr>
      <w:r>
        <w:rPr/>
        <w:t>we're saying we trust God, right? That's what we're saying and we say it on the</w:t>
      </w:r>
    </w:p>
    <w:p>
      <w:pPr>
        <w:pStyle w:val="Normal"/>
        <w:rPr/>
      </w:pPr>
      <w:r>
        <w:rPr/>
        <w:t>money in God we trust and then act otherwise, I just joking.</w:t>
      </w:r>
    </w:p>
    <w:p>
      <w:pPr>
        <w:pStyle w:val="Normal"/>
        <w:rPr/>
      </w:pPr>
      <w:r>
        <w:rPr/>
      </w:r>
    </w:p>
    <w:p>
      <w:pPr>
        <w:pStyle w:val="Normal"/>
        <w:rPr/>
      </w:pPr>
      <w:r>
        <w:rPr/>
        <w:t>So God is the Believer what the difference for God the Believer and us the believer? We believe with limited knowledge. God trusts with unlimited knowledge, that's the difference, isn't it wonderful to think of God and know your as one that believes in you.</w:t>
      </w:r>
    </w:p>
    <w:p>
      <w:pPr>
        <w:pStyle w:val="Normal"/>
        <w:rPr/>
      </w:pPr>
      <w:r>
        <w:rPr/>
      </w:r>
    </w:p>
    <w:p>
      <w:pPr>
        <w:pStyle w:val="Normal"/>
        <w:rPr/>
      </w:pPr>
      <w:r>
        <w:rPr/>
        <w:t>If God didn't believe in every human being He wouldn't let every human being come here with a will to walk away from God. You have the freedom of will to walk away form god if you want to how many parents raise their children and preserve in them an understanding that they have a choice that they don't always have to please their parents you may choose a life or a career that I won't approve of.</w:t>
      </w:r>
    </w:p>
    <w:p>
      <w:pPr>
        <w:pStyle w:val="Normal"/>
        <w:rPr/>
      </w:pPr>
      <w:r>
        <w:rPr/>
      </w:r>
    </w:p>
    <w:p>
      <w:pPr>
        <w:pStyle w:val="Normal"/>
        <w:rPr/>
      </w:pPr>
      <w:r>
        <w:rPr/>
        <w:t>But if that has to happen I'm still your father, I'm still your mother I still love you, you have that freedom, you have that right. How many parents are like that, some but not all. But here is a God that created us, He could have created us just like He created stone its there and it doesn't move does nothing on its own. Or he could have created us like he created the bird, their life is decided before, they ain't going to do no more than that, they're not going to get involved in the life of ants, we get involve in the life of another species and we start thinking how we can manipulate our genetic computer to maybe make ourselves a mixture of human beings and baboons.</w:t>
      </w:r>
    </w:p>
    <w:p>
      <w:pPr>
        <w:pStyle w:val="Normal"/>
        <w:rPr/>
      </w:pPr>
      <w:r>
        <w:rPr/>
      </w:r>
    </w:p>
    <w:p>
      <w:pPr>
        <w:pStyle w:val="Normal"/>
        <w:rPr/>
      </w:pPr>
      <w:r>
        <w:rPr/>
        <w:t>We got a freedom to imagine and work on things like that you know, one of the fears now is genetic manipulation that these scientists may come up with something that may alter the way we are species-wise change our species, alter, affect, influence our species; the form of our species, the form that we are in as a species.</w:t>
      </w:r>
    </w:p>
    <w:p>
      <w:pPr>
        <w:pStyle w:val="Normal"/>
        <w:rPr/>
      </w:pPr>
      <w:r>
        <w:rPr/>
      </w:r>
    </w:p>
    <w:p>
      <w:pPr>
        <w:pStyle w:val="Normal"/>
        <w:rPr/>
      </w:pPr>
      <w:r>
        <w:rPr/>
        <w:t>So let us know God and if you know God you will certainly appreciate God and you will certainly try to walk the way God wants us to walk in this world and be what God wants us to be in the world and if you strive to please God in light of what God revealed for us I guarantee you success I put myself o the spot I guarantee you success anyone who finds what I told you failing you come to me I'll play a price for you failing if you acted upon what I told you. You will not fail Thank you very much and God be with us always forgive us our short comings our ignorance and our sins grant us forgiveness and mercy our God and protect us with Your Guidance cause without Your Guidance we</w:t>
      </w:r>
    </w:p>
    <w:p>
      <w:pPr>
        <w:pStyle w:val="Normal"/>
        <w:rPr/>
      </w:pPr>
      <w:r>
        <w:rPr/>
        <w:t xml:space="preserve">have no guidance Amin. Peace be on you </w:t>
      </w:r>
    </w:p>
    <w:p>
      <w:pPr>
        <w:pStyle w:val="Normal"/>
        <w:rPr/>
      </w:pPr>
      <w:r>
        <w:rPr/>
      </w:r>
    </w:p>
    <w:p>
      <w:pPr>
        <w:pStyle w:val="Normal"/>
        <w:rPr/>
      </w:pPr>
      <w:r>
        <w:rPr/>
        <w:t>As Salaam Alaiku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1T18:02:00Z</dcterms:created>
  <dc:creator> Leslie Taha</dc:creator>
  <dc:description/>
  <cp:keywords/>
  <dc:language>en-US</dc:language>
  <cp:lastModifiedBy> Leslie Taha</cp:lastModifiedBy>
  <dcterms:modified xsi:type="dcterms:W3CDTF">2015-01-12T02:54:00Z</dcterms:modified>
  <cp:revision>10</cp:revision>
  <dc:subject/>
  <dc:title>H</dc:title>
</cp:coreProperties>
</file>