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ENVIRONMENT OF SUBLETIES</w:t>
      </w:r>
    </w:p>
    <w:p>
      <w:pPr>
        <w:pStyle w:val="Normal"/>
        <w:rPr>
          <w:sz w:val="32"/>
          <w:szCs w:val="32"/>
        </w:rPr>
      </w:pPr>
      <w:r>
        <w:rPr>
          <w:sz w:val="32"/>
          <w:szCs w:val="32"/>
        </w:rPr>
      </w:r>
    </w:p>
    <w:p>
      <w:pPr>
        <w:pStyle w:val="Normal"/>
        <w:rPr>
          <w:b/>
          <w:b/>
          <w:sz w:val="28"/>
          <w:szCs w:val="28"/>
        </w:rPr>
      </w:pPr>
      <w:r>
        <w:rPr>
          <w:b/>
          <w:sz w:val="28"/>
          <w:szCs w:val="28"/>
        </w:rPr>
        <w:t>Imam Wallace Deen Muhammad</w:t>
      </w:r>
    </w:p>
    <w:p>
      <w:pPr>
        <w:pStyle w:val="Normal"/>
        <w:rPr/>
      </w:pPr>
      <w:r>
        <w:rPr/>
        <w:t>Malcolm X. College</w:t>
      </w:r>
    </w:p>
    <w:p>
      <w:pPr>
        <w:pStyle w:val="Normal"/>
        <w:rPr/>
      </w:pPr>
      <w:r>
        <w:rPr/>
        <w:t>November 30, 1978</w:t>
      </w:r>
    </w:p>
    <w:p>
      <w:pPr>
        <w:pStyle w:val="Normal"/>
        <w:rPr/>
      </w:pPr>
      <w:r>
        <w:rPr/>
      </w:r>
    </w:p>
    <w:p>
      <w:pPr>
        <w:pStyle w:val="Normal"/>
        <w:rPr/>
      </w:pPr>
      <w:r>
        <w:rPr/>
        <w:t>Dr. James Griggs, Student Body President, Student Body and Faculty members, Muslims, all of you, As-Salaan Alaikum.</w:t>
      </w:r>
    </w:p>
    <w:p>
      <w:pPr>
        <w:pStyle w:val="Normal"/>
        <w:rPr/>
      </w:pPr>
      <w:r>
        <w:rPr/>
      </w:r>
    </w:p>
    <w:p>
      <w:pPr>
        <w:pStyle w:val="Normal"/>
        <w:rPr/>
      </w:pPr>
      <w:r>
        <w:rPr/>
        <w:t>For those who might not know the meaning of that greeting, it is peace be unto you, and it is the greeting that you will find Jesus using in the Bible. Whenever he met the people he said,  Peace be unto you.</w:t>
      </w:r>
    </w:p>
    <w:p>
      <w:pPr>
        <w:pStyle w:val="Normal"/>
        <w:rPr/>
      </w:pPr>
      <w:r>
        <w:rPr/>
      </w:r>
    </w:p>
    <w:p>
      <w:pPr>
        <w:pStyle w:val="Normal"/>
        <w:rPr/>
      </w:pPr>
      <w:r>
        <w:rPr/>
        <w:t>In our world, we are surrounded and I would say even drowned by word meaning , symbol s and other forms of  expressions, language that is given to us in a very</w:t>
      </w:r>
    </w:p>
    <w:p>
      <w:pPr>
        <w:pStyle w:val="Normal"/>
        <w:rPr/>
      </w:pPr>
      <w:r>
        <w:rPr/>
        <w:t>light way and yet very subtle way so that we are influenced subconsciously by these symbols, meanings, language, pictures ecetera in our lives without any conscious notice hardly at all.  So this afternoon's talk is on this environment of subtlety, pictures, symbols, signs, words that sneak up on us.  I have a witch doctor's bag here and I am going to be pulling a lot of things from it as I go, but my purpose is to kill the witch.  I am not a witch myself.</w:t>
      </w:r>
    </w:p>
    <w:p>
      <w:pPr>
        <w:pStyle w:val="Normal"/>
        <w:rPr/>
      </w:pPr>
      <w:r>
        <w:rPr/>
      </w:r>
    </w:p>
    <w:p>
      <w:pPr>
        <w:pStyle w:val="Normal"/>
        <w:rPr/>
      </w:pPr>
      <w:r>
        <w:rPr/>
        <w:t xml:space="preserve">First let me have a word to say on my feeling that I experienced when 1 walked into this college. I have been here before, but I have never been here a visit like this.  A visit to the college.  Before I came here on a visit looking for some business and I was promised some business, but somehow it was a little to much for me to handle at that time so I didn't get the business.  And that business was selling dashishies, etc here on the campus.  I am glad I didn't get that business.  I got a better business now.  When I came into the college, I found it clean, it still looks new.  I met very warm intelligent people and I saw Malcolm X's wife's name.  </w:t>
      </w:r>
    </w:p>
    <w:p>
      <w:pPr>
        <w:pStyle w:val="Normal"/>
        <w:rPr/>
      </w:pPr>
      <w:r>
        <w:rPr/>
      </w:r>
    </w:p>
    <w:p>
      <w:pPr>
        <w:pStyle w:val="Normal"/>
        <w:rPr/>
      </w:pPr>
      <w:r>
        <w:rPr/>
        <w:t>I had heard that a hall was named after her and I saw Betty Shabazz Hall, and that really makes  me feel very, very good. About two weeks ago I was in New York and met Sister Betty Shabazz, two of her daughters and I hadn't seen them since they were very, very small tots, and Jamila. They are very beautiful children, very bright.  The oldest girl</w:t>
      </w:r>
    </w:p>
    <w:p>
      <w:pPr>
        <w:pStyle w:val="Normal"/>
        <w:rPr/>
      </w:pPr>
      <w:r>
        <w:rPr/>
        <w:t>she looks just like her father.  Very bright, pleasant faced girl, both of them.  As I proceeded on with the officer of the Student Body here I noticed pictures, beautiful</w:t>
      </w:r>
    </w:p>
    <w:p>
      <w:pPr>
        <w:pStyle w:val="Normal"/>
        <w:rPr/>
      </w:pPr>
      <w:r>
        <w:rPr/>
        <w:t>art work, and among those pictures are the pictures of the ancient Egyptian figures.  And I noticed that the figures had the flail in their hand, the whip, punishment symbol for the flesh, but I noticed that the one for the mind was not there, the crook, and I hope the crook is not in this school.  It is not in the picture so that is a good sign that he might not be in the school.</w:t>
      </w:r>
    </w:p>
    <w:p>
      <w:pPr>
        <w:pStyle w:val="Normal"/>
        <w:rPr/>
      </w:pPr>
      <w:r>
        <w:rPr/>
      </w:r>
    </w:p>
    <w:p>
      <w:pPr>
        <w:pStyle w:val="Normal"/>
        <w:rPr/>
      </w:pPr>
      <w:r>
        <w:rPr/>
        <w:t xml:space="preserve">Dr. Fard Muhammad the professor as he was called, prophet, he was called everything.  He was called the second coming of Christ, God in person, Allah in the person.  He was called many, many things.  The teacher of the Honorable Elijah Muhammad, he gave us little booklets, pamphlets and on those pamphlets questions and answers, catechism kind of composition and many vague terms that actually suggested a little of nothing to our minds at first.  In fact we took only the literal meaning and missed the main meaning.  We used to have to keep our weight down.  You see I am over weight now,  I am about maybe thirty pounds over weight, but I carry it very well. He said that no black man should weight over 150 pounds and everybody, I don't care if he was eight feet tall, he was trying to weigh 150 pounds. You can imagine what kind of struggle that was. He said that if you didn't have that weight he never said gain if you were below it, but if you were above it, he said you had to reduce. How many of us went to the dictionary and looked up the word reduce? </w:t>
      </w:r>
    </w:p>
    <w:p>
      <w:pPr>
        <w:pStyle w:val="Normal"/>
        <w:rPr/>
      </w:pPr>
      <w:r>
        <w:rPr/>
      </w:r>
    </w:p>
    <w:p>
      <w:pPr>
        <w:pStyle w:val="Normal"/>
        <w:rPr/>
      </w:pPr>
      <w:r>
        <w:rPr/>
        <w:t>I don't think that any of us did it, because we were so enchanted, so fascinated by the witch doctor, we couldn't even question his magic.  When we look up the term reduce in the dictionary, we find that it has an archaic meaning , an outdated meaning. It is not a popularly accepted meaning that is in use now, but it is there, and it says, 'righteousness . Now if you check Webster's dictionary, I believe the Seventh Collegiate Edition, you will find this meaning.</w:t>
      </w:r>
    </w:p>
    <w:p>
      <w:pPr>
        <w:pStyle w:val="Normal"/>
        <w:rPr/>
      </w:pPr>
      <w:r>
        <w:rPr/>
      </w:r>
    </w:p>
    <w:p>
      <w:pPr>
        <w:pStyle w:val="Normal"/>
        <w:rPr/>
      </w:pPr>
      <w:r>
        <w:rPr/>
        <w:t>I think that it is meaning two (2), meaning righteousness. Now where does this meaning come from.  Reduce meaning righteousness.  That's kind of funny.  In the scripture it says that a certain people who had been God's people were accused of corrupting their lives and in the Bible God says, "They have waxed fat." Now these are old terms, 'waxed". We say that the moon waxes and wanes. Wax means to grow.  So they are a people who   have grown fat. If we now tie that term that Prophet Muhammad (pbuh) used with the Bible meaning, we have the answer. Fat means to corrupt your life be taking on too much appetite for the material things of the world. A fat person in this sense is a materialistic person.  He said that none of us should weigh over 150 pounds.  Now again that figure or that thing is loaded with symbolism or mystery</w:t>
      </w:r>
    </w:p>
    <w:p>
      <w:pPr>
        <w:pStyle w:val="Normal"/>
        <w:rPr/>
      </w:pPr>
      <w:r>
        <w:rPr/>
      </w:r>
    </w:p>
    <w:p>
      <w:pPr>
        <w:pStyle w:val="Normal"/>
        <w:rPr/>
      </w:pPr>
      <w:r>
        <w:rPr/>
        <w:t>One hundred and fifty pounds, what is that? It is five senses. Ignore the zero, the fifteen is where the information is.  Three time five is fifteen.  Instead of having holy ghost in your three part existence or being, you should have five senses in your three part existence or being.  So if you have five times three times, you evolve  the five senses three times, you have fifteen.  Now if you can do that, you are a little more than fifteen years old, you are 150 and you weigh about 150 pounds, you are kind of heavy among the spook people.</w:t>
      </w:r>
    </w:p>
    <w:p>
      <w:pPr>
        <w:pStyle w:val="Normal"/>
        <w:rPr/>
      </w:pPr>
      <w:r>
        <w:rPr/>
      </w:r>
    </w:p>
    <w:p>
      <w:pPr>
        <w:pStyle w:val="Normal"/>
        <w:rPr/>
      </w:pPr>
      <w:r>
        <w:rPr/>
        <w:t>If you check the dictionary for the term dualism, you will find different entries, different definitions for that word.  But one meaning takes us back to ancient ideas of how nature, this universal nature operates. It was and still is believed that the world operates on two opposite principles.  You may call them negative and positive, good, bad, good and evil , and these ideas are still with us.</w:t>
      </w:r>
    </w:p>
    <w:p>
      <w:pPr>
        <w:pStyle w:val="Normal"/>
        <w:rPr/>
      </w:pPr>
      <w:r>
        <w:rPr/>
      </w:r>
    </w:p>
    <w:p>
      <w:pPr>
        <w:pStyle w:val="Normal"/>
        <w:rPr/>
      </w:pPr>
      <w:r>
        <w:rPr/>
        <w:t>Let's go to something very light. Jack Sprat could eat no fat.  His wife could eat no lean, but together they licked the platter clean."  Now isn't that a terrible combination.  That is a dirty combination. What is this little innocent nursery rhyme saying? "Jack Sprat could eat no fat."  Who is Jack?  Jack is a name that is derived from Jacob, Jahcubite.  And the_ Jahcubite is forbidden to eat fat.  God forbid them to become materialist, they have to be spiritual people.  But he has a counterpart who can eat fat so his counterpart eats the fat and he eats the lean, and together they lick the world, our wealth and values clean.  I don't think that you are going to get serious with me.  You just keep laughing, but I can't laugh. I hope that I can find a place to laugh someplace in this.</w:t>
      </w:r>
    </w:p>
    <w:p>
      <w:pPr>
        <w:pStyle w:val="Normal"/>
        <w:rPr/>
      </w:pPr>
      <w:r>
        <w:rPr/>
      </w:r>
    </w:p>
    <w:p>
      <w:pPr>
        <w:pStyle w:val="Normal"/>
        <w:rPr/>
      </w:pPr>
      <w:r>
        <w:rPr/>
        <w:t>Let us look at the word, 'secularism.'  We speak of our world as being divided, secular and non-secular. You students, you are pursuing the secular interest I guess unless you are studying theology or religion. When we check the word secularism In the dictionary, we find that it also has a very interesting meaning included in its meaning or definition, and that one is aging and cycling.  Once in an age or once in every century.  The Muslins will recall the sayings of Prophet Muhammad (peace be upon him and all of the righteous servants) that once at the head of every head of every century there will come a Mujeddid who will renew for you my religion,' or, the religion that I brought, Al-Islam.  So what is this secularism now?  Should it be a secularism?  No it should be the light that is shown or reflected from Divine Revelation.   It shouldn't be materialism or materialistic, it should be knowledge that is of the essence of Divine Revelation.  But instead, our world is filled us with lies, materialism, corruption, injustices.</w:t>
      </w:r>
    </w:p>
    <w:p>
      <w:pPr>
        <w:pStyle w:val="Normal"/>
        <w:rPr/>
      </w:pPr>
      <w:r>
        <w:rPr/>
      </w:r>
    </w:p>
    <w:p>
      <w:pPr>
        <w:pStyle w:val="Normal"/>
        <w:rPr/>
      </w:pPr>
      <w:r>
        <w:rPr/>
        <w:t>There are two bodies of people.  One is in control and the other are being controlled.  Have you heard this little rhyme.  "Old McDonald had a farm, ee yi ee yi oh, and on this farm he had' a lot of different animals.  We are talking about the cow, we don't have the time to go through all of this today. 'And on this farm he had some cows,  ee yi ee yi oh.  A moo here and a moo there, a moo moo everywhere."  Well that is his description of your life.  That is his description of the Western world and the rest of the world where his</w:t>
      </w:r>
    </w:p>
    <w:p>
      <w:pPr>
        <w:pStyle w:val="Normal"/>
        <w:rPr/>
      </w:pPr>
      <w:r>
        <w:rPr/>
        <w:t>influence is ruling, that you are one big animal farm. Who is the cow with the moo moo here and a moo moo...? It is the dumb religious establishment that don't know how to correct problems, but always moo here and a moo moo there a moo moo everywhere.</w:t>
      </w:r>
    </w:p>
    <w:p>
      <w:pPr>
        <w:pStyle w:val="Normal"/>
        <w:rPr/>
      </w:pPr>
      <w:r>
        <w:rPr/>
      </w:r>
    </w:p>
    <w:p>
      <w:pPr>
        <w:pStyle w:val="Normal"/>
        <w:rPr/>
      </w:pPr>
      <w:r>
        <w:rPr/>
        <w:t xml:space="preserve">Now understand what moo means. You have to go back again to the ancient wisdom, which they call ancient mythology and you will find that there was a certain religious inspired preacher by the name "Moo," and Moo was preaching the destruction of the world, that the world was going to be destroyed by a flood.  He was like Noah, preaching the destruction of the world by a flood.  And this so-called religious world that we know, that calls itself educated, they don't do anything but keep that same old note up  "Moo moo here, 'destruction is going to be here, and a moo moo there,   destruction is going to be there, 'moo moo, moo, moo everywhere, 'destruction is going to be everywhere."  </w:t>
      </w:r>
    </w:p>
    <w:p>
      <w:pPr>
        <w:pStyle w:val="Normal"/>
        <w:rPr/>
      </w:pPr>
      <w:r>
        <w:rPr/>
      </w:r>
    </w:p>
    <w:p>
      <w:pPr>
        <w:pStyle w:val="Normal"/>
        <w:rPr/>
      </w:pPr>
      <w:r>
        <w:rPr/>
        <w:t>Preachers of doom, that's  the cow, and they can't learn anything else because they like to chew the cud.  A cow after he has eaten his food that you gave him, he then eats it over</w:t>
      </w:r>
    </w:p>
    <w:p>
      <w:pPr>
        <w:pStyle w:val="Normal"/>
        <w:rPr/>
      </w:pPr>
      <w:r>
        <w:rPr/>
        <w:t>again, he just chews the cud.  He has a second operation for him, and he chew, chew and chew.  He stops chewing, he can't rest rest, he gets something else, starts all over again. Now he is a clever fellow.  That is why you find in Genesis the cow is created on the same day that the man of six is created.  It says he created the man and the cow and the snake and the creeping things.  So all of the deceptive things are born on this six day, these deceivers, and the man that is born on the six is not the Christ natured man, he is the devil natured man, Satan natured human being, the deceiver. So the cow how does he fit in there.  He looks like a dummy.  And he looks like he is crying all of the time and no tears are coming out of his eyes.  He looks so pitiful and dumb, but he is very clever.  He eats up all of the hard work, the harvest.  The man plants the hay, he grows it, he nourishes it, and the cow just eats it up all of the time.  He is just eating up the hay all of the time, and the cow has nothing to do, just stand up there and eat hay.</w:t>
      </w:r>
    </w:p>
    <w:p>
      <w:pPr>
        <w:pStyle w:val="Normal"/>
        <w:rPr/>
      </w:pPr>
      <w:r>
        <w:rPr/>
      </w:r>
    </w:p>
    <w:p>
      <w:pPr>
        <w:pStyle w:val="Normal"/>
        <w:rPr/>
      </w:pPr>
      <w:r>
        <w:rPr/>
        <w:t>How does this compare now with the religious establishment?  The religious establishment historically has been a cow establishment, sitting up somewhere with everything paid for them, tax free everything.  And what are they doing for society?  They are giving the society milk and they are eating up all of the precious knowledge.  They eat the grass.  What does the grass represent?  The grass represent that surface knowledge, that common knowledge that is available go all of us. You don't have to climb or fly up into the tree to get grass.  Grass should be available to everybody, but this knowledge that should be available to everybody, we don eat it no more, the cow eats it.  The priest class eats it.  The clergy eats it and they give us dung and w e don't know it, it comes in the turkey every thanksgiving. The stuff that they stuff up in there, you call it dressing. It is symbolic of dung, and the turkey is a buzzard related animal with a whole lot of red on his head.  Too much passions where sense should be, and he doesn't talk well, he just gobble, gobble, gobble. Now I hope that won't stop you from eating your turkey and dressing.  Keep on eating it, but remember the turkey and dressing that I just told you about.  Don't eat that anymore.</w:t>
      </w:r>
    </w:p>
    <w:p>
      <w:pPr>
        <w:pStyle w:val="Normal"/>
        <w:rPr/>
      </w:pPr>
      <w:r>
        <w:rPr/>
      </w:r>
    </w:p>
    <w:p>
      <w:pPr>
        <w:pStyle w:val="Normal"/>
        <w:rPr/>
      </w:pPr>
      <w:r>
        <w:rPr/>
        <w:t xml:space="preserve">The cow pulls the trick on the society.  Eats the common sense knowledge and give you milk instead of common sense knowledge.  What is  milk?  It is a purity that can't stand to be out of the refrigerator.  If you don't freeze it, it goes bad right away, and when it goes bad it just breaks all up.  You end up with sour water and cheese that you can eat, but it is not so tasty until you doctor it up a little bit.  So you end up with sour water , some cheese that  you can eat, and some fat.  Everything is broken up.  When it falls, it just  breaks up, it can't hold or keep itself together. Now isn't that how this world is?  They give you milk, and if you spoil, you break up.  Your senses go one way, your spiritual life goes one way, and your intelligence goes another way.  These are the three parts of the milk, this is what they represent.  Your senses, your intelligence and your spiritual make up. If you don't Jesus loves  you, died for your sins.  He is pure, he was perfect without spot or blemish. Born without a father.  If they don't keep giving you that milk in the ice house and let you come out in the warm weather where human feelings start influencing your thinking, buddy, you will turn into bad milk.  Your senses will go one way, your intelligence goes another, and your spiritual nature turns into a sour liquid </w:t>
      </w:r>
    </w:p>
    <w:p>
      <w:pPr>
        <w:pStyle w:val="Normal"/>
        <w:rPr/>
      </w:pPr>
      <w:r>
        <w:rPr/>
        <w:t>a nasty looking sour liquid.</w:t>
      </w:r>
    </w:p>
    <w:p>
      <w:pPr>
        <w:pStyle w:val="Normal"/>
        <w:rPr/>
      </w:pPr>
      <w:r>
        <w:rPr/>
      </w:r>
    </w:p>
    <w:p>
      <w:pPr>
        <w:pStyle w:val="Normal"/>
        <w:rPr/>
      </w:pPr>
      <w:r>
        <w:rPr/>
        <w:t>Don't forget McDonald's farm now, because I want you to break out of it.  Do anything, but get off of McDonald's farm.  There is some precious, basic knowledge that we should know about human life.  If you don't get this knowledge, you are at the mercy of those with the knowledge.  Now they have established fields of everything.  Fields of social science, sociology, psychologically, everything.  But how much is it doing for you.  You are still a cow society, and the poor masses are still sucking the tittie or the cow. They are  getting milk.  God says, "Slay that cow and eat some steak."</w:t>
      </w:r>
    </w:p>
    <w:p>
      <w:pPr>
        <w:pStyle w:val="Normal"/>
        <w:rPr/>
      </w:pPr>
      <w:r>
        <w:rPr/>
      </w:r>
    </w:p>
    <w:p>
      <w:pPr>
        <w:pStyle w:val="Normal"/>
        <w:rPr/>
      </w:pPr>
      <w:r>
        <w:rPr/>
        <w:t>"Oh mister, are you telling us to slay the clergy, the priest, the Cardinals and the Pope?"  Yes I am. Kill them as quick as you can and the quickest way to kill them is the way that God has shown me to kill them, and that is to tell the truth on them. That way you kill him and he has a second life. Now don't we want them to have a second life?  Allahu-Akbar.</w:t>
      </w:r>
    </w:p>
    <w:p>
      <w:pPr>
        <w:pStyle w:val="Normal"/>
        <w:rPr/>
      </w:pPr>
      <w:r>
        <w:rPr/>
      </w:r>
    </w:p>
    <w:p>
      <w:pPr>
        <w:pStyle w:val="Normal"/>
        <w:rPr/>
      </w:pPr>
      <w:r>
        <w:rPr/>
        <w:t>The human being is a creature of creation.  You weren't made somewhere in a creation different from or in a nature different from this.  You are of the nature of this world, of this creation.  So you have to understand the nature of this creation and the nature of yourself in order to maintain yourself as God has created you and yet make progress and still make progress.  If  you don't know the nature that God has created you in, you don't know how to direct yourself.  A person without the knowledge of their nature cannot direct themselves.</w:t>
      </w:r>
    </w:p>
    <w:p>
      <w:pPr>
        <w:pStyle w:val="Normal"/>
        <w:rPr/>
      </w:pPr>
      <w:r>
        <w:rPr/>
      </w:r>
    </w:p>
    <w:p>
      <w:pPr>
        <w:pStyle w:val="Normal"/>
        <w:rPr/>
      </w:pPr>
      <w:r>
        <w:rPr/>
        <w:t>And how many of us want to study our nature.  When  people say nature, we go crazy. We think that it means witch doctor bag again. We go and buy some incense, some wheat germ and pretty soon we got something with Incense that is driving us nuts and reducing our intelligence ability — dopes narcotics and all kind of crazy stuff, all with the incense.  We have gone back to nature. That is the nature that Jahcubite sends  you too. Don't you remember a little earlier that they said, "This is the age of Aquarius" Drown these people in their own ignorance." That is what Aquarius is, a great flood, a flood of ignorance.' ''And after the flood, we, are going to set them afire" The flood comes first, the fire is scripture. This is their strategy, their plot, a blueprint for retrogressing and retarding the society your individual nature and/the nature of the whole society is retarded by this method.  Believe it or not. The, method is first—to, drown you in water.  Water means your own human ignorance.    The second one is fire. Come out with knowledge that burns you because you are too ignorant to deal with it. You don't know how to handle „ it.  You don't know how to take it and put it in a, lamp and use it as a light.  Or put it in a stove and  use it to heat the house or cook the food.  You don't know how to do that with it, so when the fire comes out, it burns you up.  So we have to know something about our</w:t>
      </w:r>
    </w:p>
    <w:p>
      <w:pPr>
        <w:pStyle w:val="Normal"/>
        <w:rPr/>
      </w:pPr>
      <w:r>
        <w:rPr/>
        <w:t>nature.</w:t>
      </w:r>
    </w:p>
    <w:p>
      <w:pPr>
        <w:pStyle w:val="Normal"/>
        <w:rPr/>
      </w:pPr>
      <w:r>
        <w:rPr/>
      </w:r>
    </w:p>
    <w:p>
      <w:pPr>
        <w:pStyle w:val="Normal"/>
        <w:rPr/>
      </w:pPr>
      <w:r>
        <w:rPr/>
        <w:t>A human being is motivations.  When we use those motivations now in, the general sense of the word, we are talking about " anything that motivates us, anything that stimulates us — anything that acts to move us or influence us in some way,  I am not talking about that general definition. I am talking about the first push, the motion that gets something in motion. First you have to have some activity  Where do we get this first activity?  We get it from the original nature. Our nature gives us this first movement:.  That is the motivation, the real sense of that term motivation. Man needs a motivation first.  After a motivation, then what. You can't just live in this world and progress just with a motivation.  You have to then respond to that motivation with an interest.  And that will give you a drive.  Motivation and then a drive.  But your drive is going to sooner or later get you into deep water because the earth is not all land.  You get to driving, you are going to run into an ocean pretty soon.  And when you come to an ocean, you have to check your drive and develop your sentiment, your moral nature, your human sentiments to check your drive so that you don't abuse and destroy innocent society.</w:t>
      </w:r>
    </w:p>
    <w:p>
      <w:pPr>
        <w:pStyle w:val="Normal"/>
        <w:rPr/>
      </w:pPr>
      <w:r>
        <w:rPr/>
      </w:r>
    </w:p>
    <w:p>
      <w:pPr>
        <w:pStyle w:val="Normal"/>
        <w:rPr/>
      </w:pPr>
      <w:r>
        <w:rPr/>
        <w:t xml:space="preserve">After you check your drive with your sentiments so that you can move and progress among good people and bad people, what do you have to do then?  If you want to keep progressing, you are going to have to have vision.  You need a new vision.  One, two, three four; you need a vision.  In the name of God, the Father and of the Son, and of the Holy Ghost.  That is three—and you need one more, — a vision.  If you got all holy ghost and no vision, you are in trouble. Because of this vision for better things in our life or for a better world, human aspiration.  The human aspires for greater things.  These  are the principles of our nature that we have to understand. We have to understand that the human being should be motivated by nature. Not by spookism or by a world that we imagine exist in the sky somewhere. That same from ancient Egyptology and other mythologies that the Gentile wrongly interpreted. Those people didn't believe in the foolishness that the Gentile brought. </w:t>
      </w:r>
    </w:p>
    <w:p>
      <w:pPr>
        <w:pStyle w:val="Normal"/>
        <w:rPr/>
      </w:pPr>
      <w:r>
        <w:rPr/>
      </w:r>
    </w:p>
    <w:p>
      <w:pPr>
        <w:pStyle w:val="Normal"/>
        <w:rPr/>
      </w:pPr>
      <w:r>
        <w:rPr/>
        <w:t>(Several paragraphs missing)</w:t>
      </w:r>
    </w:p>
    <w:p>
      <w:pPr>
        <w:pStyle w:val="Normal"/>
        <w:rPr/>
      </w:pPr>
      <w:r>
        <w:rPr/>
      </w:r>
    </w:p>
    <w:p>
      <w:pPr>
        <w:pStyle w:val="Normal"/>
        <w:rPr/>
      </w:pPr>
      <w:r>
        <w:rPr/>
        <w:t>Allah says in the Quran, if He hadn't placed mountains firm on the  earth, the earth would have shook with us. It means that you need government to keep the society stable.  You need mountains.  But scripture also says that there is coming a day when God is going to erode the mountain down to the valley and make the whole thing level with no crookedness in it. The Quran also ( not readable). And what does that mean? That means that there is coming a time when we won't have to depend upon a government body to save you from being fickle and unstable.  That God will give you knowledge from His  knowledge and the individual will be able to govern himself without shaking, messing up the society.</w:t>
      </w:r>
    </w:p>
    <w:p>
      <w:pPr>
        <w:pStyle w:val="Normal"/>
        <w:rPr/>
      </w:pPr>
      <w:r>
        <w:rPr/>
      </w:r>
    </w:p>
    <w:p>
      <w:pPr>
        <w:pStyle w:val="Normal"/>
        <w:rPr/>
      </w:pPr>
      <w:r>
        <w:rPr/>
        <w:t>What does the Hadith of Prophet Muhammad (pbuh) say regarding this.  It says that every man and woman is a ruler.  God has made you naturally, he has created every individual to be a ruler, and he says that God is going to question you as to how you discharged that power, the power of that office.  How you treated yourself.  How you treated your parents.  How you treated your children.  How you treated your property.  How you treated everything. Because God says that everything has been created with dignity, meaning that everything in this creation deserves respect.  Respect a grain of sand. Respect a grain of sugar. Respect everything, and your intelligence will be elevated.</w:t>
      </w:r>
    </w:p>
    <w:p>
      <w:pPr>
        <w:pStyle w:val="Normal"/>
        <w:rPr/>
      </w:pPr>
      <w:r>
        <w:rPr/>
      </w:r>
    </w:p>
    <w:p>
      <w:pPr>
        <w:pStyle w:val="Normal"/>
        <w:rPr/>
      </w:pPr>
      <w:r>
        <w:rPr/>
        <w:t>Let us look at the name "ball".  It is a corruption of the word "Baal"  in the Bible. B-A-A-L, they are pronounced the same, and this world has to have two balls even though it is castrated.  The feeling is still there, it just can't produce anything. What does "Ball" mean? Ball is something round. But you don't identify everything round as a ball. A ball should bounce.</w:t>
      </w:r>
    </w:p>
    <w:p>
      <w:pPr>
        <w:pStyle w:val="Normal"/>
        <w:rPr/>
      </w:pPr>
      <w:r>
        <w:rPr/>
      </w:r>
    </w:p>
    <w:p>
      <w:pPr>
        <w:pStyle w:val="Normal"/>
        <w:rPr/>
      </w:pPr>
      <w:r>
        <w:rPr/>
        <w:t>What does God say?  He said, 'Think.'  And He said, "Thinking on God is the Greatest power in creation."</w:t>
      </w:r>
    </w:p>
    <w:p>
      <w:pPr>
        <w:pStyle w:val="Normal"/>
        <w:rPr/>
      </w:pPr>
      <w:r>
        <w:rPr/>
        <w:t>(Arabic__________________________________________________&gt;</w:t>
      </w:r>
    </w:p>
    <w:p>
      <w:pPr>
        <w:pStyle w:val="Normal"/>
        <w:rPr/>
      </w:pPr>
      <w:r>
        <w:rPr/>
        <w:t>"Surely, the greatest power in creation, greatest force there is, is the thinking upon God."  How come this force doesn't work for us?  Because we are not thinking on God.  You are thinking on a lie.  God is not "Baal."  God is the creator of the heavens and the earth and everything therein.  So why should  you worship Baal.  You say, "Oh, we are not worshipping Baal."  Yes you are.  You worship flesh and flesh is Baal.  It can only bounce and roll.  It can't walk. It takes some bones and muscles to walk.  How have been tricked to worship Baal?</w:t>
      </w:r>
    </w:p>
    <w:p>
      <w:pPr>
        <w:pStyle w:val="Normal"/>
        <w:rPr/>
      </w:pPr>
      <w:r>
        <w:rPr/>
      </w:r>
    </w:p>
    <w:p>
      <w:pPr>
        <w:pStyle w:val="Normal"/>
        <w:rPr/>
      </w:pPr>
      <w:r>
        <w:rPr/>
        <w:t xml:space="preserve">We have been tricked to worship Baal by a kind of psychology that puts the wool over your eyes by bypassing your senses and entering your emotions.  The Trinitarian doctrine is designed to bypass your senses and get into your emotions without your senses awaking to what is happening.  And then they tell you that flesh is sinful.  Flesh is not sinful.  The only thing that is wrong with flesh is that it rolls and bounces.  It can't walk.  There is nothing; sinful about that.  It just needs a little help.  It needs some legs.  So they say that flesh is sinful, that man is born in sin. That was the fall of Adam, the first parent. </w:t>
      </w:r>
    </w:p>
    <w:p>
      <w:pPr>
        <w:pStyle w:val="Normal"/>
        <w:rPr/>
      </w:pPr>
      <w:r>
        <w:rPr/>
      </w:r>
    </w:p>
    <w:p>
      <w:pPr>
        <w:pStyle w:val="Normal"/>
        <w:rPr/>
      </w:pPr>
      <w:r>
        <w:rPr/>
        <w:t>He was made of flesh so he couldn't stand up.  He had to be made over again of spirit.  And Jesus was not made of flesh because no man's germ touched his mother.  It was a spirit that touched his mother, called the holy ghost.  It says that the holy ghost overpowered her.  And another version says that the holy ghost overshadowed her and she became pregnant with the child of the holy ghost.  So a child had to be born of spirit to save us from flesh because flesh was unredeemable according to their philosophy.</w:t>
      </w:r>
    </w:p>
    <w:p>
      <w:pPr>
        <w:pStyle w:val="Normal"/>
        <w:rPr/>
      </w:pPr>
      <w:r>
        <w:rPr/>
      </w:r>
    </w:p>
    <w:p>
      <w:pPr>
        <w:pStyle w:val="Normal"/>
        <w:rPr/>
      </w:pPr>
      <w:r>
        <w:rPr/>
        <w:t>Now one comes who is not of flesh.  I want to know what was Mary.  Was she also a holy ghost.  They tell us  that she is flesh.  So he was born of flesh if he was born of Mary.  Mary is flesh.  The male germ  doesn't give the child that is born it's flesh independent of his mother.  The mother's body feeds that germ and the mother's body grows that small germ into blood, clot, muscle, bone and a full body.  And she present us with what she produce.  That is Mary's baby.  That is flesh of Mary's flesh.  Do I make more sense than the devil who taught you?  You should follow us and not follow the devil. "Well I want to hear what you have got to say about the black power -- about the black nationalism, and about Minister Farrakhan" They should all be here to be resurrected.</w:t>
      </w:r>
    </w:p>
    <w:p>
      <w:pPr>
        <w:pStyle w:val="Normal"/>
        <w:rPr/>
      </w:pPr>
      <w:r>
        <w:rPr/>
      </w:r>
    </w:p>
    <w:p>
      <w:pPr>
        <w:pStyle w:val="Normal"/>
        <w:rPr/>
      </w:pPr>
      <w:r>
        <w:rPr/>
        <w:t>Let us continue with this "Baal."  The ancient people of Africa, the Middle East are found in history worshipping Baal.  And Baal brought them down to be lustful and filthy in their manners, in their behavior. Baal brought them down to the lowest of the low according to their own report of their own history.  What does God say in the Quran concerning this.  Re says, (Arabic) "Surely man has been made by us in the best stature. (Arabic) "Then he by consequence of his ignorance he debase to the lowest of the low.</w:t>
      </w:r>
    </w:p>
    <w:p>
      <w:pPr>
        <w:pStyle w:val="Normal"/>
        <w:rPr/>
      </w:pPr>
      <w:r>
        <w:rPr/>
      </w:r>
    </w:p>
    <w:p>
      <w:pPr>
        <w:pStyle w:val="Normal"/>
        <w:rPr/>
      </w:pPr>
      <w:r>
        <w:rPr/>
        <w:t>Flesh in itself is not evil, but flesh without its metamorphosis.  Flesh is not a complete creature.  Flesh is a metamorphizing creature.  I think that is the term. You should understand these terms, because Jahcubite gave you a lot of terms and not meaning.  The  frog is a creature that must be metamorphized.  The frog is born as a little fish looking thing in the water with gills.  He develops gills he develops something that enables him to live in a world that he is not destined for.  Is he destined for that world? No, but he has to have those gills for the circumstances. As Jesus says, "It is expedient that I go away, for if I go not away, the comforter will not come unto you."  Meaning that you will not be metamorphized. "I have taught you how to come out of the water and lose the gills of that</w:t>
      </w:r>
    </w:p>
    <w:p>
      <w:pPr>
        <w:pStyle w:val="Normal"/>
        <w:rPr/>
      </w:pPr>
      <w:r>
        <w:rPr/>
        <w:t>small world, but now 1 have to go.  I was only fishing you out.  Someone has to come behind me and give you the new generation so that you will, develop lungs and nostrils of a man."  And that takes a little doing.  In fact it takes the Divine work.</w:t>
      </w:r>
    </w:p>
    <w:p>
      <w:pPr>
        <w:pStyle w:val="Normal"/>
        <w:rPr/>
      </w:pPr>
      <w:r>
        <w:rPr/>
      </w:r>
    </w:p>
    <w:p>
      <w:pPr>
        <w:pStyle w:val="Normal"/>
        <w:rPr/>
      </w:pPr>
      <w:r>
        <w:rPr/>
        <w:t>It says, "Then they are debased to the lowest depth by consequence."  Aren't we real sissies in this world?    I don't know where .you think the term sissy came from, but let me explain to you what sissy is in its original text.  Sissy is someone who thinks he can get on top of the world with a ball, and you can't get on top of the world with a ball.  It has been proven already in history that you just can't stay on top of the world with a ball.  If you get up there, you fall right back down.  In the mythology we find the Ruler Sisyphus.  Trying to stay on top of the mountain with a ball.  Every time he gets up there, the thing rolls back down to the depths and he starts all over again rolling it up the hill.  He struggles and struggles and sometimes it takes him a thousand years and he finally gets it to the top of the hill and it starts rolling back down again and he repeats the same thing over and over again.  You have been put into a sissy cycle. That is what this doctrine has done.  It has put you into a sissy cycle.  You are not into the cycle of the Mujeddid.  You are into the sissy cycle.  And they try to put their mark on you to let their own people know wherever they are all over the world,    "We have these people in the form of baal and we have made them a sissy generation.  They can go no higher than the sissy nature.  When they reach the top of the world, they roll back down because they have no men legs, they are sissies."</w:t>
      </w:r>
    </w:p>
    <w:p>
      <w:pPr>
        <w:pStyle w:val="Normal"/>
        <w:rPr/>
      </w:pPr>
      <w:r>
        <w:rPr/>
      </w:r>
    </w:p>
    <w:p>
      <w:pPr>
        <w:pStyle w:val="Normal"/>
        <w:rPr/>
      </w:pPr>
      <w:r>
        <w:rPr/>
        <w:t>They stamp you, "unisex," with blouses on you to laugh at what they did to you.  Take a man that use to wear soldier's suit.  Who used to look like a hero, wearing rugged  Levi's  made by Sears and Roebuck.  Who used to have tools of construction in his Levi's.  A</w:t>
      </w:r>
    </w:p>
    <w:p>
      <w:pPr>
        <w:pStyle w:val="Normal"/>
        <w:rPr/>
      </w:pPr>
      <w:r>
        <w:rPr/>
        <w:t>hammer, a screwdriver, a chisel.  Oh, he was a man. He was building the world.  Put him on a blouse with ribbon and ruffles on it.  Make his pants so tight—one of the so-called heroes of the revolution has to make room in his pants for his groin.  A sad, sad state that this world is in. But all praise is due to God, when the soul  gets big and it looks like it is inflamed and is nasty and bursting almost, that is a sign that there is a cure right there. The healing has already taken place.  That is why the manifestation of the germs are there.  Allahu Akbar.</w:t>
      </w:r>
    </w:p>
    <w:p>
      <w:pPr>
        <w:pStyle w:val="Normal"/>
        <w:rPr/>
      </w:pPr>
      <w:r>
        <w:rPr/>
      </w:r>
    </w:p>
    <w:p>
      <w:pPr>
        <w:pStyle w:val="Normal"/>
        <w:rPr/>
      </w:pPr>
      <w:r>
        <w:rPr/>
        <w:t>"Before that awful and dreadful day of the Lord, I will send you Elijah the Prophet, and he shall turn the hearts of the children to the father and the hearts of the father to the children else I smite the earth with a curse."  Who is Elijah?  Elijah is a Prophet. Yes, but he is also a title.  Elijah is also a description, and anybody can be an Elijah if they want to do that work.  So what is the meaning of this now? Elijah, they say that Elijah means that Jehovah is God.  Who is Jehovah?  They say that Jehovah comes from a name that no one can see or speak.  I think they call it the grammaton, a big old long word, and it is a scheme for four letter combinations, a mystery. What is this mystery?  I just told you.  It is natural motivation, human drive, human sentiments and human aspirations.  Put them all together and what do you have?  You have "Jah".  That is not the God who created the heavens and the earth.  That is not the real God. That is the basic principles of operation in nature in the creation.  Who worships "Jah"?  The disbeliever who wouldn't accept that a Divine Infinitive being created this world.  He won't accept anything but the forces of creation in nature, in the material world.  So he worships "Jah" and he is a Jahcubite.</w:t>
      </w:r>
    </w:p>
    <w:p>
      <w:pPr>
        <w:pStyle w:val="Normal"/>
        <w:rPr/>
      </w:pPr>
      <w:r>
        <w:rPr/>
      </w:r>
    </w:p>
    <w:p>
      <w:pPr>
        <w:pStyle w:val="Normal"/>
        <w:rPr/>
      </w:pPr>
      <w:r>
        <w:rPr/>
        <w:t>We don't worship these forces.  We praise God who created these forces as well as He created us.  What does God say?  He says, "I created the men and the jinn.  I also created the angels.  I ordered the angels and they obey every order I give to them.  I create them with wings in pairs, two, three and four.  These are the forces of nature, forces of the creation, the basic forces in creation.  These are the angels.  There are people who made the angels their god.  And the Bible says that there rose up a terrible people who put evils on the world worst than anything they had ever seen.  It says that they came up with a god of forces.  A god that neither them nor their fathers ever knew before.  This liar says that people have always worship angels and worship these forces.  Who can worship something that they know nothing about. The man who knows about it can worship it.  If I worship a tree and no nothing about its nature, and say, "God is in that tree.  Am I worshipping the tree or am I worshipping God?  I am worshipping God.  Though I say that God is in the tree.  And the tree, I see with my eyes.  I am not worshipping the tree, I am worshipping  God.</w:t>
      </w:r>
    </w:p>
    <w:p>
      <w:pPr>
        <w:pStyle w:val="Normal"/>
        <w:rPr/>
      </w:pPr>
      <w:r>
        <w:rPr/>
      </w:r>
    </w:p>
    <w:p>
      <w:pPr>
        <w:pStyle w:val="Normal"/>
        <w:rPr/>
      </w:pPr>
      <w:r>
        <w:rPr/>
        <w:t xml:space="preserve">What did the ignorant pagans say when they were questioned about their worship of idols? They said "we don't worship idols, we worship the  spirit that is In these idols.  They believed that there was some spirit in the idols.  They believed that they could pray to God and God would manifest through some object for them.  It says they were asked, "Why are you constantly attending, these idols if they are your God." And that embarrassed them.  "If this is my God, why do I have to paint it every season?   Why do I have to polish it when it gets dull?  Why do I have to put it back up when it falls off the shelf?"  So they were asked by the prophet, "Why are you constantly attending these idols as gods.  Your gods are not constantly attending your needs, but you are constantly attending their needs."  And they were so embarrassed by the question that the prophet put to them that they said, "Look, we don't actually worship these idols.  We just use them as a means of reaching God.  These idols are not really god, they are our ilah."  Eli-jah.  "Oh, they are your ilah.   "La ilaha illallah, there is no ilah except God who created the heavens and the earth."  No, this is not really our god.  We know these things are objects but they are a means for reaching God.  They are out ilah.  La ilaha illallah.  Now, here is where the meaning of Elijah comes.                   </w:t>
      </w:r>
    </w:p>
    <w:p>
      <w:pPr>
        <w:pStyle w:val="Normal"/>
        <w:rPr/>
      </w:pPr>
      <w:r>
        <w:rPr/>
        <w:t xml:space="preserve">                                    </w:t>
      </w:r>
      <w:r>
        <w:rPr/>
        <w:t>.</w:t>
      </w:r>
    </w:p>
    <w:p>
      <w:pPr>
        <w:pStyle w:val="Normal"/>
        <w:rPr/>
      </w:pPr>
      <w:r>
        <w:rPr/>
        <w:t>Elijah means a means of reaching God.  Eli-jah, a means for reaching god, but which god?  The god "jah". Master Fard Muhammad who was the master of day. Who was he trying to bring this community called the Nation of Islam too?  Was he trying to bring the Community to Almighty God who created the heavens and the earth?  No, he was trying to bring the community to 'Jah.'  And who is 'Jah?'  Jah is natural motivation, natural human drive.  Natural human sentiments.  Natural human aspirations.  You are not there yet.  Your nature is just being stimulated .  He came to awaken the nature.</w:t>
      </w:r>
    </w:p>
    <w:p>
      <w:pPr>
        <w:pStyle w:val="Normal"/>
        <w:rPr/>
      </w:pPr>
      <w:r>
        <w:rPr/>
      </w:r>
    </w:p>
    <w:p>
      <w:pPr>
        <w:pStyle w:val="Normal"/>
        <w:rPr/>
      </w:pPr>
      <w:r>
        <w:rPr/>
        <w:t>So he went and picked up the principle of the false people, the principle of the devil himself.  He took it on himself the role of Satan to blast the word, to scurge the world, to trick the people into coming into the form that he wanted them in, but in taking the role of Satan, he also tried to save as many as possible for God.  This is the role of that devil that thinks in his mind that he is serving God.  And he said to God, when God said, "I am going to create a man Myself, made of the earth, and when I have breathed into him of My spirit, you submit to him, "and this Satan he said, "Never will I submit to something that you formed of black stinky mud. You made me above that. You made me of fire. Meaning that you made me of drive. I am filled with drive, the drive of the forces of creation. I have natural motivation. I have natural drive. I have natural sentiment. I have natural aspirations. You are going to make a spooky man. You are going to make somebody believing in the mysteries.</w:t>
      </w:r>
    </w:p>
    <w:p>
      <w:pPr>
        <w:pStyle w:val="Normal"/>
        <w:rPr/>
      </w:pPr>
      <w:r>
        <w:rPr/>
      </w:r>
    </w:p>
    <w:p>
      <w:pPr>
        <w:pStyle w:val="Normal"/>
        <w:rPr/>
      </w:pPr>
      <w:r>
        <w:rPr/>
        <w:t xml:space="preserve">And you are going to cause  bloodshed, because this man this society is going to be blind to what is happening In the world.  They are going to clash emotionally and morally and legally with the estab1ishnent, and there is going to be bloodshed between the secular and the people of faith.  God says, "Yes. I know all of that. Don't you know that I know the beginning and the end and what is between?  Don't you know that I know what happens before it happens?"  And it says that the angels said, "We have no knowledge except what you have given us, God."  But this Satan said, "Give me time to prove that I am right. Will You respite me until the day you bring Judgment upon this thing."  God said, "Go on, you are respited."  </w:t>
      </w:r>
    </w:p>
    <w:p>
      <w:pPr>
        <w:pStyle w:val="Normal"/>
        <w:rPr/>
      </w:pPr>
      <w:r>
        <w:rPr/>
      </w:r>
    </w:p>
    <w:p>
      <w:pPr>
        <w:pStyle w:val="Normal"/>
        <w:rPr/>
      </w:pPr>
      <w:r>
        <w:rPr/>
        <w:t xml:space="preserve">Then Satan not as an individua1, but satan the class, an organized class of conspirators, he said, "Okay, I am going to approach your good people that you are going to make, from before them, behind them, from their right and from their left, and when I am finished with them , you won't find many worthy of this great blessing that you are going to bestow upon a human being who has nothing but human sentiments, human passions, and no fire of intelligence. " And God said. "Well and good with Me Satan. This compliments my plan." So look at what happens now.  He fulfills his plans. He comes to us through our natural motivations. </w:t>
      </w:r>
    </w:p>
    <w:p>
      <w:pPr>
        <w:pStyle w:val="Normal"/>
        <w:rPr/>
      </w:pPr>
      <w:r>
        <w:rPr/>
      </w:r>
    </w:p>
    <w:p>
      <w:pPr>
        <w:pStyle w:val="Normal"/>
        <w:rPr/>
      </w:pPr>
      <w:r>
        <w:rPr/>
        <w:t>He comes at us through our passionate drives. He comes through us, through our moral sentiments, and he comes up beneath and supplants, up under the human aspirations. He finds out where we are starting to germinate. He goes to the root of the aspiration and finds out where it is germinated, then he supplants it. He turns the top into the ground and sticks the roots up in the sky so that it will not grow, but die in a false spiritualism. Do you know who he did like that? It was Peter.</w:t>
      </w:r>
    </w:p>
    <w:p>
      <w:pPr>
        <w:pStyle w:val="Normal"/>
        <w:rPr/>
      </w:pPr>
      <w:r>
        <w:rPr/>
      </w:r>
    </w:p>
    <w:p>
      <w:pPr>
        <w:pStyle w:val="Normal"/>
        <w:rPr/>
      </w:pPr>
      <w:r>
        <w:rPr/>
        <w:t>Peter was hung upside down on the cross.  And who is Peter?  Peter is Catholicism.  And where did Protestantism come from?  It came out of Peter.  Are you free?  No, you are still turned upside down.</w:t>
      </w:r>
    </w:p>
    <w:p>
      <w:pPr>
        <w:pStyle w:val="Normal"/>
        <w:rPr/>
      </w:pPr>
      <w:r>
        <w:rPr/>
      </w:r>
    </w:p>
    <w:p>
      <w:pPr>
        <w:pStyle w:val="Normal"/>
        <w:rPr/>
      </w:pPr>
      <w:r>
        <w:rPr/>
        <w:t>The theme throughout the scripture, the Quran is designed to Inspire human beings to reconcile their life that Satan divided.  The human being is divided. His spirituality Is divided .It is turned against his human passions. They have to be reconciled.  His vision</w:t>
      </w:r>
    </w:p>
    <w:p>
      <w:pPr>
        <w:pStyle w:val="Normal"/>
        <w:rPr/>
      </w:pPr>
      <w:r>
        <w:rPr/>
        <w:t>or concept or perception of the physical world of rea1ity is separated from his concept and perception of the spiritual wor1d of rea1ity.  He is divided.  He has to be reconciled.  He has to be brought back into agreement with his own form.   Certainly the human being has two principles operating in him and even more. Two fundamental ones. One that brings him to improve his ability to cultivate the material world, and the other one inspires him to improve his ability to cultivate the human spirituality.  He has two.  One of the physical creation and the other one is inspired by the nature that is given to him before even the physical appetite was there -- given to him by God in creation. The nature to rise above even this thing that I get my first form from.</w:t>
      </w:r>
    </w:p>
    <w:p>
      <w:pPr>
        <w:pStyle w:val="Normal"/>
        <w:rPr/>
      </w:pPr>
      <w:r>
        <w:rPr/>
      </w:r>
    </w:p>
    <w:p>
      <w:pPr>
        <w:pStyle w:val="Normal"/>
        <w:rPr/>
      </w:pPr>
      <w:r>
        <w:rPr/>
        <w:t>We get our first form from the physical world. The human being comes here as a physical body complete, and then God gives and inspires him with knowledge. If he is successful, he develops into a beautiful human being.  But if he is corrupt of confused, he might develop into a monster.  Some of them are beautiful too.  In fact I got one here today for you.  Never-the-less, it is a monster still.</w:t>
      </w:r>
    </w:p>
    <w:p>
      <w:pPr>
        <w:pStyle w:val="Normal"/>
        <w:rPr/>
      </w:pPr>
      <w:r>
        <w:rPr/>
      </w:r>
    </w:p>
    <w:p>
      <w:pPr>
        <w:pStyle w:val="Normal"/>
        <w:rPr/>
      </w:pPr>
      <w:r>
        <w:rPr/>
        <w:t>God says in the Quran, (Arabic) "The fig and the olive." Let us see what the Bible says about the fig.  A certain Prophet, Jeremiah I believe was shone visions or given insights by the inspiration of God, and  he was asked as he was being lead into knowledge to tell what he was seeing.  It says, "What is it that you see Jeremiah?"  And Jeremiah said, "I see figs, very good ones and very bad ones.  Very corruptible ones and very good ones."  What is the fig?  The fig is secular knowledge.  A fig is a fruit that grows and it is easy to eat when it is ripened--the skin is nice and soft. When you bite into it, it is so sweet, juicy and nice. And it is filled with a lot of little seeds.  It can, multiply itself many, many times because it has so many seeds to multiply with.  That is the description that God inspired in his servant of the secular nature. We have so many sciences in the secular field.  It is just loaded with the seeds, of knowledge.  And all of us like that, that is, practically all of us.  The Sisyphus people, some of them even don't like that. They don't even care for knowledge anymore.  The tree of that fruit grows up and it gets an ugly form.  It has a nice beautiful fruit, but the tree, the older it gets, the uglier it gets.  And if it is not watched over carefully, it develops worms that are so terrible. And it becomes just filled with those worms.  That is the description that God inspired in His servant to place on this secular appetite of ours that ignores the guidance of God.  That refuse to believe in an infinite Creator and think that this world is all that is.</w:t>
      </w:r>
    </w:p>
    <w:p>
      <w:pPr>
        <w:pStyle w:val="Normal"/>
        <w:rPr/>
      </w:pPr>
      <w:r>
        <w:rPr/>
      </w:r>
    </w:p>
    <w:p>
      <w:pPr>
        <w:pStyle w:val="Normal"/>
        <w:rPr/>
      </w:pPr>
      <w:r>
        <w:rPr/>
        <w:t>We come up and we look pretty good when we are young, and we develop something nice, the fruit, the knowledge we spread and the things we give to people of our mouth and our intelligence.  Oh it is so nice and easy to digest.  And it is so productive.  It produces so much for us in the secular world because it has so many of these seeds for reproduction.  But soon it gets so ugly that we can hardly stomach the sight of it.  It becomes so materialistic that the human being in his true nature can't stomach the sight of</w:t>
      </w:r>
    </w:p>
    <w:p>
      <w:pPr>
        <w:pStyle w:val="Normal"/>
        <w:rPr/>
      </w:pPr>
      <w:r>
        <w:rPr/>
        <w:t>it.  And after awhile it develops these worms and the worms Just spread all through it.  The worms of filth, corruption, and lust, vices multiply and multiply.  Then you have to get the vice squad. And the United States has to represent two bodies in this country because that is how they are, they are separated.  You have to have a President and a Vice President.  Not that it is in those two bodies.  It is in the skin, in the system.  It is in the rule of the system.  The one who takes care of the virtues and the one who is master of the vices.</w:t>
      </w:r>
    </w:p>
    <w:p>
      <w:pPr>
        <w:pStyle w:val="Normal"/>
        <w:rPr/>
      </w:pPr>
      <w:r>
        <w:rPr/>
      </w:r>
    </w:p>
    <w:p>
      <w:pPr>
        <w:pStyle w:val="Normal"/>
        <w:rPr/>
      </w:pPr>
      <w:r>
        <w:rPr/>
        <w:t>Don't pay me, I am paid well.  I don't need the claps (applause) .  Allah gives me heaven right here in this hell.  That is the best pay that I can get.</w:t>
      </w:r>
    </w:p>
    <w:p>
      <w:pPr>
        <w:pStyle w:val="Normal"/>
        <w:rPr/>
      </w:pPr>
      <w:r>
        <w:rPr/>
      </w:r>
    </w:p>
    <w:p>
      <w:pPr>
        <w:pStyle w:val="Normal"/>
        <w:rPr/>
      </w:pPr>
      <w:r>
        <w:rPr/>
        <w:t>Let me read chapter 3, verse 9 of Jeremiah. Through the lightness of its whoredom, it corrupts the mind of the earth and commits adultery with stones and with stocks."  Let me explain to you what it means commit adultery with stones and with stock.  Stones stands for principles of knowledge, principles of intelligence,  principles of virtues.  Stones are something firm and solid that you can stand upon that will hold you up---firmness.  Stones are principles of wisdom, of intelligence and virtues.  These are stones. "With stones and with stocks."  What are the stones that hold up our virtues and our Intelligence and etcetera in the society.  The stones that hold up this civilization are the laws of the society.  The stock represent the society.  They call you livestock, but God say you are dead stock.  Here it is in the Bible.  I didn't put it there.  It says that these people will rise up to take down every government with the Sisyphus sliding board.  It says who will rise up with every government and who will plant themselves under every green tree.  Government stands for political power. You don't have to have  a  United States of America and a Constitution to have a political power.  Wherever there is a strong government, there is a political power.  We talk about the politics of an organization. It doesn't have to be the politics of a government. We speak of the politics of an organization because an organization must have government.</w:t>
      </w:r>
    </w:p>
    <w:p>
      <w:pPr>
        <w:pStyle w:val="Normal"/>
        <w:rPr/>
      </w:pPr>
      <w:r>
        <w:rPr/>
      </w:r>
    </w:p>
    <w:p>
      <w:pPr>
        <w:pStyle w:val="Normal"/>
        <w:rPr/>
      </w:pPr>
      <w:r>
        <w:rPr/>
        <w:t xml:space="preserve">What does the tree represent? The tree represents the culture, the custom, the knowledge that it feeds the society to grow it into a civilized form.  It says that under every green tree.  If I say that you are green, what do I mean?  I mean that you are naive. Under every naive society--there are societies that are not so naive to be manipulated by the Jahcubite. </w:t>
      </w:r>
    </w:p>
    <w:p>
      <w:pPr>
        <w:pStyle w:val="Normal"/>
        <w:rPr/>
      </w:pPr>
      <w:r>
        <w:rPr/>
        <w:t>But most of them are green trees, they are naive.  They can be manipulated by the Jahcubites.</w:t>
      </w:r>
    </w:p>
    <w:p>
      <w:pPr>
        <w:pStyle w:val="Normal"/>
        <w:rPr/>
      </w:pPr>
      <w:r>
        <w:rPr/>
      </w:r>
    </w:p>
    <w:p>
      <w:pPr>
        <w:pStyle w:val="Normal"/>
        <w:rPr/>
      </w:pPr>
      <w:r>
        <w:rPr/>
        <w:t>When Prophet Muhammad (pbuh) was raised to give the great universal message of Al-Islam to the world, the society that he came to was called pagan, __________</w:t>
      </w:r>
    </w:p>
    <w:p>
      <w:pPr>
        <w:pStyle w:val="Normal"/>
        <w:rPr/>
      </w:pPr>
      <w:r>
        <w:rPr/>
        <w:t>ignorant society.  And in the Quran they are described as green tree, naive people.  But God said to Satan, "Fire can even be brought out of a green tree. Do you think that you (Satan) one that has intelligence! Do you think that you are the only one who has rational knowledge?   I will take a green tree without your help.  Without the help of the intelligence of this world—I will take a green tree and bring fire out of it to light the whole world."</w:t>
      </w:r>
    </w:p>
    <w:p>
      <w:pPr>
        <w:pStyle w:val="Normal"/>
        <w:rPr/>
      </w:pPr>
      <w:r>
        <w:rPr/>
      </w:r>
    </w:p>
    <w:p>
      <w:pPr>
        <w:pStyle w:val="Normal"/>
        <w:rPr/>
      </w:pPr>
      <w:r>
        <w:rPr/>
        <w:t>The Hadith says that for every line, there is an express and implied meaning.  There is an application that is explicit and an application that is implied. Let us go to this word "ilah".  La iiaha illallah. Before this was revealed to Prophet Muhammad, there was in scripture a prophet by the name of Samuel. And God was trying to raise him to his mission, but he was so confused, the confusion in the world of his environment was so heavy that he couldn't see God's message through that confusion.  And every time God called him he answered, 'Elah,' instead of answering God.  And he went to Elah, the priest and Elah the priest was confused.  He said, "I didn't call you. He went back again and God called him and he got up the second time and went to Elah, and again Elah said, "I didn't call you."  And finally he was called and he understood.</w:t>
      </w:r>
    </w:p>
    <w:p>
      <w:pPr>
        <w:pStyle w:val="Normal"/>
        <w:rPr/>
      </w:pPr>
      <w:r>
        <w:rPr/>
      </w:r>
    </w:p>
    <w:p>
      <w:pPr>
        <w:pStyle w:val="Normal"/>
        <w:rPr/>
      </w:pPr>
      <w:r>
        <w:rPr/>
        <w:t>"Iqra" bismi Rabbi-kal-lazi khalaq," (Read in the name of thy Lord who created) and Prophet Muhammad (pbuh) said, I can't read."  And He repeated it again, "Iqra" bismi Rabbi-kal-lazi khalaq.  And he repeated again, "1 can't read.  I am not a man of letters."  And God called the forces of human evolution to grip him and feed him and it squeezed him once, twice and a third time and he began understanding the revelation.</w:t>
      </w:r>
    </w:p>
    <w:p>
      <w:pPr>
        <w:pStyle w:val="Normal"/>
        <w:rPr/>
      </w:pPr>
      <w:r>
        <w:rPr/>
      </w:r>
    </w:p>
    <w:p>
      <w:pPr>
        <w:pStyle w:val="Normal"/>
        <w:rPr/>
      </w:pPr>
      <w:r>
        <w:rPr/>
        <w:t>"La ilaha illallah."  The first ilah was not the way we have it today.  The first ilah meant ilah to go too or towards.  La ilaha illallah, "No God except The God."  No deity, nothing to worship, nothing to pray to too, nothing to fear except The God.  No Jesus, son of God.  No holy ghost helping God, but The God.  La ilaha illallah, it wasn't ilaha to start with.  When it started it was Ilah, just as the pagans explained it when they were put 'on the spot.  And they were put on the spot so that God would bring out the secrets of their beginning so that we would know.  He said, "No, these things are not actually God."  The dumb among them thought that they were actually God, that there was a real spirit in them, but the priesthood of the idolaters knew that those idols weren't, actually God.  They said, "No, these are not actually God, but they are a means of getting to God."  The Jahcubites plan.</w:t>
      </w:r>
    </w:p>
    <w:p>
      <w:pPr>
        <w:pStyle w:val="Normal"/>
        <w:rPr/>
      </w:pPr>
      <w:r>
        <w:rPr/>
      </w:r>
    </w:p>
    <w:p>
      <w:pPr>
        <w:pStyle w:val="Normal"/>
        <w:rPr/>
      </w:pPr>
      <w:r>
        <w:rPr/>
        <w:t>La ilaha means no deity, nothing to worship as a means for getting to God.  No deity, only God.  This word, "ilah" means to go to, (Arabic) "we walk to the masjid."  Elah</w:t>
      </w:r>
    </w:p>
    <w:p>
      <w:pPr>
        <w:pStyle w:val="Normal"/>
        <w:rPr/>
      </w:pPr>
      <w:r>
        <w:rPr/>
        <w:t>and ilah sound the same so the express meaning, the -meaning that is there to express and the application that is explicit is, "no deity, only God".  But Prophet Muhammad (pbuh) said, and also the Bible says, and the Quran says, ''For every word, for every ayat for every verse there is an implied and also a hidden meaning and application.  So what is the hidden one here?  It is this.  Ilah is  Elah.  Now let us look at Eli-jah again. "Before the awful and dreadful day, I will send you Elijah the prophet". Anyone can have that title. It doesn't have to be the great Elijah of the Old Testament.  And before you come to God you are going to have to have-the motivation. Something is going to have to stimulate you.  You don't do anything without a motivation or stimulant.  So that is what Elijah is, he is a motivation, a stimulant, and the people that never grow out of that become drunk because the wine gets stronger and stronger, it becomes whiskey and they become drunk.  The Bible says that this world shall reel and rock as a drunken man.  Why? Because it can't get beyond Elijah.  It can't get beyond the deity.  It can't get beyond the motivations to truth and arrive at truth.</w:t>
      </w:r>
    </w:p>
    <w:p>
      <w:pPr>
        <w:pStyle w:val="Normal"/>
        <w:rPr/>
      </w:pPr>
      <w:r>
        <w:rPr/>
      </w:r>
    </w:p>
    <w:p>
      <w:pPr>
        <w:pStyle w:val="Normal"/>
        <w:rPr/>
      </w:pPr>
      <w:r>
        <w:rPr/>
        <w:t>I will say, "My people have struggles to deliver a child.  They have travailed and produced nothing but gas."  Isn't that what this world of religion is?  A ball of gas, struggling for knowledge, struggling for substance, struggling for something to stand on. And the Church has given us nothing but gas.  And Fard Muhammad said, "There is coming someone at the end who will make a shortage in the gravity, and the end of this terrible curse will be that the atmosphere will all be filled with a poison gas.  The age of aquarius has brought that on.  That has already happened in the United States.  The age of aquarius and then the age of vice, human cruelty, corruption, extortion and every other evil---pornography.  All the evils just poured out into the atmosphere of your mind.  Why?  Because a shortage in gravity was created. What is a shortage in gravity?  You were gravitated toward Jesus as your personal savior and when something broke that belief, you had nothing because sisyphus can't stand on the mountain without magnetism, without gravity holding him there.  He has no ability to hold himself.   He rolls back down the hill.</w:t>
      </w:r>
    </w:p>
    <w:p>
      <w:pPr>
        <w:pStyle w:val="Normal"/>
        <w:rPr/>
      </w:pPr>
      <w:r>
        <w:rPr/>
      </w:r>
    </w:p>
    <w:p>
      <w:pPr>
        <w:pStyle w:val="Normal"/>
        <w:rPr/>
      </w:pPr>
      <w:r>
        <w:rPr/>
        <w:t>I hope to enlighten you to death so that you will come alive in  real understanding.  Let us look at the color scheme.  We go to ancient Egyptian mythology where the Catholic Church before it was formed, went to get their dark rituals.  Their ritual set-up is nothing but a copy of the rituals of ancient Egypt. If you don't believe it, I challenge you to go back and study the rituals of ancient Egypt that still exists in the books on Egyptian mythology, and you will see that the Pope dresses the same, his Cardinals and all of them, their ritualistic gesturing when they are having service.  Everything is copied after that ancient people.  What did the ancient people do. The ancient people deprived the masses of knowledge. They had a concept of spiritual society, the heavenly cow concept.  If you go to Egypt in the Museum of Cairo, right now, you will find that they have a three part figure on the cow.</w:t>
      </w:r>
    </w:p>
    <w:p>
      <w:pPr>
        <w:pStyle w:val="Normal"/>
        <w:rPr/>
      </w:pPr>
      <w:r>
        <w:rPr/>
      </w:r>
    </w:p>
    <w:p>
      <w:pPr>
        <w:pStyle w:val="Normal"/>
        <w:rPr/>
      </w:pPr>
      <w:r>
        <w:rPr/>
        <w:t>Have you ever heard of a four leaf clover as good luck?  How many four leaf clovers have you ever seen?  You don't see any four leaf clovers.  You see the three leaf clover of Trinitarianism.  It is not good luck.  It is a caltrop.  A caltrop is something that has points (3) that when you set it on the earth, it stays on the earth.  The points go down and grip the earth.  It also has one point going up.   If you look at it, it resembles a birds leg and foot.  But the only thing missing is the fourth toe.  You don't have the fourth one.  If you ever get the fourth one back, you will have a four leaf clover, and that will be good luck.  The fourth one is vision.  You have your passions, your sentiments and your mind in materialism, but you are missing the fourth one, vision. And your spiritual life is going straight up to the sky.  Now isn't that a butcher job to do on a man's internal nature.  To put his mind in material things, and don't tell me that Western society is not materialistic.  They pray and sing Jesus, Jesus, Jesus, but they are the most materialistic, the most flesh loving people on the face of the earth.  The three principles for human evolution are in materialism.  And the one spiritual life is shooting up to the sky.  And what does this thing do?  They made this thing as an instrument of war so that when horseman passes by this, this thing has a sharp point.  Three are in the ground. We can't see them, so that when the horse comes, the one that is sticking up sharp catches the horses foot and causes him to trip and throw his master off.  Not only a horse, but a man, anything. This thing is even made to burst tires of vehicles. If a vehicle hits this thing, it will burst the tire or the vehicle.  It is made to stop movement.  It is called a caltrop.  What is a call?  A call is to call to enlightenment.  A call to God.  What is trop?  It means to stop that, to stop the call to God.</w:t>
      </w:r>
    </w:p>
    <w:p>
      <w:pPr>
        <w:pStyle w:val="Normal"/>
        <w:rPr/>
      </w:pPr>
      <w:r>
        <w:rPr/>
      </w:r>
    </w:p>
    <w:p>
      <w:pPr>
        <w:pStyle w:val="Normal"/>
        <w:rPr/>
      </w:pPr>
      <w:r>
        <w:rPr/>
        <w:t xml:space="preserve">The Book says that Dan is a lion's whelp, which means a little baby lion.  He sets in the way of the horseman.  He bites the horses hind leg and makes the horse rare up and dump the rider off of his back. This is talking about this world and the way that it is designed. You are made to think that your salvation is up in the sky, but you are given a nature that </w:t>
      </w:r>
    </w:p>
    <w:p>
      <w:pPr>
        <w:pStyle w:val="Normal"/>
        <w:rPr/>
      </w:pPr>
      <w:r>
        <w:rPr/>
        <w:t>inclines you towards materialism and lust.  So with this kind of make-up, Dan, the courts of the land, get plenty business from you because you are constantly breaking the law.  What are you now?  You are the horse, The horse represents. passions,  The passions are driving.  And passions are blind.  The horse when he is running, he is not observing every little thing that is in the way.  Sometimes he puts his head up when he gets a full gait.  He doesn't care nothing about the ground.  In war, they put blinders on them so that nothing will distract him.  If nothing distracts him, he will go on.  Guns are blasting, fires are blazing and that horse is running wherever his master tells him, right through the heat of war.</w:t>
      </w:r>
    </w:p>
    <w:p>
      <w:pPr>
        <w:pStyle w:val="Normal"/>
        <w:rPr/>
      </w:pPr>
      <w:r>
        <w:rPr/>
      </w:r>
    </w:p>
    <w:p>
      <w:pPr>
        <w:pStyle w:val="Normal"/>
        <w:rPr/>
      </w:pPr>
      <w:r>
        <w:rPr/>
        <w:t>The Book says he saw a red horse, a black horse a pale horse and I believe he mentioned a white horse. Four horses.  Also I believe you will find in Zechariah these horses — bay horses.  Bay means yellow and brown. Yellow and red or brownish with speckles it says.  A bay horse, black horse and red horse, and white horse in Zechariah, I believe.  These are the four horses. This strategy of the Jahcubites is to turn your natural evolutionary nature from natural motivation, natural human passion, natural human sentiments and natural human aspirations to turn them into blind horses of blind passions so that you break the lay and pay. The court has put this thing out here purposely for you to break the law.  He has given you this nature so that you will break the law.  So that you will go to the courts and pay fines.  That is how he gets himself rich.  He lives on crime.  He lives on immorality. He lives on vices.</w:t>
      </w:r>
    </w:p>
    <w:p>
      <w:pPr>
        <w:pStyle w:val="Normal"/>
        <w:rPr/>
      </w:pPr>
      <w:r>
        <w:rPr/>
      </w:r>
    </w:p>
    <w:p>
      <w:pPr>
        <w:pStyle w:val="Normal"/>
        <w:rPr/>
      </w:pPr>
      <w:r>
        <w:rPr/>
        <w:t>"Oh Chief, you are in trouble."  I am the boss of Israel except God,  I have one boss over me, that is God.  I am in trouble when I displease Him and Him alone.  These are the things that they have prepared for us.</w:t>
      </w:r>
    </w:p>
    <w:p>
      <w:pPr>
        <w:pStyle w:val="Normal"/>
        <w:rPr/>
      </w:pPr>
      <w:r>
        <w:rPr/>
      </w:r>
    </w:p>
    <w:p>
      <w:pPr>
        <w:pStyle w:val="Normal"/>
        <w:rPr/>
      </w:pPr>
      <w:r>
        <w:rPr/>
        <w:t>The Honorable Elijah Muhammad believed with all of his heart and mind that he was a Messenger, and he said, "I am the Messenger of God,  I am not a prophet, but I am the Messenger of God,"  Why that man believe that so strongly, and why do I today, "No, he is not the Messenger of God."  Because he was not the messenger of Allah, he was the messenger of "Jah".  He was the messenger of human motivations. The four forces that are essential in the elementary rise of human aspiration.  They have to rise from certain basic motivations and drives.  And the Honorable Elijah Muhammad was trying to stimulate and awaken those so that you would come out of the sky of nothingness and start trying to make something out of your life.</w:t>
      </w:r>
    </w:p>
    <w:p>
      <w:pPr>
        <w:pStyle w:val="Normal"/>
        <w:rPr/>
      </w:pPr>
      <w:r>
        <w:rPr/>
      </w:r>
    </w:p>
    <w:p>
      <w:pPr>
        <w:pStyle w:val="Normal"/>
        <w:rPr/>
      </w:pPr>
      <w:r>
        <w:rPr/>
        <w:t>He wasn't the Messenger of Allah, he was the messenger of Jah, and Jah is not an eternal being, that is why he says, he lives and dies.  He is inherited by someone who gets his knowledge. He says, ''This God of mine is like the Presidency.  One serves out his term and he passes it on to the next.  He is not an ever living God.  He is not an eternal God.  He can only live by passing on his knowledge to the next one,"  He was not the Messenger of Allah, or of the Quran,  He was the Messenger of Jah of the Bible and that is why Fard Muhammad, when he picked him he wouldn't stop until he found a so-called Negro with the name Elijah because he had to fit the scheme perfectly.</w:t>
      </w:r>
    </w:p>
    <w:p>
      <w:pPr>
        <w:pStyle w:val="Normal"/>
        <w:rPr/>
      </w:pPr>
      <w:r>
        <w:rPr/>
      </w:r>
    </w:p>
    <w:p>
      <w:pPr>
        <w:pStyle w:val="Normal"/>
        <w:rPr/>
      </w:pPr>
      <w:r>
        <w:rPr/>
        <w:t>"Oh, who has told you these things W.D. Muhammad? I am the inheritor of the knowledge.  Nobody told me except God.  The Honorable Elijah Muhammad never told me anything more than he told you.  Whatever he told me, he told all of you.  Except when he told me on his dying bed, "Son, I hope you don't follow the crooks.  I hope you don't follow these crooks that are in my Nation of Islam,"  I told him, "You don't have to worry about that". He said, "I know that because it never has been in you". I went to him and I asked him if there was anything that he had to tell me. I know God had inspired me to know that I was going to be the one to succeed him.  I went to him and I asked him, "Is there anything you want me to say.  Daddy, I am going to teach in such and such place today.  Do you have any instructions for me,"  He thought,  he said, "Son, it is best to leave the next man along." That is what he told me.  He didn't teach me.  Do you think that he taught me?</w:t>
      </w:r>
    </w:p>
    <w:p>
      <w:pPr>
        <w:pStyle w:val="Normal"/>
        <w:rPr/>
      </w:pPr>
      <w:r>
        <w:rPr/>
      </w:r>
    </w:p>
    <w:p>
      <w:pPr>
        <w:pStyle w:val="Normal"/>
        <w:rPr/>
      </w:pPr>
      <w:r>
        <w:rPr/>
        <w:t>In the ancient Egyptian mythology they call the devil the red devil, he is red.  The Bible says, "And God made the man from clay?"  What color is clay? Ordinarily, clay is red.   The Gentile religious world went back into this ancient Egyptian mythology, dug this up and used it without knowledge.  They say, "Oh, the devil is red.  God made man first of clay and this man died."  How did Adam die?  His faith died because he was sinful.  That is the fall of Satan. Satan was an angel before.  Then his light went out and he fell.  So Adam falls into a deep sleep and then Eve, the influence of his passions, his desires began to influence him.  Eve represents his desires, called halwah in the Arabic language, in the Quran. It means the desires. His desires began to influence him. It is called "amour" in the Latin languages and Spanish language, and it is called love in your language. Not the right love, but the wring love. Says that she began to influence him and the serpent suggesting something into her mind, she accepted it and passed it on to Adam.  And that thing that they did was the major sin that brought the death upon the society, the civilization.  From then on the human generation was struggling.  One force struggling to tear it down to keep it under Satan's grip, the other force struggling to liberate it.  The Christ force and the Satan force was working from then on.  Some say that Christ only came in the New  Testament,  Christ means Messiah.  David was called Messiah and a lot of others were called Messiah.</w:t>
      </w:r>
    </w:p>
    <w:p>
      <w:pPr>
        <w:pStyle w:val="Normal"/>
        <w:rPr/>
      </w:pPr>
      <w:r>
        <w:rPr/>
      </w:r>
    </w:p>
    <w:p>
      <w:pPr>
        <w:pStyle w:val="Normal"/>
        <w:rPr/>
      </w:pPr>
      <w:r>
        <w:rPr/>
        <w:t>And the Bible says in the New Testament that there are Christ many.  There is not just one Christ, there are Christ many.  Yes, I am Christ.  "Oh , how are you Christ. Let me see you do a miracle".  I have done a whole lot of them here, you haven't seen them.  But as Jesus the Christ said, I can do nothing of myself. Everything that I do is because of God".  You are so spooky, you expect me to rise up In the sky to prove that I am the Christ.</w:t>
      </w:r>
    </w:p>
    <w:p>
      <w:pPr>
        <w:pStyle w:val="Normal"/>
        <w:rPr/>
      </w:pPr>
      <w:r>
        <w:rPr/>
      </w:r>
    </w:p>
    <w:p>
      <w:pPr>
        <w:pStyle w:val="Normal"/>
        <w:rPr/>
      </w:pPr>
      <w:r>
        <w:rPr/>
        <w:t>Let me tell you what Satan asked Jesus to do. He said, "If you are really the Christ indeed Jesus, jump down from the top of the temple."  And Jesus said, "It is written that you should not tempt God in vain". So Jesus didn't do no monkey business like you think he did.  The healing of the blind is the healing of the mentally blind .His healing of the lame of those who couldn't walk is the healing of the two forces of intelligence that you need to walk on this earth.  You need knowledge of your human spirituality, and then you need knowledge of this material world.  Those are the two legs that you need to stand on, to lag up with  and to walk with.  And if you don't have those or one of them is lame then Christ has to heal you. He has cured some people with leprosy.  Leprosy is a false whiteness.  God gave the Caucasian white skin, but He didn't give the Caucasian leprosy.  Leprosy is bigotry.  Leprosy is white supremacy.  Leprosy is Caucasian racism.  It existed in the time of Jesus, and it exist now.  I am curing the lepers.  Everything the Book says that Jesus did, a human being can do it.  And Jesus said, "Christ in me and Christ in you. I in the Father, Father in me, I in you and you in me. That is what he said, so Christ is not a supernatural being.  Christ is a human being with a supernatural revelation from God,    Nothing super about him but his wisdom, and it is super because God gives it to him.</w:t>
      </w:r>
    </w:p>
    <w:p>
      <w:pPr>
        <w:pStyle w:val="Normal"/>
        <w:rPr/>
      </w:pPr>
      <w:r>
        <w:rPr/>
      </w:r>
    </w:p>
    <w:p>
      <w:pPr>
        <w:pStyle w:val="Normal"/>
        <w:rPr/>
      </w:pPr>
      <w:r>
        <w:rPr/>
        <w:t>I have some pictures here, but I want to show you a fellow who operates in the black and in the red. I told you that I had something in my witch doctors bag, but understand, I am not a witch.  Ho ho ho, merry ole soul.  And in the Bible it says, "Ho ho".  And it had to wait until America was established to say "Ho, ho, ho,".  Here he is, looking like a priest. He doesn't open his mouth, he looks like a savior. But that ain't no savior.  That is Dracula.  If you notice his cape, it is black on the outside and bright red on the inside, and he only show you the red when he is getting ready to take you over.  He comes up to you with all of the black showing, and when he gets ready to go for the kill, first he gives you the Muhammad Ali stare to kill all of your human nerves. After he gives you the Muhammad Ali stare and he that you are weak for, or your will is broken—once the will breaks, then he comes and he gives you the prong. He puts two prongs into your life artery.  The artery that takes blood to the brain and takes it from the brain back down to the organs that has to have that feed. And he puts those two prongs into your neck and sucks out the life blood. What is your life blood? It is your human nature. He sucks the blood of human nature out of you and makes you a nun, a monk, an ascetic, a freak. He castrates you without a knife. Once he has you fully castrated, ain't no human intelligence working in you anymore. Then he opens his red cape and shows you his true colors. You see now who I am. I an passions and lust. So he comes first as the Pope.</w:t>
      </w:r>
    </w:p>
    <w:p>
      <w:pPr>
        <w:pStyle w:val="Normal"/>
        <w:rPr/>
      </w:pPr>
      <w:r>
        <w:rPr/>
      </w:r>
    </w:p>
    <w:p>
      <w:pPr>
        <w:pStyle w:val="Normal"/>
        <w:rPr/>
      </w:pPr>
      <w:r>
        <w:rPr/>
        <w:t>As the priest, the Catholic priest.  And as the progression moves, he gets the Cardinal red.  "Up there with the cardinal red, they know the color of the Catholicism.  But down here on the earth, you think that it is all black.   You think that it means lights out for this world.  "I'm waiting on the light of Christ." You think that it is all black. Lights out for materialism.  Lights out for love.  Lights out for the human nature.  Lights out for this world, I am waiting on the light of Christ,  all black,"   But when you get up there in the high echelon, next to the Pope himself, you find that it is very red, cardinal red, with a crest on his head.  On it they got some white also. They have to have some white or they won't be able to maintain their own kingdom.   It says that if the devil kingdom be divided, can it sustain itself.  No, he has .to have something to unite him, and fire doesn't unite, fire is wild.  Fire is unruly.  The red is unruly.  It can't hold nothing together, so he has to have enough white of moral nature or spiritual obedience to keep the thing together.</w:t>
      </w:r>
    </w:p>
    <w:p>
      <w:pPr>
        <w:pStyle w:val="Normal"/>
        <w:rPr/>
      </w:pPr>
      <w:r>
        <w:rPr/>
      </w:r>
    </w:p>
    <w:p>
      <w:pPr>
        <w:pStyle w:val="Normal"/>
        <w:rPr/>
      </w:pPr>
      <w:r>
        <w:rPr/>
        <w:t>"Oh, are you telling me that the Cardinals are devils.  And you went yourself and paid your respects to Cardinal Cody, and talked with him and wanted to visit the Pope". Yes I did, I certainly did. Jesus even talked to the chief Satan himself. Now understand this, that all of these people that are devils don't know that they are devils. The Chief devil, he keeps all of his inferiors blind to just their own role because they can't be trusted with the secret.  Their intelligence, their knowledge is too weak to trust them with the secret.  So they perform the role of devil, they go in the garments, the uniform of the devil, and</w:t>
      </w:r>
    </w:p>
    <w:p>
      <w:pPr>
        <w:pStyle w:val="Normal"/>
        <w:rPr/>
      </w:pPr>
      <w:r>
        <w:rPr/>
        <w:t>don't know themselves that they are performing those roles.  But Satan who sits behind the scene, manipulating the whole world, he knows, and he hears me now. Don't think that he is not listening, he is listening to me  now.  The Book says that he had eyes all over. He started out with seven eyes.  He progressed, it says that he had eyes everywhere.  And the Book says that he even traversed the boundaries of the heavens and steals a hearing in the councils of God.  He hears what 'God is saying to  His messengers if you like, "But if you rise up to that height Satan, and you are not right, you are going to find a flaming fire, shooting fire waiting to blast you out of the sky of heaven". It means that Satan can listen to what we say.  If he is not in accord with God's Will, what we say ain't going to do nothing but torture him like balls of fire that shoot, knock you, hit you, and blast you.</w:t>
      </w:r>
    </w:p>
    <w:p>
      <w:pPr>
        <w:pStyle w:val="Normal"/>
        <w:rPr/>
      </w:pPr>
      <w:r>
        <w:rPr/>
      </w:r>
    </w:p>
    <w:p>
      <w:pPr>
        <w:pStyle w:val="Normal"/>
        <w:rPr/>
      </w:pPr>
      <w:r>
        <w:rPr/>
        <w:t>We are not worried about him listening. He listens. He is in this audience, but he has no sense in this audience.  He is Just a messenger.  He can't even wear black.  Those that wear black have some knowledge of the basic nature that is in life - the forces of nature and how they operate, those that wear black. The stool pigeons, the little servants, the messengers they don't have that knowledge.  They wear Negro and Puerto Rican pink, chau treaux, sissy blouses, Sherwood forest tights, and Italian shoes with the centaur heel on it.  So I ain't worried about you, you little punk.</w:t>
      </w:r>
    </w:p>
    <w:p>
      <w:pPr>
        <w:pStyle w:val="Normal"/>
        <w:rPr/>
      </w:pPr>
      <w:r>
        <w:rPr/>
      </w:r>
    </w:p>
    <w:p>
      <w:pPr>
        <w:pStyle w:val="Normal"/>
        <w:rPr/>
      </w:pPr>
      <w:r>
        <w:rPr/>
        <w:t>After Dracula bites his victim, he embraces his victim with his red cape  and bites the victim, the victims nature changes.  The nature that the victim had before is gone.  The victim now is dead in the world.  They are called the living dead.  They can't exchange decent human sentiments.  They don't have no warmth of the human passions and sentiments.  They are cold like dead things.  That is the ice house that Fard Muhammad talked about that takes away the human warmth, the human nature.  You say, "Oh, that is not the Christian society,  We are some of the warmest people there are".  The society is broke up into two. The ascetic that are the victims of Dracula, and we are coming to the other class. If you don't fit in that class, you fit in the other that I am going to (missing words) have already come to it, but we. You see here I have a picture where they are</w:t>
      </w:r>
    </w:p>
    <w:p>
      <w:pPr>
        <w:pStyle w:val="Normal"/>
        <w:rPr/>
      </w:pPr>
      <w:r>
        <w:rPr/>
        <w:t>driving a stake through the victims heart and it is a wood stake.</w:t>
      </w:r>
    </w:p>
    <w:p>
      <w:pPr>
        <w:pStyle w:val="Normal"/>
        <w:rPr/>
      </w:pPr>
      <w:r>
        <w:rPr/>
      </w:r>
    </w:p>
    <w:p>
      <w:pPr>
        <w:pStyle w:val="Normal"/>
        <w:rPr/>
      </w:pPr>
      <w:r>
        <w:rPr/>
        <w:t xml:space="preserve">What did I say about the green tree.  It stands custom and culture, the knowledge we call human science human knowledge, the arts and all of this. That whole field is the tree.  Green means that it is still alive. You have to kill it.  You have to kill the life that they have in it. In other words, you have to kill the knowledge that they have given you and then take the dry essence of it.  You have to abstract from it the essence of it that will burn.  Dry wood will burn, and you get light, the light of understanding.  You drive that wood into the heart.  In other words, you put the knowledge of the tree of this world's knowledge you have to take that knowledge and drive it into their heart.  You can't get it into their senses because their senses are dead.  The trick that was played on their mind killed their senses.  </w:t>
      </w:r>
    </w:p>
    <w:p>
      <w:pPr>
        <w:pStyle w:val="Normal"/>
        <w:rPr/>
      </w:pPr>
      <w:r>
        <w:rPr/>
      </w:r>
    </w:p>
    <w:p>
      <w:pPr>
        <w:pStyle w:val="Normal"/>
        <w:rPr/>
      </w:pPr>
      <w:r>
        <w:rPr/>
        <w:t>Their senses just won't respond, so you have to reach them through their heart, just like the devil went through their heart, then you have to shame them and show them Just how wicked it is that somebody lied on God like that and turned God from an Almighty strong powerful Being with a dignified and impressive image; from a great Almighty Being who is powerful and independent... are going to deal with it through another concept, Baal was the other. You are either Baal or you are the victim of the Dracula. And you know here recently we have had Bilalian women, black women as you like to call yourself, become nuns in groups.  They say they are married to Jesus.  They got the ring on their finger showing their engagement then after the engagement they put another ring on their forefinger showing the marriage, the marriage to Jesus.  And do you know who they are really married to?  They are married to Count Dracula.  He is not the top man in the government of Satan, he is only a Count.  There is somebody over him.</w:t>
      </w:r>
    </w:p>
    <w:p>
      <w:pPr>
        <w:pStyle w:val="Normal"/>
        <w:rPr/>
      </w:pPr>
      <w:r>
        <w:rPr/>
      </w:r>
    </w:p>
    <w:p>
      <w:pPr>
        <w:pStyle w:val="Normal"/>
        <w:rPr/>
      </w:pPr>
      <w:r>
        <w:rPr/>
        <w:t>The Pope looks awfully big. Catholicism looks awfully bad.  But it is not the highest, it is only a Count, on the level of the Earl, The Count and the Earl are on the same level.  Do you remember that brother who used to sing, the Duke of Earl?  Do you remember how the Jahcubite dressed him up.  He didn't know what he was doing.  They told him what to wear and everything else.  He was a tool of mockery.  They used him as a tool of their mockery.  They laugh at the world that they mess up.</w:t>
      </w:r>
    </w:p>
    <w:p>
      <w:pPr>
        <w:pStyle w:val="Normal"/>
        <w:rPr/>
      </w:pPr>
      <w:r>
        <w:rPr/>
      </w:r>
    </w:p>
    <w:p>
      <w:pPr>
        <w:pStyle w:val="Normal"/>
        <w:rPr/>
      </w:pPr>
      <w:r>
        <w:rPr/>
        <w:t>There are two Bilalians, maybe more, but two stood out when I was watching the TV in one of those soap operas.  Do you know why they call It soap opera?  Soap is something to clean with and soap is made of animal fat and lye.  So you sisters that got your head to the tube watching soap operas, you are watching animalism and lies,  The Jahcubite has organized it.  He has designed it for you to make you unlawful, unfaithful to your husband.  Unfaithful to our children.  Unfaithful to your home duties.  Just occupy all of your time, occupy your mind with a god-damned soap opera.  Soap won't only take off things you don't like, soap will also take off what you like. If you use too much soap, you will even take the paint off of the wall.  I know because I used to wash walls. If you use too much soap on your body too often, you take out all of the natural oil and your skin breaks down.  So too much soap on the TV will break you down.</w:t>
      </w:r>
    </w:p>
    <w:p>
      <w:pPr>
        <w:pStyle w:val="Normal"/>
        <w:rPr/>
      </w:pPr>
      <w:r>
        <w:rPr/>
      </w:r>
    </w:p>
    <w:p>
      <w:pPr>
        <w:pStyle w:val="Normal"/>
        <w:rPr/>
      </w:pPr>
      <w:r>
        <w:rPr/>
        <w:t>Count Dracula, they say if you have some fire or water is the best, that sends him back, that kind of keeps him off of you.  If you have a cross, that worked up until recently.  They brought out a Dracula recently that laughs at crosses.  This woman thought the cross worked.  She pulled out her cross and Dracula said, 'Ha, ha, ha, ha, ha, and had him a feast.  She was still wondering what happened to the cross. The cross worked as long as he wanted it to work. You see what Dracula does when you put the cross on him. When they put the cross on Dracula, he throws his cape up and turns his back.  What is he turning away from?  He is turning away from that baby message, moral and spiritual message that is powerful because it is a powerful lie.  It says, God Almighty felt sorry for the sins of the world and that he was incarnated in the flesh of the woman. Aren't these powerful lies.  It by-passes your senses and goes right to your heart.  "Oh God loved us that much.  Oh God, the Almighty, the Infinite being, He felt sorry for us in our sins and He decided to be born like us with the same nature so He could feel our burden and feel our suffering through the flesh that we have.  Oh God, oh Jesus, I love you baby! Take the whole world and give me Jesus!"  Oh, that is a powerful lie.  It bypasses the senses and goes right to the human heart.  And the only way that you can correct it is to drive a stake through the human heart. Once that victim is made by the Dracula nothing saves other than a stake through the heart or fire or bright sunlight or a whole lot of water.  You have to drown him in the water.  You have to kill the person, kill that nature that has been forced In them.  And then it has to be a certain kind of water.  It just can't be any kind of water.  It has to be revealed water and not earthly water. So these are the things that you have to kill Dracula and his victims with to a weakly person going around drooped around on the earth, talking about "forgive them, they know not what they do,"  They have turned God into a sobbing pacifist that says on the cross at the point of death,</w:t>
      </w:r>
    </w:p>
    <w:p>
      <w:pPr>
        <w:pStyle w:val="Normal"/>
        <w:rPr/>
      </w:pPr>
      <w:r>
        <w:rPr/>
        <w:t>"Eli, Eli lama sabathani", my god, my god, why has't thou forsaken me".  What  kind of God is that who himself made up his mind to commit suicide to save the world or to sacrifice his life to save the world? The Book says that God does not want human sacrifice, He rejects it.  When Abraham was about to sacrifice his son, God said, "No, don't do that.  Sacrifice a sheep, sacrifice a lamb."  That understanding, we don't have time to give you today.</w:t>
      </w:r>
    </w:p>
    <w:p>
      <w:pPr>
        <w:pStyle w:val="Normal"/>
        <w:rPr/>
      </w:pPr>
      <w:r>
        <w:rPr/>
      </w:r>
    </w:p>
    <w:p>
      <w:pPr>
        <w:pStyle w:val="Normal"/>
        <w:rPr/>
      </w:pPr>
      <w:r>
        <w:rPr/>
        <w:t>A great message to show how God stopped human sacrifice and showed the religious order that they were not to sacrifice children and good people to please God.  Here in America, there use to be the Mayan  Indians here.  And right now they have the sacrificial well still over there in the ruins of the Aztecs and the Mayans where they used to kill their children, dump them into their sacrificial water well.  Where did they get that habit from. The Jahcubites gave it to them.  You mean to tell me that the Jahcubites go back that far? Yes, they go back to the beginning of this world's history as you know it. They taught them to do that. They made them leave the good sense teaching and they made them sacrifice their children, their good sons in a foolish and senseless ritual designed for them by Satan himself.  And God revealed to His Prophet that He does not like that kind of sacrifice.  He said, "The sacrifice that I want is a sorrowful heart, a repentant heart. A heart that regrets its bad thinking and its bad doing".</w:t>
      </w:r>
    </w:p>
    <w:p>
      <w:pPr>
        <w:pStyle w:val="Normal"/>
        <w:rPr/>
      </w:pPr>
      <w:r>
        <w:rPr/>
      </w:r>
    </w:p>
    <w:p>
      <w:pPr>
        <w:pStyle w:val="Normal"/>
        <w:rPr/>
      </w:pPr>
      <w:r>
        <w:rPr/>
        <w:t>God said to Abraham  that just the willingness to sacrifice your own child for Me is all that I want.  "You have fulfilled all that I want," meaning that if your own child stand in the way of you serving God, you should tell your child to get out of the way.  If your child say, "I'm not going to come to see you anymore daddy," you say, "Get out of the way anyway boy."  That is what it means in the scripture that Abraham had to sacrifice his son, but he didn't have to actually kill the son, he just had to have it in him to be able to reject his own flesh, his dear son and serve God.  And God said He didn't want him to kill anything,  "If you want to kill something, Abraham, kill a sheep".</w:t>
      </w:r>
    </w:p>
    <w:p>
      <w:pPr>
        <w:pStyle w:val="Normal"/>
        <w:rPr/>
      </w:pPr>
      <w:r>
        <w:rPr/>
      </w:r>
    </w:p>
    <w:p>
      <w:pPr>
        <w:pStyle w:val="Normal"/>
        <w:rPr/>
      </w:pPr>
      <w:r>
        <w:rPr/>
        <w:t>What is a sheep?  Kill the Church,  Before the Church was a Cow it was a Sheep.  Kill the Church if you want to kill something. Why kill the church? Because it eats the grass, blade and root all, and leave nothing there for the ignorant people to eat on.  They eat all of the surface knowledge from the poor masses, and when the masses come, they find</w:t>
      </w:r>
    </w:p>
    <w:p>
      <w:pPr>
        <w:pStyle w:val="Normal"/>
        <w:rPr/>
      </w:pPr>
      <w:r>
        <w:rPr/>
        <w:t xml:space="preserve">nothing to eat of knowledge in the world.  The sheep is an animal that eats the grass root and all and when he finishes eating there ain't nothing, it is clean.  The religious order of this world that you know is designed to give the surface to the priest class and they eat it.  That is why they think that they are better than we are.  And you can't convert one of them because they have been given something that you don't know.  </w:t>
      </w:r>
    </w:p>
    <w:p>
      <w:pPr>
        <w:pStyle w:val="Normal"/>
        <w:rPr/>
      </w:pPr>
      <w:r>
        <w:rPr/>
      </w:r>
    </w:p>
    <w:p>
      <w:pPr>
        <w:pStyle w:val="Normal"/>
        <w:rPr/>
      </w:pPr>
      <w:r>
        <w:rPr/>
        <w:t>They have something over your head.  You say, "How come I can't convince this stupid preacher that I am right?"  The reason why you can't convince him that you are right is because though he is less than you in knowledge, you have a degree from Harvard or Yale or Chicago University, he's got a sheepskin, something that they don't even wear anymore.  They used to wear the sheep on the head in the court, the prosecutor, they all use to wear it, but they don't wear it anymore,  Satan has upgraded this world.  It is higher than that knowledge now.  The preacher only has the sheep skin, but even he with his sheepskin still won't listen to you because they have given him something that he holds over you head. They have given him some understanding of  the Bible that he knows that you don't have, and it is a secret, he can't tell you,  You have to go through their seminary.  You have to go through their secret order to get it.  He is not going to tell you.  But his little old stupid knowledge makes him feel so big and proud that he figures, "I ain't suppose to listen to nothing that you say."  You could be Einstein and he will say, "No, Jesus Christ is the lord and savior, Just as it says in the Bible.  Every word is just as it is."  And you wonder how come you can't convince that man.  You say, "He is intelligent.  He went to college with me.  How come I can't convince this fool that he is a victim of Dracula's symbolism"?</w:t>
      </w:r>
    </w:p>
    <w:p>
      <w:pPr>
        <w:pStyle w:val="Normal"/>
        <w:rPr/>
      </w:pPr>
      <w:r>
        <w:rPr/>
      </w:r>
    </w:p>
    <w:p>
      <w:pPr>
        <w:pStyle w:val="Normal"/>
        <w:rPr/>
      </w:pPr>
      <w:r>
        <w:rPr/>
        <w:t>I have another picture here for you.  This reminds me of picking cotton.  And they gave that job to our ancestors — picking cotton.  Cotton represents purity, white bulbs, and that is what they told you. No, you don't get no wealth and you don't get no freedom.  You don't get any authority.  If you want anything, pick the purity of Christ, you gather that for me.  So the Black preacher, he goes out there and he picks cotton for Massa. "Massa, see how many light cotton minds I have gathered for you from the Negro quarters.</w:t>
      </w:r>
    </w:p>
    <w:p>
      <w:pPr>
        <w:pStyle w:val="Normal"/>
        <w:rPr/>
      </w:pPr>
      <w:r>
        <w:rPr/>
      </w:r>
    </w:p>
    <w:p>
      <w:pPr>
        <w:pStyle w:val="Normal"/>
        <w:rPr/>
      </w:pPr>
      <w:r>
        <w:rPr/>
        <w:t>Maybe you can see this Dracula picture here. You may be able to see what he is doing.  He is not throwing the cape over his head.  He only throws the cape up when he gets very close.  He ain't that close yet.  The man is standing at a distance with the cross and Dracula has just turned his head and put his hand up.  Now why is he doing that?  You say, "Well he is doing that to keep out the light of it.  How are his two hands going to keep out the light of something that is suppose to be that bright?   And if you look, his hands are not over his eyes, his eyes are turned , So actually the light ain't that strong, because the way his hands are, it shows it.  Now the light of it. He is saying, "Get that dangerous white lie away from me,"  If you get real close to him, he puts his head under his cape and lets his own human passions feed his mind.  The cross can't get through his cape.  It has to touch his skin.  If it touches his skin, it burns the sign of the cross in there, meaning that if they touch your feelings with that white lie, it hurts it, it affects it.  You can't kill him with it.  The only way to kill him is to drive a stake through the heart or do some of the other things we mentioned.</w:t>
      </w:r>
    </w:p>
    <w:p>
      <w:pPr>
        <w:pStyle w:val="Normal"/>
        <w:rPr/>
      </w:pPr>
      <w:r>
        <w:rPr/>
      </w:r>
    </w:p>
    <w:p>
      <w:pPr>
        <w:pStyle w:val="Normal"/>
        <w:rPr/>
      </w:pPr>
      <w:r>
        <w:rPr/>
        <w:t>If my position is the correct one, and I want you to understand my position.  My position is that your whole life, all the knowledge, every school of knowledge, every level of society is under the influence of the Jahcubite Satan.  Now if I am right, that means that I can take your clothes and talk about them.  He has influenced your suit, everything.  You got heels on your shoes - he takes you from low heels to high  heels. He puts the woman in high heels. That is her dress outfit, high heels.  The woman represents the society. The man represents the mentally.</w:t>
      </w:r>
    </w:p>
    <w:p>
      <w:pPr>
        <w:pStyle w:val="Normal"/>
        <w:rPr/>
      </w:pPr>
      <w:r>
        <w:rPr/>
      </w:r>
    </w:p>
    <w:p>
      <w:pPr>
        <w:pStyle w:val="Normal"/>
        <w:rPr/>
      </w:pPr>
      <w:r>
        <w:rPr/>
        <w:t>Why does the woman have to wear high heels if she is properly dressed up?  High heels mean heels... . . ,    Your feet are symbolic of your spiritual make up.  The human being starts off as a spiritual life first. Then be rises up to learn how to stand on his two feet.  He does this before his intelligence develops.  The baby can stand on its feet and walk like us before its mind develops, to learn and come to understand our world.  Meaning that the feet represent moral understanding, spiritual nature, obedience that you can follow, discipline. The Revelation says that the water came up under  Ishmael heel.  Heel again in mythology says that the weak spot of Achilles was his heel.  Couldn't hurt or kill or reach him no where else, but If you fired and hit his heel you will reach him.  So heel represents the nature of that particular form of human development.  The spiritual nature of that particular form of human development. We develop morally and spiritually.  We also have a moral and spiritual nature.  The heel represents that nature.  The revelation comes through that nature and that is true.  Revelations does not come through the hand although after it becomes a knowledge that we understand, then you can do as -that dude does on TV, you can take the hand and you can shoot water out. When he puts his hand on top of the other, it shoots water and when he puts it under the bottom, it shoots fire.  Water is symbolic of spiritual life, that is why you have so much water in the Christian ritual--the sprinkling of the water.  So water came up out of the heel--the scripture is saying to us that this spiritual development must come out of the very nature. Heel represents the nature of the human being.  It can't come from no spooky quarters.  It has to come right from the very nature, the human spiritual makeup.  The nature human spirituality.  Not that God won't reveal it, but He reveals it to you in terms and in language that you understand.  And God influences you through your nature and not some strange spooky nature.</w:t>
      </w:r>
    </w:p>
    <w:p>
      <w:pPr>
        <w:pStyle w:val="Normal"/>
        <w:rPr/>
      </w:pPr>
      <w:r>
        <w:rPr/>
      </w:r>
    </w:p>
    <w:p>
      <w:pPr>
        <w:pStyle w:val="Normal"/>
        <w:rPr/>
      </w:pPr>
      <w:r>
        <w:rPr/>
        <w:t>Why do the women have to have high heel shoes? The society his to have high heel shoes, and remember that women are symbolic of society.  The woman has to have high heel shoes to lift her spiritual nature up and separate from contact with the physical world</w:t>
      </w:r>
    </w:p>
    <w:p>
      <w:pPr>
        <w:pStyle w:val="Normal"/>
        <w:rPr/>
      </w:pPr>
      <w:r>
        <w:rPr/>
        <w:t>of reality.  Between her spiritual nature and the world of reality has to be a platform.  They have to separate her so that her spiritual nature will never connect itself with the physical world or the secular knowledge.  Are there any sign of this in scripture?  Yes it is.   It says that Jonah was told to go to Nineveh.  He wouldn't go, he went out to sea. He wasn't suppose to be there.  He was suppose to go to land.  That means that the spiritual life, the water has to go to land to produce growth.  If the water doesn't touch the land, there is no  growth.  No growth of culture, no growth of the customs, the final life that we life we all live by.  So they got you Jacked up the heel is jacked up.  The water can't touch the land.  The water is in the sky.</w:t>
      </w:r>
    </w:p>
    <w:p>
      <w:pPr>
        <w:pStyle w:val="Normal"/>
        <w:rPr/>
      </w:pPr>
      <w:r>
        <w:rPr/>
      </w:r>
    </w:p>
    <w:p>
      <w:pPr>
        <w:pStyle w:val="Normal"/>
        <w:rPr/>
      </w:pPr>
      <w:r>
        <w:rPr/>
        <w:t>The horse, he stands on hoofs.  The horse has a toenail under his foot that is deep.</w:t>
      </w:r>
    </w:p>
    <w:p>
      <w:pPr>
        <w:pStyle w:val="Normal"/>
        <w:rPr/>
      </w:pPr>
      <w:r>
        <w:rPr/>
        <w:t>The horse walks on high heel shoes.  What does this mean?  Blind passions, whether it is for Jesus or  anything.  If it is blind passions, it just follows and don't ask questions and don't see.  Blind passions must be separated from rational understanding, from secular knowledge.  That is what land stands for.  And if you got the spirituality, the spiritual mind, separate from contact with the secular understanding or knowledge that is secular knowledge, the person stays in sky of mysticism and spookism,  So that is, what high heels stand for.</w:t>
      </w:r>
    </w:p>
    <w:p>
      <w:pPr>
        <w:pStyle w:val="Normal"/>
        <w:rPr/>
      </w:pPr>
      <w:r>
        <w:rPr/>
      </w:r>
    </w:p>
    <w:p>
      <w:pPr>
        <w:pStyle w:val="Normal"/>
        <w:rPr/>
      </w:pPr>
      <w:r>
        <w:rPr/>
        <w:t>Do you think that high heels are good for you? High heels are bad for your health.  Look how the Jahcubites sit back in his secret quarters and laugh at our women.  I an not talking about Bilalian women, I mean our women, the human woman.  I don't care what race they are from.  He sits back and laughs at them all jacked up and hurt.  Pearl Bailey, she really played on that too.  She will do her thing.  She said, "Wait a minute honey, just a minute.  Lord how mercy, I can't stand this no longer",  And right on the stage she takes her high heels off. Who gave her that act?  It was the Jahcubite.  She doesn't know what she is doing.  If you go and ask her what is the meaning of that, she don't know, but the Jahcubites are telling their people something through Pearl Bailey without Pearl Bailey's knowledge of what they are saying.  They speak through all of us and through the environment, through everything. And they speak to their children, the little gods and goddesses that will inherit their kingdom.  But you don't understand what they are saying.</w:t>
      </w:r>
    </w:p>
    <w:p>
      <w:pPr>
        <w:pStyle w:val="Normal"/>
        <w:rPr/>
      </w:pPr>
      <w:r>
        <w:rPr/>
      </w:r>
    </w:p>
    <w:p>
      <w:pPr>
        <w:pStyle w:val="Normal"/>
        <w:rPr/>
      </w:pPr>
      <w:r>
        <w:rPr/>
        <w:t>They finally jacked the mind of the men up so that the men wouldn't be in touch with secular knowledge. They brought out the Superfly style. The high heels for the man.  I went to Egypt and saw Egyptian men walking down the streets of Cairo with those centaur heels on.  You know the centaur from Greek mythology walks like this....    He has been ill-formed.  He has a lot of dead meat under his heel.  They have jacked him up in space.  If you study the spiritual trend in this society back five years ago and even up to now, the trend is away from giving a rational understanding of things, getting the pure logic of things.  The trend is to have a spiritual relationship with reality.  That is not the Church thing anymore, that is your thing now. "Hey baby, do you feel those vibes in there?"  Do you feel the vibes.  The preacher use to use that trick.  "Have you got the feeling?"  Now they got you out there, "Baby, baby, you got the feeling. Did you feel those vibes?"  First the society and then the minds of the individuals.  They got you burning incense and smoking reefer, smelling glue. Shooting yourself up with embalming fluid.</w:t>
      </w:r>
    </w:p>
    <w:p>
      <w:pPr>
        <w:pStyle w:val="Normal"/>
        <w:rPr/>
      </w:pPr>
      <w:r>
        <w:rPr/>
      </w:r>
    </w:p>
    <w:p>
      <w:pPr>
        <w:pStyle w:val="Normal"/>
        <w:rPr/>
      </w:pPr>
      <w:r>
        <w:rPr/>
        <w:t>They told you they were going to do that.  It vas all in the plan, the embalming fluid was in the plan too and all the other things you were using. You see this picture here of the mummy.  That is Mr. ancient symbolism himself. The mummy, from the tombs of the dead, symbolism of ancient Egypt. There he is, the mummy with all of his wraps. He is being shown here of being brought to life by the scent of boiling tunna leaves.  You are Just loaded with tea now.  Ginseng tea, mario-magnolia psuedo polio tea.  You have gone tea crazy.  You are mummified.  You can't use both of your arms.  One of them is lame.  You have to walk around like this, (Give description of person walking with one hand attached to the chest immovable).</w:t>
      </w:r>
    </w:p>
    <w:p>
      <w:pPr>
        <w:pStyle w:val="Normal"/>
        <w:rPr/>
      </w:pPr>
      <w:r>
        <w:rPr/>
      </w:r>
    </w:p>
    <w:p>
      <w:pPr>
        <w:pStyle w:val="Normal"/>
        <w:rPr/>
      </w:pPr>
      <w:r>
        <w:rPr/>
        <w:t>You use to be in Egypt on the banks of the Nile. You use to have a great civilization along the Nile River — ancient Ethiopia, Sudan, Mali, oh you use to be great in Egypt,  You were Pharon and not Pharoah. Pharon means exalted man in the excellence of sciences. You were high on the peak of scientific development. Your knowledge of the sciences were so great that even today, the scientist and the chemist are baffled to understand, "What made this paint last this long? What made this acoustic system this great?  What chemicals did they use to preserve the flesh of the human being and the skin of the fruit and the beans and all of these things so well.  What wisdom they had.  Now, look at the master builder.  He is walking around, the mummy tomb, all discoordinated. Ain't nothing working right in him no more. and he is wrapped up in old rags, clothes that were made for somebody that lived 5,000 years ago.  He is wearing the clothes of the ancient and don't even know what those clothes were from.</w:t>
      </w:r>
    </w:p>
    <w:p>
      <w:pPr>
        <w:pStyle w:val="Normal"/>
        <w:rPr/>
      </w:pPr>
      <w:r>
        <w:rPr/>
      </w:r>
    </w:p>
    <w:p>
      <w:pPr>
        <w:pStyle w:val="Normal"/>
        <w:rPr/>
      </w:pPr>
      <w:r>
        <w:rPr/>
        <w:t>Allah says in the Quran that the best dress is the dress of righteousness.  Don't go crazy with these so-called trends that are designed to take your money just as fast as you get it.  They  thrive on the principle of obsolescence.  They make something obsolete so that you will have to buy something different. As soon as the style gets out and catches on and they get the money from the newness of it, another style comes out and makes that one obsolete.  So now you got to put down that dress.  You can't go out tonight. "Oh I can't go out to that party tonight with you nigger.  I don't have nothing but these old shitty clothes that you brought me last week."  You say, "What is wrong with them baby?  They still look good". She say, "They ain't the style fool."</w:t>
      </w:r>
    </w:p>
    <w:p>
      <w:pPr>
        <w:pStyle w:val="Normal"/>
        <w:rPr/>
      </w:pPr>
      <w:r>
        <w:rPr/>
      </w:r>
    </w:p>
    <w:p>
      <w:pPr>
        <w:pStyle w:val="Normal"/>
        <w:rPr/>
      </w:pPr>
      <w:r>
        <w:rPr/>
        <w:t>All of that money for a good education.  All the money for the children's future is going outside to keep up the styles of the Jahcubite. You should be like me and those who identify with me. They don't follow the dress. I wear what I want to wear. I have my own style. They ain't going to take my money. Wake up. Now what killed the mummy?  The mummy was killed,  Isis killed the mummy. The God Isis killed him.  In many of the movies he doesn't die.  They just do away with him or sometimes they burn him up, but he comes right back,  But Isis, she finishes him for good.  She sends him back to his origin.  She takes him out of his time.  She denies him eternal life. And she does it with her great power of knowledge over the secular world and the spiritual world.  With her</w:t>
      </w:r>
    </w:p>
    <w:p>
      <w:pPr>
        <w:pStyle w:val="Normal"/>
        <w:rPr/>
      </w:pPr>
      <w:r>
        <w:rPr/>
        <w:t>great knowledge, she has the key of life, which is the key of knowledge of both secular and spiritual knowledge.  The onyx, the old Egyptian cross, the key of knowledge, with this, the circle stands for universal.</w:t>
      </w:r>
    </w:p>
    <w:p>
      <w:pPr>
        <w:pStyle w:val="Normal"/>
        <w:rPr/>
      </w:pPr>
      <w:r>
        <w:rPr/>
      </w:r>
    </w:p>
    <w:p>
      <w:pPr>
        <w:pStyle w:val="Normal"/>
        <w:rPr/>
      </w:pPr>
      <w:r>
        <w:rPr/>
        <w:t xml:space="preserve">Let we draw it here. They gave you onyx crosses but you don't know it.  The meaning of this has been changed many times.  People have interpreted it to fit their own scheme.  The meaning of it now is not the same as it was a long time ago, but it has a meaning right now.  "T" is the last letter in the Hebrew alphabet.  It means death.  The spiritual used to say, "On yonders hill stands an old rugged cross, the very emblem of shame, suffering and death".  This cross, (Christian cross) used to be death.  But this Egyptian cross only means death if you take the top part off of it. If you take the top part off of it it means death. The top part stands for the head. The arms are out (arms of the priest) and the legs are (missing word) with a skirt over there.  You can't see the legs.  The arms out like this are the arms of the priest class. </w:t>
      </w:r>
    </w:p>
    <w:p>
      <w:pPr>
        <w:pStyle w:val="Normal"/>
        <w:rPr/>
      </w:pPr>
      <w:r>
        <w:rPr/>
      </w:r>
    </w:p>
    <w:p>
      <w:pPr>
        <w:pStyle w:val="Normal"/>
        <w:rPr/>
      </w:pPr>
      <w:r>
        <w:rPr/>
        <w:t>The wideness here is his robe.  And the Catholic and the Protestants copied that from the ancients.  And this is his skirt.  Legs together means that he is not moving.  And the Holy Quran says, "On the day of Judgment, you shall be marshaled before the Judgment with your legs together."  It is telling the crooked secret establishment of religion, "God has revealed your secrets" to prophet Muhammad (pbuh). You have your legs together.  You don't move in the world to make progress in the spiritual path.  You keep everything at a standstill and give the people nothing but false knowledge, lies.  That's what it means  the feet are together.  If you notice, every leader of the secular world, the Egyptian leadership, or rule or government or people, when you catch them standing, you never catch them standing like this (legs together). They are always standing with one foot out.  Notice that, those of you who study symbolism.  Go and look at it again.  Get any book on Egyptian mythology and you will see that the foot is out.  It means that he is making progress in the path.</w:t>
      </w:r>
    </w:p>
    <w:p>
      <w:pPr>
        <w:pStyle w:val="Normal"/>
        <w:rPr/>
      </w:pPr>
      <w:r>
        <w:rPr/>
      </w:r>
    </w:p>
    <w:p>
      <w:pPr>
        <w:pStyle w:val="Normal"/>
        <w:rPr/>
      </w:pPr>
      <w:r>
        <w:rPr/>
        <w:t>The left foot is out. You step out with the left foot.  What does that mean?  What is the standing position? The standing position is the thinking position.  You are thinking.  With the left foot out means insight.  I have gotten insight.  Insight enables me to bring this foot up.  What does this mean, Achievement, application.  Think, insight, apply it. That is what it means.  So they start off with the left foot.   The left foot is not the strongest foot. Why?  Because you are not motivated by insight by as much as you are motivated by conscience, knowledge. Knowledge that you already formed.  So the right leg is always   back or behind.  But that is not how man progress in the path of knowledge.  He doesn't progress with the right foot going out first.  He progress with the weaker one going out first.  Insight, the one that is not the stronger in the end of the road, but is the stronger in the beginning.  Insight, starts out and it gives them some light on the path, and he brings conscience up and he applies what he has gained by insight.  And that is the way we progress in the world.  Faith, insight, application, insight, application.</w:t>
      </w:r>
    </w:p>
    <w:p>
      <w:pPr>
        <w:pStyle w:val="Normal"/>
        <w:rPr/>
      </w:pPr>
      <w:r>
        <w:rPr/>
      </w:r>
    </w:p>
    <w:p>
      <w:pPr>
        <w:pStyle w:val="Normal"/>
        <w:rPr/>
      </w:pPr>
      <w:r>
        <w:rPr/>
        <w:t>Fard Muhammad said to think five tines before you speak.  And I am telling you to get insight and then apply it.</w:t>
      </w:r>
    </w:p>
    <w:p>
      <w:pPr>
        <w:pStyle w:val="Normal"/>
        <w:rPr/>
      </w:pPr>
      <w:r>
        <w:rPr/>
      </w:r>
    </w:p>
    <w:p>
      <w:pPr>
        <w:pStyle w:val="Normal"/>
        <w:rPr/>
      </w:pPr>
      <w:r>
        <w:rPr/>
        <w:t>The Mummy, his feet are wrapped and the mythology have another god is spelled "Thot" but it is pronounced 'Thought,' and the English word thought come from that word "Thot".  If you want to find out where much of the precious knowledge and the language come from? Go to ancient Egypt.  Now you see why there was such a furious resentment and a bitterness in the Caucasian against our fathers when they brought them here.  It was jealousy.  Who put that passionate hate in the Caucasian for our people?  It was the Jahcubite.  The Jahcubite went to Europe and told the Caucasian, "Don't you know that you are the children of the great Hittit who once ruled the world  and conquered the black.  And now, look at them over there in Africa bathing in scent.  Talking showers and clean, wearing fine silk. Just enjoying the nice climate and the civilization that they have, and they got you over here in Europe as a savage.  Study their history.  The Vandals and the genii.  Gentile didn't come all of a sudden. They were called genii.  Genii describes their strong family order.  The vandals and the genii people of Europe.  Living like wild crazy animals.  They did everything terrible.  They drank food out of dead skulls, juices out of dead skulls. Milk and water from dead people's skulls.</w:t>
      </w:r>
    </w:p>
    <w:p>
      <w:pPr>
        <w:pStyle w:val="Normal"/>
        <w:rPr/>
      </w:pPr>
      <w:r>
        <w:rPr/>
      </w:r>
    </w:p>
    <w:p>
      <w:pPr>
        <w:pStyle w:val="Normal"/>
        <w:rPr/>
      </w:pPr>
      <w:r>
        <w:rPr/>
        <w:t>You know the story of the arena of Caesar, how he enjoyed his pleasure with the elite class. The aristocracy by watching lions  and wild beast tear a human beings flesh apart.  We have a fruit that is called the Indian apple and pomegranate,  but there is another name for it, a Semitic name, "Rooman,"  Why do they call it roomant?  If you go to the East now and ask for rooman and they will give you a pomegranate if they got one.  Why do they call it rooman,  It is because it is like the Roman people.  You can't enjoy them without getting blood all over yourself.  If you try to eat a pomegranate and blood stains, red all over your hand and everywhere.  And the purity is not displayed, the passions are displayed.  It is red outside you open it up, every little small particle of it. It is red outside, but inside there is a small peck of whiteness representing moral conscience.  It's very deep, but you can find it.  The worst Gentiles, Germans, Polish people or English people, the worst ones, if you get acquainted with them you will find they will warm up to you.  They can be very nice people. In fact, they are some of the most passionate people that you can find if you can warm up to them.  But if they don't warm up to you, oh they can be a cold as hot ice.  And hot ice is so cold that it sticks to you.</w:t>
      </w:r>
    </w:p>
    <w:p>
      <w:pPr>
        <w:pStyle w:val="Normal"/>
        <w:rPr/>
      </w:pPr>
      <w:r>
        <w:rPr/>
      </w:r>
    </w:p>
    <w:p>
      <w:pPr>
        <w:pStyle w:val="Normal"/>
        <w:rPr/>
      </w:pPr>
      <w:r>
        <w:rPr/>
        <w:t>This God, Ptah is said to have had his feet together because they speculate, they guess that they had invented a way to hold the legs up, that they had to make it together.  Their sculpturing their art making hadn't developed to that form.  They are wrong. Ptah's legs are like that to show that his concept had died, and it was just operating through the</w:t>
      </w:r>
    </w:p>
    <w:p>
      <w:pPr>
        <w:pStyle w:val="Normal"/>
        <w:rPr/>
      </w:pPr>
      <w:r>
        <w:rPr/>
        <w:t>establishment secretly.  They had killed him in the masses, in the public and was using his knowledge secretly.  That is why the legs are like that, meaning that there is no insight being given, and it is not being applied.  It is only being 'thot,' it is in the head of the establishment.  If you study the Egyptian religion, you will find that one god was replaced by another one and on and on.</w:t>
      </w:r>
    </w:p>
    <w:p>
      <w:pPr>
        <w:pStyle w:val="Normal"/>
        <w:rPr/>
      </w:pPr>
      <w:r>
        <w:rPr/>
      </w:r>
    </w:p>
    <w:p>
      <w:pPr>
        <w:pStyle w:val="Normal"/>
        <w:rPr/>
      </w:pPr>
      <w:r>
        <w:rPr/>
        <w:t xml:space="preserve">If you study the world, this has been happening in the whole world.  One deity is replaced by the other, on and on.  If they are successful, they are going to kill the Church.  They are going to kill Christianity in this country.  Once they do that, they are going to give your mind to so-called humanism, this crazy vibes that you  get.  And they are going to reduce you to primitive religion.  To very primitive savage religion, having all kinds of different concepts and cults and etc. if they are successful.  But they are not going to be successful.  This is the end.  The Jahcubite had to go for a certain distant.  The World Series was a sign that his distance was complete. I believe this World Series was the 49th, and we throw 49 scones at the devil,  That is all we have to throw.  And again  look at the series how it was played. The Dodgers played the yanks.  The Dodgers are the company of Satan who dodges, they never accept a confrontation.  </w:t>
      </w:r>
    </w:p>
    <w:p>
      <w:pPr>
        <w:pStyle w:val="Normal"/>
        <w:rPr/>
      </w:pPr>
      <w:r>
        <w:rPr/>
      </w:r>
    </w:p>
    <w:p>
      <w:pPr>
        <w:pStyle w:val="Normal"/>
        <w:rPr/>
      </w:pPr>
      <w:r>
        <w:rPr/>
        <w:t>I can show you in the Book where it says, 'never again bring out our superior weapon in war".  Because they brought it out once and it was captured, taken from them.  So now they don't bring their secret out in war.  You wonder now why they didn't reply to the Honorable Elijah Muhammad.  They are under a law that they cannot reply, because they fear that if they reply, they will give you more knowledge, so they can't reply.  They tried it in the early history and they lost.  The people guessed their knowledge, gained more knowledge of what their thing was and in them fighting them with their knowledge only served to defeat them.  Now they don't fight you with their knowledge, they fight you with their power, with their control, with their money power, with their material power, with their political power, with their education, with their caltrop, their cross and all the other things.  They fight you through your senses and through your emotions, and through your motivations, drives.  They don't come face to face with you because you will see them and they don't want that.  But don't worry, what was it, the coaches name -  Gilliam.  But what was his nickname?   His nick name was the devil.  And he died just before the World Series was played, and it looked like the Dodgers were going to win because they had such a jump, but the Yanks won and surprise everybody.  Why did the Yanks win?  Because the devil vas dead.  How come the devil was dead?  Because Wallace D, Muhammad is alive.  Believe it or not.</w:t>
      </w:r>
    </w:p>
    <w:p>
      <w:pPr>
        <w:pStyle w:val="Normal"/>
        <w:rPr/>
      </w:pPr>
      <w:r>
        <w:rPr/>
      </w:r>
    </w:p>
    <w:p>
      <w:pPr>
        <w:pStyle w:val="Normal"/>
        <w:rPr/>
      </w:pPr>
      <w:r>
        <w:rPr/>
        <w:t>What is the name of the pitcher who lead them to their victory?  His name is 'Catfish Hunter.  Hunter is very important.   What is a catfish?  A catfish is an animal that comes out of clean water and he likes to mix in the mix water, but the water that he lives in is not fit to drink and nothing can grow in it.  It has too much spirituality to grow anything. It has too much corruption from the land to be fit for human drink, human thirst.  But he likes that kind of water.  The fish that lives in corruption.  The corruption of materialism and the corruption of spiritualism.  And Catfish Hunter led the Yanks to victory. You are looking at Catfish Hunter right here.  I found the dirty catfish in the water and I pointed him out that this America can hunt him.</w:t>
      </w:r>
    </w:p>
    <w:p>
      <w:pPr>
        <w:pStyle w:val="Normal"/>
        <w:rPr/>
      </w:pPr>
      <w:r>
        <w:rPr/>
      </w:r>
    </w:p>
    <w:p>
      <w:pPr>
        <w:pStyle w:val="Normal"/>
        <w:rPr/>
      </w:pPr>
      <w:r>
        <w:rPr/>
        <w:t>Study my rise into this leadership and see haven't the change for moral betterment in this country come with my rise.  When I started off our neighborhoods were threatened by gangs, extortionist, criminals were in the Mosque, criminals were everywhere.  The</w:t>
      </w:r>
    </w:p>
    <w:p>
      <w:pPr>
        <w:pStyle w:val="Normal"/>
        <w:rPr/>
      </w:pPr>
      <w:r>
        <w:rPr/>
        <w:t>government had received a terrible blow.  The governments image was ruined, but now the moral force is growing everywhere.  Why?  Because  God has shown His favor upon this country through me.    Believe it or not.</w:t>
      </w:r>
    </w:p>
    <w:p>
      <w:pPr>
        <w:pStyle w:val="Normal"/>
        <w:rPr/>
      </w:pPr>
      <w:r>
        <w:rPr/>
      </w:r>
    </w:p>
    <w:p>
      <w:pPr>
        <w:pStyle w:val="Normal"/>
        <w:rPr/>
      </w:pPr>
      <w:r>
        <w:rPr/>
        <w:t>I don't want anything from you stupid people. If God wanted to satisfy me, he would send me to another universe.  It ain't a human being that I have met yet on this earth so good that I love your company. You are stupid and selfish, jealous hearted people that hate to see anybody get credit if you ain't getting, the same credit.  You are so narrow minded.  So crab natured that you would rather dig up a dead man and say, "This is my leader," than to accept a living man who out measures any dead man that was before us.  I am not bragging on myself.  I am trying to wake up your damn crazy brain.  Rather than to follow me, you will raise up Ralph Bunche, you will raise up Rap Brown.  You will raise up Malcolm X. You will raise up the Honorable Elijah Muhammad.  You will raise up anybody rather than to accept me as your leader. Go on with your crazy self. Time is running out on your kind of people.</w:t>
      </w:r>
    </w:p>
    <w:p>
      <w:pPr>
        <w:pStyle w:val="Normal"/>
        <w:rPr/>
      </w:pPr>
      <w:r>
        <w:rPr/>
      </w:r>
    </w:p>
    <w:p>
      <w:pPr>
        <w:pStyle w:val="Normal"/>
        <w:rPr/>
      </w:pPr>
      <w:r>
        <w:rPr/>
        <w:t>Now we have one more friendly monster to point out here and then we are going to call it a close; "Frankenstein".  Now this fellow he got a bit of the Semitic language in his name; "Frankenstein".  And he ain't such a bad fellow as long as you don't rough his feathers up the wrong way.  He can be very nice,  Now his problem is in making him, they took him up when the sun was out.  If they had took him up when the sun</w:t>
      </w:r>
    </w:p>
    <w:p>
      <w:pPr>
        <w:pStyle w:val="Normal"/>
        <w:rPr/>
      </w:pPr>
      <w:r>
        <w:rPr/>
        <w:t>was shining, he would have been alright, but they took him up to give him light when it was cloudy. In fact, they didn't even take him up until the clouds started gathering.  And when the clouds got real thick, when it got dark looking, then they raised his body up to the clouds, and when the lightning flashed it hit a bit that controlled the hoist that they put through his neck which represents his mental nature. I'll explain what I mean.</w:t>
      </w:r>
    </w:p>
    <w:p>
      <w:pPr>
        <w:pStyle w:val="Normal"/>
        <w:rPr/>
      </w:pPr>
      <w:r>
        <w:rPr/>
      </w:r>
    </w:p>
    <w:p>
      <w:pPr>
        <w:pStyle w:val="Normal"/>
        <w:rPr/>
      </w:pPr>
      <w:r>
        <w:rPr/>
        <w:t>Sometimes you put something in your mouth and the mouth doesn't catch the thing and recognize it as something that shouldn't go down the throat, but it goes into the throat and the throat just doesn't want it.  It is too big or it is too dry, or something is wrong with it.  The throat will try to get it back up. The mental nature is not as strong as the natural nature in the body. If this thing is lucky to pass the (missing words)... the neck and goes down into the stomach, often if the stomach hadn't been tricked and whipped out of nature - if you haven't whipped the stomach out of its original nature, the stomach will have more sense than both the mouth, and the throat. It will throw it up.  Now Frank, he wasn't killed to that depth, he was killed just to this death, so his senses wouldn't recognize what was happening,  They by-passed his senses-and fired the 'light of understanding into his throat which represents his mental nature.  And raised him up now with this thing in his throat, strapped down because when his eye becomes open to what they are going to bless him with, there is no telling what he is going to do.  So they take him on a special trip up into the false heaven of symbolism that is like dark clouds in the minds of the people of the world.  They can't understand nothing, they can't see nothing.  All they know is shade, it keeps the light of day off of them, and it keeps them from being too hot under the Sun, the Sun of passions.</w:t>
      </w:r>
    </w:p>
    <w:p>
      <w:pPr>
        <w:pStyle w:val="Normal"/>
        <w:rPr/>
      </w:pPr>
      <w:r>
        <w:rPr/>
      </w:r>
    </w:p>
    <w:p>
      <w:pPr>
        <w:pStyle w:val="Normal"/>
        <w:rPr/>
      </w:pPr>
      <w:r>
        <w:rPr/>
        <w:t>Oh, what am I talking about?  I am talking about the symbolic religion that you follow blindly.  It shades you from the heat of passion, and it keeps you from seeing the light of day so that you can go on in you false world, and this is it.  Before they take him up on the elevator, all strapped down, and when the lightning flash, they got this bit made so it hit the two ends of it to give them a negative and a positive charge.  He gets the negative things in the heavenly doctrine, and he get the positive things in the heavenly doctrine.  He get both Jacob and Israel,</w:t>
      </w:r>
    </w:p>
    <w:p>
      <w:pPr>
        <w:pStyle w:val="Normal"/>
        <w:rPr/>
      </w:pPr>
      <w:r>
        <w:rPr/>
      </w:r>
    </w:p>
    <w:p>
      <w:pPr>
        <w:pStyle w:val="Normal"/>
        <w:rPr/>
      </w:pPr>
      <w:r>
        <w:rPr/>
        <w:t>I can show you in the Bible when Jacob and Israel are two different people working together as counterparts for one end. In fact we mentioned them but we didn't complete the reading that I gave you.</w:t>
      </w:r>
    </w:p>
    <w:p>
      <w:pPr>
        <w:pStyle w:val="Normal"/>
        <w:rPr/>
      </w:pPr>
      <w:r>
        <w:rPr/>
      </w:r>
    </w:p>
    <w:p>
      <w:pPr>
        <w:pStyle w:val="Normal"/>
        <w:rPr/>
      </w:pPr>
      <w:r>
        <w:rPr/>
        <w:t>They take him up there and when he gets this flash, he comes alive and they let him back down, he is alive.  But after he comes down, they have to train him how to behave in a human world.  He still doesn't know how to behave in a human world, but he is alive. His father lives--he doesn't have enough sense, and he has an inherent criminal trait.  Study the allegory of Frankenstein.  He has an inherent criminal trait, and he was born with some mental defect, retarded. That is the society.  He can walk and he can carry both of his hands free, but he has a problem.  His hands like to stay in the form of a cross, especially when he's got something that he really wants to do bad. When he is calm, he is like this (demonstrates), but when he really has something that he wants to do bad, he can't use nothing but cross knowledge, cross tie. "Okay, get out of my way".  (Demonstrates with arms up in the form of a cross, slinging them)  Mr. Frank, he is too damn frank for his own knowledge.  And you notice, they always have him in dark looking clothes, old black looking clothes like the priest class. Silly Protestant preacher that thinks they know everything.  They ain't hip to Dracula.</w:t>
      </w:r>
    </w:p>
    <w:p>
      <w:pPr>
        <w:pStyle w:val="Normal"/>
        <w:rPr/>
      </w:pPr>
      <w:r>
        <w:rPr/>
      </w:r>
    </w:p>
    <w:p>
      <w:pPr>
        <w:pStyle w:val="Normal"/>
        <w:rPr/>
      </w:pPr>
      <w:r>
        <w:rPr/>
        <w:t>I will close out with Rudolph The Red Nose Reindeer.  I think this will be a nice nose to close out on.  We don't want you to have bad dreams.  The purpose of this was to exercise and not to create nightmares, but to bring those evils out so that you won't have anymore bad dreams.  So let us stop on a pleasant note because Rudolph is coming, and I can hear his bells now.  When he comes, he says, "Ho, ho ho."  What does he mean?  Ho, ho ho.  Again is a play on two things. Remember, it is always a play on two things ... (end of tape)</w:t>
      </w:r>
    </w:p>
    <w:p>
      <w:pPr>
        <w:pStyle w:val="Normal"/>
        <w:rPr/>
      </w:pPr>
      <w:r>
        <w:rPr/>
      </w:r>
    </w:p>
    <w:p>
      <w:pPr>
        <w:pStyle w:val="Normal"/>
        <w:rPr/>
      </w:pPr>
      <w:r>
        <w:rPr/>
        <w:t>..let me show you what this victory means. Victory, "V" for victory. In a society that is truly committed to Christianity, it shouldn't be "V" for victory, it should be three for God the Father, Son, and Holy Ghost, but one has gone down. Who is it they (missing words) ... is the Holy Ghost. The Holy Ghost is down, the son is still up.  Father and son are still up,  Jah and his false son, not the real Christ, "We have lost the holy ghost, but V for victory,"  Jah, the unseen conspirator and their son.  Well the one who made that sign quite popular here recently got his ass kicked. And  understand that he (Nixon, former President) is in a foreign country trying to get some attention. So don't worry about the V to victory's it is going down too.</w:t>
      </w:r>
    </w:p>
    <w:p>
      <w:pPr>
        <w:pStyle w:val="Normal"/>
        <w:rPr/>
      </w:pPr>
      <w:r>
        <w:rPr/>
      </w:r>
    </w:p>
    <w:p>
      <w:pPr>
        <w:pStyle w:val="Normal"/>
        <w:rPr/>
      </w:pPr>
      <w:r>
        <w:rPr/>
        <w:t>"Oh, I could believe the Chief was an inspired man If he wouldn't use such vulgar language.  It is not as vulgar as your God the Father, son and holy ghost idea.  That is the most "vulgar thing that I have ever hear of.  And I can show you in the Book of Zechariah, it says  Joshua was seen standing by Satan in filthy clothes.  Ask anybody who  study the theology and got some sense, they will tell you that Joshua and Jesus are the same title.  Jonah, Joshua, Jesus all refer to the same title, the Christ coming forth.  And this prophet say that he saw Joshua standing in filthy garments.  The Book says that Joshua won the battle of Jericho, that he knocked down the walls of Jericho. Have you ever thought, he never used a picked, never used a cannon. The only thing he used to knock down the walls of Jericho was three blast of a  horn. The meaning that should be applied is this.  Blast this trinitarian concept that was borrowed from ancient nature worship that there is some kind of father generating force and a son that comes up and redeems and a holy ghost that moves the people thereafter.  It means to blast that with the horn and that will break down the society that has this as their protection.  Truth can't come in, they have made this their wall.</w:t>
      </w:r>
    </w:p>
    <w:p>
      <w:pPr>
        <w:pStyle w:val="Normal"/>
        <w:rPr/>
      </w:pPr>
      <w:r>
        <w:rPr/>
      </w:r>
    </w:p>
    <w:p>
      <w:pPr>
        <w:pStyle w:val="Normal"/>
        <w:rPr/>
      </w:pPr>
      <w:r>
        <w:rPr/>
        <w:t>What is the hidden meaning that exposes the Satan himself now?  It is this.   Blast; use influence through language of words to blast the nature, the mind, the conscience and the spirit of the society. So with false doctrine they break down the walls. There is a good wall and a bad wall.  The good wall keeps out evil, the bad wall keeps out good.  So it has two applications as every other thing has in verses or in Hadith.  So the good meaning blast this consciousness, this mind and spirituality that has been formed wrong.  That is the good meaning.  Blast it, break it down.  And the bad meaning is to blast</w:t>
      </w:r>
    </w:p>
    <w:p>
      <w:pPr>
        <w:pStyle w:val="Normal"/>
        <w:rPr/>
      </w:pPr>
      <w:r>
        <w:rPr/>
        <w:t>the natural order of man's mind, conscious and spirit so that lies can come in and I think I repeated it so that it (missing words).. first it was confusing. So that is the blasting of the horn. And this is an ancient idea too.</w:t>
      </w:r>
    </w:p>
    <w:p>
      <w:pPr>
        <w:pStyle w:val="Normal"/>
        <w:rPr/>
      </w:pPr>
      <w:r>
        <w:rPr/>
      </w:r>
    </w:p>
    <w:p>
      <w:pPr>
        <w:pStyle w:val="Normal"/>
        <w:rPr/>
      </w:pPr>
      <w:r>
        <w:rPr/>
        <w:t>The Bible says that before the cock crows, three times. Jesus disciples would have betrayed him. Peter would  have betrayed him.  The cock crowing three times is an old ancient expression of the same idea before the horn was made, the rooster was used"-before the cock crows three times.  Then when the horn was invented, the horn was used. Before the horn blast three times.  You read the Book of Zechariah and you will find that.  It is not many chapters, it is a small book.  You will find where Joshua was seen standing by Satan, with filthy clothes on.  That is this Christian trinitarianism that has spread all over the world with Jesus in it. They have put Jesus in filthy clothes.  Jesus was a holy prophet.  All of these filthy lies about God and against God is not true of Jesus.  The real Jesus was a holy and faithful prophet, but they put the filthy lies on him.  And the good movement of the religious people on this earth pointed it out and left it in the Bible for us to see that there is coning a time when Jesus will be seen in filthy garments.  And look how they show Jesus on the Cross. He is like a naked savage.  They used to show him with a little thing on like a wild Tarzan in the jungle, Just half dressed, looking all frail and sick. Now they are accepting to take him down off of the cross and many Churches take the cross down now. But look at the presence of Jesus in the society.</w:t>
      </w:r>
    </w:p>
    <w:p>
      <w:pPr>
        <w:pStyle w:val="Normal"/>
        <w:rPr/>
      </w:pPr>
      <w:r>
        <w:rPr/>
      </w:r>
    </w:p>
    <w:p>
      <w:pPr>
        <w:pStyle w:val="Normal"/>
        <w:rPr/>
      </w:pPr>
      <w:r>
        <w:rPr/>
        <w:t>Still he is wearing filthy clothes. The morals and virtues of the Christian society are still filthy. All you can think about is doing the worm, shaking your booty.  Lust, lust, lust.  The animal has more civilized development than this society.  Even the dog has more civilize development than this society.  You don't find dogs with sex on their mind all of the time, but this society has to keep sex on its mind all of the time.  It just can't function unless it is with sex.  Can't enjoy your activity unless sex is in It. Sex is a beautiful thing.  Sex is a sacred thing. Sex power is very important in the evolution of the human species.  It teaches him to love his mate that gives him satisfaction.  It teaches her to love her mate that gives her satisfaction.  It teaches both of them to love the product of this act that gave us satisfaction, but when you do it with no respect for each other and no respect with what God has created, you get satisfaction but no sense and no love for each other.  Families break up—husbands and wives are against each other.  Pitiful society.</w:t>
      </w:r>
    </w:p>
    <w:p>
      <w:pPr>
        <w:pStyle w:val="Normal"/>
        <w:rPr/>
      </w:pPr>
      <w:r>
        <w:rPr/>
        <w:t>I want to say a few more words to you and don't worry about what you had to do today. This is a holiday, every time you hear me, it is a holiday; take off. Because God is feeding you understanding that will better you life and save it.</w:t>
      </w:r>
    </w:p>
    <w:p>
      <w:pPr>
        <w:pStyle w:val="Normal"/>
        <w:rPr/>
      </w:pPr>
      <w:r>
        <w:rPr/>
      </w:r>
    </w:p>
    <w:p>
      <w:pPr>
        <w:pStyle w:val="Normal"/>
        <w:rPr/>
      </w:pPr>
      <w:r>
        <w:rPr/>
        <w:t xml:space="preserve">Now they wonder why we changed our name to Bilalians.  It was suggested to me.  It wasn't my original idea.  It was suggested to me by an Egyptian. After hearing me talk about Bilal and seeing what I was saying trying to suggest to my people that Bilal is a good ancestor -figure to keep in our minds, since we have no ancestry to identify with except Africa and Africa is a big, big continent.  There is no ancestor figure to connect all of us, but if we take one that is a Muslim and if we come from this different ideologies and philosophies and crazy spiritualities that we have been put in and accept Al-Islam. Al-Islam can unify us under one Quran, one God, one Book, one Prophet Muhammad (pbuh) and it can also give us a ancestry that is a Muslim that all of us can point to.  We don't need to have any special one.  </w:t>
      </w:r>
    </w:p>
    <w:p>
      <w:pPr>
        <w:pStyle w:val="Normal"/>
        <w:rPr/>
      </w:pPr>
      <w:r>
        <w:rPr/>
      </w:r>
    </w:p>
    <w:p>
      <w:pPr>
        <w:pStyle w:val="Normal"/>
        <w:rPr/>
      </w:pPr>
      <w:r>
        <w:rPr/>
        <w:t xml:space="preserve">We don't care whether he is Sudan, we don't care whether he is Ghanian.  He can be from Sierra Leone, he can be from Ethiopia, we don't care where he is from,  as long as he is from the Motherland.  And what is wrong with us tracing our identity back in order to gain some sense of ethnic solidarity of ethnic unity. What is wrong with us tracing our ancestry back to Bilal. Nothing is wrong with that ancient upright man. A faithful follower of Prophet Muhammad (pbuh) and a great sign of what is happening now here in Chicago.  Because Prophet Muhannad (pbuh) told him, "Go on top of the Ka'aba and call these people to worship,"  And Bilal climbed up the Ka'aba and got on top of the Ka'aba and he called the people to worship and prophet Muhammad (peace be upon him) then said, "You know, I saw something in a vision," And they said, "What was it dear Prophet?"  He said, "I heard the feet of someone walking into paradise ahead of us. And they said, "Who was that dear Apostle?"  He said, "It was Bilal."  Not that we will go into paradise ahead of Prophet Muhammad (pbuh) and his companions, but that we will grow into the paradise of the understanding of his religion before the Arabs.  And the prophecy has come true.  </w:t>
      </w:r>
    </w:p>
    <w:p>
      <w:pPr>
        <w:pStyle w:val="Normal"/>
        <w:rPr/>
      </w:pPr>
      <w:r>
        <w:rPr/>
      </w:r>
    </w:p>
    <w:p>
      <w:pPr>
        <w:pStyle w:val="Normal"/>
        <w:rPr/>
      </w:pPr>
      <w:r>
        <w:rPr/>
        <w:t>If you understand what I am saying to you, take it to the highest man in Arabia.  Take it to the highest man in Mecca,  Take it to the highest man in Egypt and Ashar University.  Take it over this world if you find anybody that can match it, I'll die right now. And how do I know they can't match it?  I know because God didn't give it to them.  He gave it to me.  Believe it or not,  Prophet Muhammad (pbuh) brought the universal religion, but the understanding of it that will right this world was not given to the Arabs, it is here, given to me. And I repeat, I want nothing from you. Not even thank you. My God , He blesses 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18:19:00Z</dcterms:created>
  <dc:creator> Leslie Taha</dc:creator>
  <dc:description/>
  <cp:keywords/>
  <dc:language>en-US</dc:language>
  <cp:lastModifiedBy> Leslie Taha</cp:lastModifiedBy>
  <dcterms:modified xsi:type="dcterms:W3CDTF">2015-07-06T21:14:00Z</dcterms:modified>
  <cp:revision>64</cp:revision>
  <dc:subject/>
  <dc:title>THE ENVIRONMENT OF SUBLETIES</dc:title>
</cp:coreProperties>
</file>