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Reconstructing The Family </w:t>
      </w:r>
    </w:p>
    <w:p>
      <w:pPr>
        <w:pStyle w:val="Normal"/>
        <w:rPr>
          <w:sz w:val="28"/>
          <w:szCs w:val="28"/>
        </w:rPr>
      </w:pPr>
      <w:r>
        <w:rPr>
          <w:sz w:val="28"/>
          <w:szCs w:val="28"/>
        </w:rPr>
        <w:t>Imam Warlth Deen Muhammad</w:t>
      </w:r>
    </w:p>
    <w:p>
      <w:pPr>
        <w:pStyle w:val="Normal"/>
        <w:rPr>
          <w:sz w:val="28"/>
          <w:szCs w:val="28"/>
        </w:rPr>
      </w:pPr>
      <w:r>
        <w:rPr>
          <w:sz w:val="28"/>
          <w:szCs w:val="28"/>
        </w:rPr>
      </w:r>
    </w:p>
    <w:p>
      <w:pPr>
        <w:pStyle w:val="Normal"/>
        <w:rPr/>
      </w:pPr>
      <w:r>
        <w:rPr/>
        <w:t>March 1st 1978, Milwaukee, WI</w:t>
      </w:r>
    </w:p>
    <w:p>
      <w:pPr>
        <w:pStyle w:val="Normal"/>
        <w:rPr/>
      </w:pPr>
      <w:r>
        <w:rPr/>
      </w:r>
    </w:p>
    <w:p>
      <w:pPr>
        <w:pStyle w:val="Normal"/>
        <w:rPr/>
      </w:pPr>
      <w:r>
        <w:rPr/>
      </w:r>
    </w:p>
    <w:p>
      <w:pPr>
        <w:pStyle w:val="Normal"/>
        <w:rPr/>
      </w:pPr>
      <w:r>
        <w:rPr/>
        <w:t>PART 1</w:t>
      </w:r>
    </w:p>
    <w:p>
      <w:pPr>
        <w:pStyle w:val="Normal"/>
        <w:rPr/>
      </w:pPr>
      <w:r>
        <w:rPr/>
      </w:r>
    </w:p>
    <w:p>
      <w:pPr>
        <w:pStyle w:val="Normal"/>
        <w:rPr/>
      </w:pPr>
      <w:r>
        <w:rPr/>
        <w:t>We greet our honorable radio audience. We greet you with the greetings of all the Prophets from Abraham to Muhammad, the greetings of Peace, As-Salaam-Alaikum</w:t>
      </w:r>
    </w:p>
    <w:p>
      <w:pPr>
        <w:pStyle w:val="Normal"/>
        <w:rPr/>
      </w:pPr>
      <w:r>
        <w:rPr/>
        <w:t>.</w:t>
      </w:r>
    </w:p>
    <w:p>
      <w:pPr>
        <w:pStyle w:val="Normal"/>
        <w:rPr/>
      </w:pPr>
      <w:r>
        <w:rPr/>
        <w:t>With the Name Allah, Most Gracious, Most Compassionate.  I thank Allah for blessing me to be here with you again in Milwaukee. I appreciate Alderman Johnson's presence here today.  Milwaukee has really been making big changes since Imam Mustafaa has been here and we really appreciate the work that's being done by him and the support he's getting from the good people in the communities here in Milwaukee.</w:t>
      </w:r>
    </w:p>
    <w:p>
      <w:pPr>
        <w:pStyle w:val="Normal"/>
        <w:rPr/>
      </w:pPr>
      <w:r>
        <w:rPr/>
      </w:r>
    </w:p>
    <w:p>
      <w:pPr>
        <w:pStyle w:val="Normal"/>
        <w:rPr/>
      </w:pPr>
      <w:r>
        <w:rPr/>
        <w:t>I would like to begin with a verse from a chapter in the Quran titled "Mulk" in Arabic .  This word is translated "Dominion" by some translators and some translators translated it the "Kingdom", some translated "The Rule".  I would like- to elaborate for just a second or two on the meaning of "Mulk".  "Mulk" means that the control over everything in existence, the skies, the earth and everything in existence, all lives included, that that control belongs to God, the Mulk belongs to God.</w:t>
      </w:r>
    </w:p>
    <w:p>
      <w:pPr>
        <w:pStyle w:val="Normal"/>
        <w:rPr/>
      </w:pPr>
      <w:r>
        <w:rPr/>
      </w:r>
    </w:p>
    <w:p>
      <w:pPr>
        <w:pStyle w:val="Normal"/>
        <w:rPr/>
      </w:pPr>
      <w:r>
        <w:rPr/>
        <w:t xml:space="preserve">I will now read the first verse from this chapter titled "Mulk",  the control over the universe.  It says "Blessed be He in whose power is the control over the universe and He over all things has power. He who created Death and Life, that He may try which of you is hest in works, in deeds".  In Chicago we have Rev. Jesse Jackson, and Rev. Jackson has for some time now has been pushing for excellence in the school, excellence in education.  His organization as you know was also called PUSH, P.U.S.H.  Once not so long ago, many a generations or so ago, all Americans believed in excellence.  All Americans were taught to believe in excellence.  In our homes there was a belief in excellence seen in everything that was done in the home.  The mother, she would cook for excellence.  She wanted her pies to taste the best, to be the best.  She wanted the rice, the meat, the stew, whatever it was, the chicken and dressing, whatever it was, she wanted it to be the best.  She was a pusher for excellence.  </w:t>
      </w:r>
    </w:p>
    <w:p>
      <w:pPr>
        <w:pStyle w:val="Normal"/>
        <w:rPr/>
      </w:pPr>
      <w:r>
        <w:rPr/>
      </w:r>
    </w:p>
    <w:p>
      <w:pPr>
        <w:pStyle w:val="Normal"/>
        <w:rPr/>
      </w:pPr>
      <w:r>
        <w:rPr/>
        <w:t xml:space="preserve">The mother and the father wanted the children to have Liu- best manners.  They wanted them to have the best character. They were concerned with the quality of their children.  America as you know used to preach excellence.  American people were taught to uphold high standards, quality life.  If you performed a job, you were to perform it with respect for excellence.  You didn't just want to do a job, you wanted to do an American job. An American job meant a job that reflected the best skills, the best qualities, the best quality of work.  There are a few companies around now that insist upon excellence, but even those companies have really relaxed their rules.  They tolerate a lot of cheap work, inferior work.  We don't have to make any long study or any thorough examination of our lives today, of America's life today, to see that America has fallen from her high concept of excellence, from the high principles and standards of life that we once, as a nation struggled, for, worked hard for.  </w:t>
      </w:r>
    </w:p>
    <w:p>
      <w:pPr>
        <w:pStyle w:val="Normal"/>
        <w:rPr/>
      </w:pPr>
      <w:r>
        <w:rPr/>
      </w:r>
    </w:p>
    <w:p>
      <w:pPr>
        <w:pStyle w:val="Normal"/>
        <w:rPr/>
      </w:pPr>
      <w:r>
        <w:rPr/>
        <w:t xml:space="preserve">The problems that we have in our community life are problems that have come about because people are no more driven by principles and the desire for excellence in their life.  People are careless. People have no standards anymore.  People have no fear anymore. People can't be shamed anymore.  We have lost the good life and we complain. Why should we complain so much?  Is this what we want?  If this is the life we want we should be happy;  we shouldn't complain so much.  How can we have strong financial homes, strong financial communities when we are living the life of drunks, playboys, delinquents? We shouldn't expect strong homes, strong communities when we are living the life of drunks, reckless people, respect no principles, fear nothing not    even God. We talk lightly about God, talk lightly about the things we use to reverence most? Almighty God, righteousness, but we still say we want the things that we set out to get.  If we want them then we are going to have to review, or take a second look at our own life record to see how we're living .Are we really walking the road that leads to where we want to go? Or are we walking a road that takes us away from where we want to go .And the truth is that we are walking a road that takes us away from where we want to go. So how do we expect to get the things we want when we are walking away from the things we want? </w:t>
      </w:r>
    </w:p>
    <w:p>
      <w:pPr>
        <w:pStyle w:val="Normal"/>
        <w:rPr/>
      </w:pPr>
      <w:r>
        <w:rPr/>
      </w:r>
    </w:p>
    <w:p>
      <w:pPr>
        <w:pStyle w:val="Normal"/>
        <w:rPr/>
      </w:pPr>
      <w:r>
        <w:rPr/>
        <w:t xml:space="preserve">There is proof that we are dissatisfied with the life we have in the very fact that I am here today speaking to you on a subject that you have chosen -"Reconstruct Family Life". There is concern, people want to get the family life back.  We know that we lost the good family life.  The things that we want in the streets has to first be in the homes.  If we don't have the life we want at home it's not going to be in the streets.  All of us, I believe, realize that the streets aren't safe in most of the big cities.  Not only the streets, even the homes aren't safe without protection that is.  We spend a lot of money on elaborate security systems to protect the house.  We spend a lot money on iron gates, iron bars to  the doors, iron bars to the windows.  We lock ourselves up behind bars and we still feel unsafe.  Most of us feel this and most of us don't like it.  But how can that ugly picture be changed before the street Is changed? The street can't be changed without first changing the life in the home.  You might say, well I'm not one of those dangerous, self-destructive elements in the community. </w:t>
      </w:r>
    </w:p>
    <w:p>
      <w:pPr>
        <w:pStyle w:val="Normal"/>
        <w:rPr/>
      </w:pPr>
      <w:r>
        <w:rPr/>
      </w:r>
    </w:p>
    <w:p>
      <w:pPr>
        <w:pStyle w:val="Normal"/>
        <w:rPr/>
      </w:pPr>
      <w:r>
        <w:rPr/>
        <w:t xml:space="preserve">We live in a decent house and our home is safe and peaceful.  Then it is your duty in the face of the terrible things that are happening to our lift.- it is your duty to come out then, and help us battle to turn the life of the many around so that all of us can be peaceful and safe at home.  The problem runs way back, very ancient problem and we are blindly facing the doom, that also goes way back which is an ancient thing that comes around when people without guidance try to manage their own affairs in a world of plenty.  If we were living in the desert where there is nothing we wouldn't have too much to worry about, but we live in modern cities where there is plenty of wealth,  where people live very close to each other, homes are stacked up on top of each other almost.  </w:t>
      </w:r>
    </w:p>
    <w:p>
      <w:pPr>
        <w:pStyle w:val="Normal"/>
        <w:rPr/>
      </w:pPr>
      <w:r>
        <w:rPr/>
      </w:r>
    </w:p>
    <w:p>
      <w:pPr>
        <w:pStyle w:val="Normal"/>
        <w:rPr/>
      </w:pPr>
      <w:r>
        <w:rPr/>
        <w:t>There's food within reaching distant that is not mine, clothes that are in reaching distant that are not mine, plenty money within reaching distant that's not mine, plenty pretty girls within reaching distant, but that's not mine, you see.  So the life is very hard for us without having something that we respect.  There has to be controls in our life that we respect, that's the only way to exist. We read the history of great nations Rome, Greece, Bible's Babylon, Ninevah.  We read how those great nations rose- to their greatness, enjoyed great wealth and plenty freedom.  At the height of their prosperity or achievements they started to die, fall down. Often it was no enemy army that came in, attacked them, defeated them. They just let go of everything and fell down.</w:t>
      </w:r>
    </w:p>
    <w:p>
      <w:pPr>
        <w:pStyle w:val="Normal"/>
        <w:rPr/>
      </w:pPr>
      <w:r>
        <w:rPr/>
      </w:r>
    </w:p>
    <w:p>
      <w:pPr>
        <w:pStyle w:val="Normal"/>
        <w:rPr/>
      </w:pPr>
      <w:r>
        <w:rPr/>
        <w:t xml:space="preserve">A man, if he has the money will go miles and miles and stay away from home nights and days to find a solution to a business problem.  Here we are, we have a problem that is a business problem, a family problem, a national problem, and most Americans don't have two minutes to spare to sit down and talk to each other and see can we come about some sensible solution.   How much patience do you think God should have with us? Oh God, God, what about God, we god, god, god we've been talking god and getting nowhere.  You have been talking God and getting nowhere.  You haven't been living respect for God if you had you would be getting somewhere because history shows that those people who had a genuine respect for Almighty God got somewhere.  Abraham got somewhere, Moses got somewhere, Jesus got somewhere.  I know what they say they say he got himself crucified, but according to their own history the very people that crucified him worshipped him.  </w:t>
      </w:r>
    </w:p>
    <w:p>
      <w:pPr>
        <w:pStyle w:val="Normal"/>
        <w:rPr/>
      </w:pPr>
      <w:r>
        <w:rPr/>
      </w:r>
    </w:p>
    <w:p>
      <w:pPr>
        <w:pStyle w:val="Normal"/>
        <w:rPr/>
      </w:pPr>
      <w:r>
        <w:rPr/>
        <w:t xml:space="preserve">The very people that crucified him came to worship him according to their own history.  Yes.  Muhammad, the universal Prophet, he got somewhere in less than fifteen years he brought a whole peninsula from paganism, barbarism, narrow tribal hatred, racism, vulgarity to be the torch bearer of moral, spiritual and scientific light. Not to just Arabia, but to the whole then known world.  There is not an achievement in the  history of social reformers to match that achievement.  They were able to make those great successes, great strives and realize those great victories because there was genuine respect for Almighty God.  You can call your God, God. You can call your God, Allah.  You can call him by any name as the Quran says.  Allah says In that book, say whether you call Me by the name of The Gracious or by the name Allah, doesn't matter— He's All Hearing.  God loves to see us seeking to know His Name better, seeking to find a better name to call Him by, but God doesn't judge our intelligence in the choice of names to call Him as in scripture says both Bible and Holy Quran, God looks to our hearts.  If the intention Is right, if the intention is good Almighty God hears us.   </w:t>
      </w:r>
    </w:p>
    <w:p>
      <w:pPr>
        <w:pStyle w:val="Normal"/>
        <w:rPr/>
      </w:pPr>
      <w:r>
        <w:rPr/>
      </w:r>
    </w:p>
    <w:p>
      <w:pPr>
        <w:pStyle w:val="Normal"/>
        <w:rPr/>
      </w:pPr>
      <w:r>
        <w:rPr/>
        <w:t>But if a deceiver comes to God then he shouldn't expert to be heard.  Aren't we a nation of hypocrites? Look at Jesus preach.  Look at the life he lead, when Jesus was faced with a trying situation what did Jesus do; Jesus thought what he was doing and he prayed to Almighty God. He showed fear, he showed submission, he showed devotion, he got down on his hands and knees and put his forehead on the ground and he prayed to Almighty God. The dope pushers are on us.  The vandals are on us. The crooked people in government are on us.  And worse than that we are on ourselves, seeking high degree pleasure, seeking great charges.  I want a great charge!  Make it 250 watts, 250 volts, great charge. Say that might kill you brother.  Give it to, give it to me, baby, give it to me.  Crazy, self-destructive, suicidal peop1e.</w:t>
      </w:r>
    </w:p>
    <w:p>
      <w:pPr>
        <w:pStyle w:val="Normal"/>
        <w:rPr/>
      </w:pPr>
      <w:r>
        <w:rPr/>
      </w:r>
    </w:p>
    <w:p>
      <w:pPr>
        <w:pStyle w:val="Normal"/>
        <w:rPr/>
      </w:pPr>
      <w:r>
        <w:rPr/>
        <w:t xml:space="preserve">Dear beloved people we have to turn this thing around.  We have to turn it around oven if it's by force.  Because if we don't turn it around a small people will take us over or a great nation will take the whole country.  How long do you think the world will sit quietly knowing that the American people are a push-over?  If this silly, childish kind of mind continues to grow as it is growing, pretty soon we can't even depend on our array, the people who are there at the push-button.  Pretty soon we won't even, in fact now I'm wondering, he might not hear the signal. he might be high.  We don't know what is going on.  All we know is that the American people are degenerating.  There is something retarding the community life of the American people. The family life is retarded.  The city life is the cave.  The leaders of government are desperate.  Say what can we do we don't have supporters.  </w:t>
      </w:r>
    </w:p>
    <w:p>
      <w:pPr>
        <w:pStyle w:val="Normal"/>
        <w:rPr/>
      </w:pPr>
      <w:r>
        <w:rPr/>
      </w:r>
    </w:p>
    <w:p>
      <w:pPr>
        <w:pStyle w:val="Normal"/>
        <w:rPr/>
      </w:pPr>
      <w:r>
        <w:rPr/>
        <w:t xml:space="preserve">The material production can only be so much. In the better days government tried to satisfy troubled spots with money, now there's not enough money to satisfy troubled spots. So government leaders are desperate.  What can we do? We don't have enough money to quiet the dangerous elements.  We can't buy these people away from the self-destruction.  How can we manage our 1ives?  They are desperate.  How long do you think things can stay this way?  Sometimes 1 think the people behind bars, the people that are serving time in jail are better off than we are.  Because they at least have an opportunity to get away from the forces of destruction and get their minds together again.  We are out here in the forces of destruction.  Say Chief Imam what is destroying us? What are the forces of destruction? The mentality, the way you think. Those are the forces of destruction, your thoughts.  </w:t>
      </w:r>
    </w:p>
    <w:p>
      <w:pPr>
        <w:pStyle w:val="Normal"/>
        <w:rPr/>
      </w:pPr>
      <w:r>
        <w:rPr/>
      </w:r>
    </w:p>
    <w:p>
      <w:pPr>
        <w:pStyle w:val="Normal"/>
        <w:rPr/>
      </w:pPr>
      <w:r>
        <w:rPr/>
        <w:t>It began when you thought you were born in sin. It got worse when you thought you were born free.  We have to get the life back together.  Say is there a way?  Certainly there is a way.  How come we are not able to do anything about our life?  It's because we have never been given anything to work with. Say well how have we survived?  How have we become the greatest nation on the earth? A charge, powerful charge.  Anything that gets a charge has to be recharged.  And when you run out of recharge you're finished.  Pretty soon it's just like shooting Black Flag on bed bugs or roaches, after a while they don't feel it.  You spraying and you wonder how come those things aren't falling. They have gotten used to it.  But we have recharged ourselves so many times until it doesn't affect us anymore.  Gotten used it and things have gotten worse and you don't see the charge producing results, you see.  Why?  Because the charge has lost its effect.  Believe me the charge has lost its effect because there is a diabolic, wicked mind planning the downfall of the American people.  Not my downfall.  Not the African-American downfall.  Not the Muslims downfall, our downfall.  I don't know if I was introduced properly or not, but I say some outrageous things and I hope they will outrage you, because that's what you need to be, outraged!</w:t>
      </w:r>
    </w:p>
    <w:p>
      <w:pPr>
        <w:pStyle w:val="Normal"/>
        <w:rPr/>
      </w:pPr>
      <w:r>
        <w:rPr/>
      </w:r>
    </w:p>
    <w:p>
      <w:pPr>
        <w:pStyle w:val="Normal"/>
        <w:rPr/>
      </w:pPr>
      <w:r>
        <w:rPr/>
        <w:t>Respect for God has been declining, declining, declining in America.  Respect for (Jod has declined so much in America now that to say God is to make people leave you.  You want to have people walk out Just start acting like you really believe in God.  I don't have no time for that^ the man is wasting my time, or he's offending me.  Yes!  And look  they compete with each other to see who is the boldest and playing lightly over the respect for God.  Don't you watch the TV shows?  Don't you see how lightly they play with God on Television?  How lightly they play with God in the cartoons of the newspaper.  How can we keep our life together if the media is going to play lightly with God?  The Christian home should be protected first by God.</w:t>
      </w:r>
    </w:p>
    <w:p>
      <w:pPr>
        <w:pStyle w:val="Normal"/>
        <w:rPr/>
      </w:pPr>
      <w:r>
        <w:rPr/>
      </w:r>
    </w:p>
    <w:p>
      <w:pPr>
        <w:pStyle w:val="Normal"/>
        <w:rPr/>
      </w:pPr>
      <w:r>
        <w:rPr/>
        <w:t>Are you a Christian or what are you?  It you arc Christian shouldn't your home be protected first by God? And the next authority under God should be God's word.  Whenever you lose the fear of God you should pick up God's word, and children respect God words, husband respect God's word, but is that the American Christian life?  Oh No! You've lost the fear and respect for Almighty God.  Still claim to be Christians.  If we invite you to Al Islam you say I can't come I'm a Christian.  That's not the reason, you can't come because you are a nobody and don't want to be somebody.</w:t>
      </w:r>
    </w:p>
    <w:p>
      <w:pPr>
        <w:pStyle w:val="Normal"/>
        <w:rPr/>
      </w:pPr>
      <w:r>
        <w:rPr/>
      </w:r>
    </w:p>
    <w:p>
      <w:pPr>
        <w:pStyle w:val="Normal"/>
        <w:rPr/>
      </w:pPr>
      <w:r>
        <w:rPr/>
        <w:t xml:space="preserve">Everybody wants to go back now to nature.  Let's go back to nature.  Get me back to nature.  Hey, baby what you got there? Oh I got a Butterfinger.  You eat that mess.  I don't eat that man.  Go down and get you a sesame seed candy bar.  That Butterfinger will kill you man.  Hey baby you got any snort?  Same one that won't eat the Butterfinger wants a snort.  Pitiful, pitiful people, and sin now is more wide-spread than ever before.  Senseless, reckless living is more wide spread now than ever before.  Got the </w:t>
      </w:r>
    </w:p>
    <w:p>
      <w:pPr>
        <w:pStyle w:val="Normal"/>
        <w:rPr/>
      </w:pPr>
      <w:r>
        <w:rPr/>
        <w:t xml:space="preserve">psychologist describing the personality, the problem in the personality of the American people as a death wish.  That American people are troubled with the death wish,  that they are really wishing for death, they want to die.  Why do you want to die? Because something has been planted in your subconscious.  You know that when there is no other way out, you've done all you could to handle the situation sensibly, that you should follow God.  The last thing to do is crucify yourself.  </w:t>
      </w:r>
    </w:p>
    <w:p>
      <w:pPr>
        <w:pStyle w:val="Normal"/>
        <w:rPr/>
      </w:pPr>
      <w:r>
        <w:rPr/>
      </w:r>
    </w:p>
    <w:p>
      <w:pPr>
        <w:pStyle w:val="Normal"/>
        <w:rPr/>
      </w:pPr>
      <w:r>
        <w:rPr/>
        <w:t>So you have reasoned, you've tried to live a life of sense and that hasn't brought you happiness.  So you say, well the next thing to do is kill ourselves, give up, commit suicide.  When you don't check your child that you see is about to give his life to crime, who's tearing down your home:  Who's making problems for you that are going to take you into court and make you pay money out of your pocket that you can't afford because your living standards now are at the bottom. When you let your child bring you down financially, morally, don't you know there's a suicide wish in you, the death wish is in you. You've given up on life! A man who hasn't  given up on life; if he sees his child tearing the property down; putting himself in position to be arrested and taken to court, that man snatches his child back from that danger.  Say, come here son, can't let you go that way.  Is that right?</w:t>
      </w:r>
    </w:p>
    <w:p>
      <w:pPr>
        <w:pStyle w:val="Normal"/>
        <w:rPr/>
      </w:pPr>
      <w:r>
        <w:rPr/>
      </w:r>
    </w:p>
    <w:p>
      <w:pPr>
        <w:pStyle w:val="Normal"/>
        <w:rPr/>
      </w:pPr>
      <w:r>
        <w:rPr/>
        <w:t>I remember as a child hearing the mothers when the sun started to go down, began to get dark a little bit outside, many times the street lights hadn't come on, and it was .just a normal thing to hear a voice calling out.  Sometimes we could hear a voice from the other block, "Johnny, Lisa".  That was a Mama that cared about her children.  Now it's Johnny and Lisa calling out, "Mama, Mama".  Mama is out somewhere and they don't know where she is.  It's getting dark and they don't know where their protection is coming from.</w:t>
      </w:r>
    </w:p>
    <w:p>
      <w:pPr>
        <w:pStyle w:val="Normal"/>
        <w:rPr/>
      </w:pPr>
      <w:r>
        <w:rPr/>
      </w:r>
    </w:p>
    <w:p>
      <w:pPr>
        <w:pStyle w:val="Normal"/>
        <w:rPr/>
      </w:pPr>
      <w:r>
        <w:rPr/>
        <w:t xml:space="preserve">We have to get the life back.  The only answer for us is to get an intelligent grip on our life.  People can't live by emotion.  People can't live by sentimental charges.  People have to Live by light.  The light of sense.  The light of reason. The light of intelligence, light.  That's the only way you can live.  The only other way is to live by a charge and that's not living, that's dreaming.  Day dreaming or night dreaming. it's dreaming.  Church leadership, Mosque leadership, Synagogue leadership all have been feeding the people pacifiers and holding the precious knowledge back.  Fearing that if the masses get the precious knowledge the Priest, the Rabbi and the Imam will lose his precious position.  America has to come to speak one Language, that's the only way out.  As long as America speaks to the general public with the tongue of children and speaks to the select few with the tongue of an adult everything will continue to go down, down, down, weakened, and rail apart.  </w:t>
      </w:r>
    </w:p>
    <w:p>
      <w:pPr>
        <w:pStyle w:val="Normal"/>
        <w:rPr/>
      </w:pPr>
      <w:r>
        <w:rPr/>
      </w:r>
    </w:p>
    <w:p>
      <w:pPr>
        <w:pStyle w:val="Normal"/>
        <w:rPr/>
      </w:pPr>
      <w:r>
        <w:rPr/>
        <w:t xml:space="preserve">The answer is this, America must put down story telling. We must stop telling stories to grown-ups.  The worst stories we told grown-ups are the stories in Religion.  The only way to solve this problem is to make the clear  truth known in the public.  We have to free the people from the monopoly that symbolism and ignorance have had on the mind of the masses for thousands of years.  Scripture tells us, both Holy Quran and the Bible tells us that the real problem of the world is darkness and not physical darkness, but the darkness of ignorance.  The darkness of the absence of knowledge.  People have never been given knowledge. They have been given excuses.  They have been given stories. They have had their senses divided.  You go to school and they teach you to tackle a physical problem with rational sense.  They teach you to tackle physical problems and problems of a physical nature with rational sense.  But you leave the school and you go home or you go to Church and they teach you to tackle human problems with mysticism, fairy tales.  This is the real problem.  </w:t>
      </w:r>
    </w:p>
    <w:p>
      <w:pPr>
        <w:pStyle w:val="Normal"/>
        <w:rPr/>
      </w:pPr>
      <w:r>
        <w:rPr/>
      </w:r>
    </w:p>
    <w:p>
      <w:pPr>
        <w:pStyle w:val="Normal"/>
        <w:rPr/>
      </w:pPr>
      <w:r>
        <w:rPr/>
        <w:t xml:space="preserve">We have to go to the text books and we have to tell the children In their early grades, In elementary grades, in middle school, the high school,  they all have to be taught the simple truth about human life.  Human beings must be given the knowledge that enables the individual to operate his own life in the light and not in the dark.  Instead of telling people that we all descended from one individual called Adam, who was made from a clay model, formed out of the earth, and breath was breathed into that clay model and that clay model starting walking and living as a human being. Instead of telling them that fairy tale, let's tell them the truth that  the fairy tale hides.  The fairy tale is the cloak covering up a real truth.  The Holy Quran says that God didn't reveal the religion that it should be hid, He revealed it that it should be preached openly and clearly.  We have to stop telling people that they are born in sin. We have to separate allegory from real teaching in the Bible and let the people know that  Immaculate Conception is not the flesh born body.  The thing that is Immaculate is the will in the individual to submit to the Will of God. That's the Immaculate Conception.  That a human being is born on this earth with an ability to submit his whole life, his whole will, his energy, his physical drive, even his sex drive, that he is willing to submit it to God and say God I will use my sex as you instruct me to .  That I will use my physical power, my mental power, my energies of my mind and ray soul, God I will use them as you instruct me to.  That is an Immaculate Conception. </w:t>
      </w:r>
    </w:p>
    <w:p>
      <w:pPr>
        <w:pStyle w:val="Normal"/>
        <w:rPr/>
      </w:pPr>
      <w:r>
        <w:rPr/>
      </w:r>
    </w:p>
    <w:p>
      <w:pPr>
        <w:pStyle w:val="Normal"/>
        <w:rPr/>
      </w:pPr>
      <w:r>
        <w:rPr/>
        <w:t xml:space="preserve">Flesh has been used as something to speak through to say something to people.  Long ago people lost the truth that the thing that is being spoken through is not the thing, it's the idea embodied in the thing and not the thing.  To procreate or to spread our bodies on this earth we have to mate with the female, and the male has to give something of himself, his vital life. He has to give his vital life to the female and the female has to receive it.  The female has to cherish it.  She has to be loyal, devoted, loyal.  If she doesn't cherish it, respect it, value it and cherish it she might abort it.  Or she might live in a reckless way and cause it to be aborted or cause it to grow up with defects.  But if the male and the female respect the life then the life has protection.   The great message is spoken through the female and the male.  The female and male is not the message.  The message has to be interpreted out of the male and the female.  </w:t>
      </w:r>
    </w:p>
    <w:p>
      <w:pPr>
        <w:pStyle w:val="Normal"/>
        <w:rPr/>
      </w:pPr>
      <w:r>
        <w:rPr/>
      </w:r>
    </w:p>
    <w:p>
      <w:pPr>
        <w:pStyle w:val="Normal"/>
        <w:rPr/>
      </w:pPr>
      <w:r>
        <w:rPr/>
        <w:t>A man, when he gives of his mind, of his soul, when he gives his finest principles, when he offers his finest sentiments to a people to help them,  isn't he planting his precious seed, his most precious seed in the womb of the society.  If the society cherishes that precious gift from that leader they will become pregnant with that precious seed and his fine principles, his fine concerns, will grow in the hearts, in the minds, in the interior of the society and they will become pregnant with the life that was in his  loins.  And that life will grow and multiply on the earth. Is that right? That's the Immaculate Conception.  That's the Immaculate Conception.  It doesn't have to touch flesh to produce itself.  Society is formed of one mind.  If that mind gives itself to God the people are formed in the right image.</w:t>
      </w:r>
    </w:p>
    <w:p>
      <w:pPr>
        <w:pStyle w:val="Normal"/>
        <w:rPr/>
      </w:pPr>
      <w:r>
        <w:rPr/>
      </w:r>
    </w:p>
    <w:p>
      <w:pPr>
        <w:pStyle w:val="Normal"/>
        <w:rPr/>
      </w:pPr>
      <w:r>
        <w:rPr/>
        <w:t xml:space="preserve">Until that leadership fails, turns away from God, when that leadership turns away from God then that right image is not there anymore, the people become the children of the bad image.  They become the image of the bad image.  Is that right?  This is all the book is talking about and that's very important to know. That the society is formed by the leadership.  If the leadership is in the bad form the society is going to be in the bad form. There is no way to follow leadership and not be influenced in your mind and personality by that leadership.  Our problem is not a physical problem.  Our problem is not a financial problem.  You go into some of our homes that are on welfare you find a color TV. Got more wealth than the ruler of some country.  I'm telling you the truth.  Some of our welfare people got more material wealth than the rulers of some nations.  </w:t>
      </w:r>
    </w:p>
    <w:p>
      <w:pPr>
        <w:pStyle w:val="Normal"/>
        <w:rPr/>
      </w:pPr>
      <w:r>
        <w:rPr/>
      </w:r>
    </w:p>
    <w:p>
      <w:pPr>
        <w:pStyle w:val="Normal"/>
        <w:rPr/>
      </w:pPr>
      <w:r>
        <w:rPr/>
        <w:t xml:space="preserve">I've been in the homes of some of the rulers of some nations and their homes didn't have the wealth that some of you welfare people have in your house.  So how is your problem a financial problem?  Your problem is financial ignorance!  Cultural ignorance!  Financial ignorance that's your problem, not finance.  You get money, but you don't know how to use it.  You waste it.  You try to live like the man who owns the company that owns you.  Yes!  You say he's got a color TV, how come I can't have one?  Because his color TV Is not a yoke around his neck and yours is.  He doesn't feel his color TV hanging on his neck.  But when you buy your color TV you carry a slave yoke. Go Into some of your homes, you are poor.  We go into your house and we stumble over money.  Can't hardly get through your door without stumbling over some money.  Your child got bicycles, cars, everything in door we can't even get in your house.  </w:t>
      </w:r>
    </w:p>
    <w:p>
      <w:pPr>
        <w:pStyle w:val="Normal"/>
        <w:rPr/>
      </w:pPr>
      <w:r>
        <w:rPr/>
      </w:r>
    </w:p>
    <w:p>
      <w:pPr>
        <w:pStyle w:val="Normal"/>
        <w:rPr/>
      </w:pPr>
      <w:r>
        <w:rPr/>
        <w:t xml:space="preserve">Had to call you or somebody to move the bicycle. $200.00 bicycle $180.00 bicycle!  $120.00 bicycle!  Will you come move this money out of the way so that we can come in the house and speak to you? Come in there, the color TV is going.  There's nobody in there watching it. You come down, you aren't worried about it being on.  It's costing money on the electric bill.  The tube is wearing out, you're going to need a new one sooner.  You aren't aware.  You don't care about it wearing out.  You don't care about the electric bill going up, you're rich on welfare.  Yes!  Come in there and look at your house, you got all kinds of fine art pieces. You drink out of a glass and drop it in the sink.  You don't mind breaking it, you're rich.  </w:t>
      </w:r>
    </w:p>
    <w:p>
      <w:pPr>
        <w:pStyle w:val="Normal"/>
        <w:rPr/>
      </w:pPr>
      <w:r>
        <w:rPr/>
      </w:r>
    </w:p>
    <w:p>
      <w:pPr>
        <w:pStyle w:val="Normal"/>
        <w:rPr/>
      </w:pPr>
      <w:r>
        <w:rPr/>
        <w:t>Don't you know you're a crazy people. Talking about you are free.  You are crazy.  Now if you call a crazy person free than you are free.  But I think that a person who has lost their mind is in prison.  That's why they can't control their body because their mind is locked up.  I tell you things and some of you think I'm just talking to charm you or talking to make you cheer or clap or applaud.  From now on I'm going to whisper it to you.  Your life is in the hands of a diabolic power.  That's the way I should tell it to you.  Your life is in the hands of a diabolic power.  You don't have your own senses somebody</w:t>
      </w:r>
    </w:p>
    <w:p>
      <w:pPr>
        <w:pStyle w:val="Normal"/>
        <w:rPr/>
      </w:pPr>
      <w:r>
        <w:rPr/>
        <w:t>else got them.  You wake up and you're still sleeping.  Your eyes are open but you're sleep.  Then maybe you'll believe me.</w:t>
      </w:r>
    </w:p>
    <w:p>
      <w:pPr>
        <w:pStyle w:val="Normal"/>
        <w:rPr/>
      </w:pPr>
      <w:r>
        <w:rPr/>
      </w:r>
    </w:p>
    <w:p>
      <w:pPr>
        <w:pStyle w:val="Normal"/>
        <w:rPr/>
      </w:pPr>
      <w:r>
        <w:rPr/>
        <w:t>We have been given ideas that take the minds of the human being away from him.  It puts your intelligence under the power of lies, falsehood, artificial humanism    Your human nature is not real, it's artificial.  If you want to go back to nature let's go back to nature, but let's take a good  look at nature.</w:t>
      </w:r>
    </w:p>
    <w:p>
      <w:pPr>
        <w:pStyle w:val="Normal"/>
        <w:rPr/>
      </w:pPr>
      <w:r>
        <w:rPr/>
      </w:r>
    </w:p>
    <w:p>
      <w:pPr>
        <w:pStyle w:val="Normal"/>
        <w:rPr/>
      </w:pPr>
      <w:r>
        <w:rPr/>
        <w:t xml:space="preserve">In my conclusion let me give you a quick example how we should go back to nature.  They say we are born free.  I say that's a big outrageous lie!  The baby is born of his mother after the father put the germ there.  That baby's life that forms in the mother belongs to the father and the mother.   That life forms in the mother it gets its complete form in the mother for the whole time that it is being formed, it's locked up, not free, it's locked up.  Not allowed to have any say so at all.  Mouth shut up, eyes closed. Not even allowed to hear a grown up's conversion. Closed up in the womb of the mother's belly.  And when it comes out of here, it is all finished.  Wasn't able to say I don't like the way you are making my toe.  Couldn't even see how the toe was made.  Had to get everything.  Its features everything had to be completed without the baby even seeing it.  Couldn't say nothing about it.  Couldn't resist it.  Locked up in a tight cell.  Baby get about seven or eight months.  See the baby showing they want to get out.  </w:t>
      </w:r>
    </w:p>
    <w:p>
      <w:pPr>
        <w:pStyle w:val="Normal"/>
        <w:rPr/>
      </w:pPr>
      <w:r>
        <w:rPr/>
      </w:r>
    </w:p>
    <w:p>
      <w:pPr>
        <w:pStyle w:val="Normal"/>
        <w:rPr/>
      </w:pPr>
      <w:r>
        <w:rPr/>
        <w:t xml:space="preserve">Elbow stick out of the mother, makes a print in the mother's stomach.  What you call make a indentation like, a bulge trying to get out.  1 know you want to get out but you wait,  you have to wait until time for you to get out.  Locked up.   Okay the baby comes out.  Say we are happy to see this baby released from jail. But then we say he was released but now he's got a lease on his neck.  Right?  Baby let out of jail with a rope on him. We call it the umbilical cord.  A rope running from the mother to the baby.  The doctor, a grown up, then has to cut the baby off a rope. What are you talking about born free? No born free, you are born in captivity.  You are released on a rope and a responsible grown up has  to free you. Then you are put in quarantine.  We have to teach you discipline.  Teach you when it's time to eat, when it's time to drink.  You don't even know when it's time to eat and drink.  You holler sometimes when you shouldn't for food.  If we feed you every time you want it you will grow up a fat, diseased something. </w:t>
      </w:r>
    </w:p>
    <w:p>
      <w:pPr>
        <w:pStyle w:val="Normal"/>
        <w:rPr/>
      </w:pPr>
      <w:r>
        <w:rPr/>
      </w:r>
    </w:p>
    <w:p>
      <w:pPr>
        <w:pStyle w:val="Normal"/>
        <w:rPr/>
      </w:pPr>
      <w:r>
        <w:rPr/>
        <w:t>Grow up a gluttonous pig. Where did they get this idea, born free? You are born helpless. Born in captivity and delivered helpless.  And it is the goodness of the human being, the adult responsible people that make it possible for you to have life.  And thank God for this goodness that He has put into human beings.  That is one of the most detrimental lies that was told-that human beings are born free.  They mean your mind is born free. But even the mind is not born free. How can the mind develop unless it has something to feed on? The mind is born in the environment of his parents and his home.  That home is its world.  Its freedom grows as the child grows and as the child's responsibility grows. The child becomes more intelligent, proves himself worthy of more responsibility, we let him out into a bigger field for his mind to expand in.  Is that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20:22:00Z</dcterms:created>
  <dc:creator> Leslie Taha</dc:creator>
  <dc:description/>
  <cp:keywords/>
  <dc:language>en-US</dc:language>
  <cp:lastModifiedBy> Leslie Taha</cp:lastModifiedBy>
  <dcterms:modified xsi:type="dcterms:W3CDTF">2015-03-16T01:30:00Z</dcterms:modified>
  <cp:revision>10</cp:revision>
  <dc:subject/>
  <dc:title>Reconstructing The Family </dc:title>
</cp:coreProperties>
</file>