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Peter &amp; The Church </w:t>
      </w:r>
    </w:p>
    <w:p>
      <w:pPr>
        <w:pStyle w:val="Normal"/>
        <w:rPr>
          <w:sz w:val="28"/>
          <w:szCs w:val="28"/>
        </w:rPr>
      </w:pPr>
      <w:r>
        <w:rPr>
          <w:sz w:val="28"/>
          <w:szCs w:val="28"/>
        </w:rPr>
        <w:t>Imam Warith Deen Muhammad</w:t>
      </w:r>
    </w:p>
    <w:p>
      <w:pPr>
        <w:pStyle w:val="Normal"/>
        <w:rPr>
          <w:sz w:val="28"/>
          <w:szCs w:val="28"/>
        </w:rPr>
      </w:pPr>
      <w:r>
        <w:rPr>
          <w:sz w:val="28"/>
          <w:szCs w:val="28"/>
        </w:rPr>
      </w:r>
    </w:p>
    <w:p>
      <w:pPr>
        <w:pStyle w:val="Normal"/>
        <w:rPr>
          <w:sz w:val="28"/>
          <w:szCs w:val="28"/>
        </w:rPr>
      </w:pPr>
      <w:r>
        <w:rPr>
          <w:sz w:val="28"/>
          <w:szCs w:val="28"/>
        </w:rPr>
      </w:r>
    </w:p>
    <w:p>
      <w:pPr>
        <w:pStyle w:val="Normal"/>
        <w:rPr/>
      </w:pPr>
      <w:r>
        <w:rPr/>
        <w:t>"Bismlllah ir Rahman nlr Ralifiu.  Al Haiiulu lillalil Rahhll aalaim-i-n ar-Rahman-ir-Rahim, Maliki yaum-id-deen, lyyak na1 budu wa iyyaka nasta" ecn; Ihdinas-sirat-al-mastaqeen Sirat-Allazeena an'amta 'alaihim gharil maghdoobi 'alaihim wa-lad-dallen.  Amin."</w:t>
      </w:r>
    </w:p>
    <w:p>
      <w:pPr>
        <w:pStyle w:val="Normal"/>
        <w:rPr/>
      </w:pPr>
      <w:r>
        <w:rPr/>
      </w:r>
    </w:p>
    <w:p>
      <w:pPr>
        <w:pStyle w:val="Normal"/>
        <w:rPr/>
      </w:pPr>
      <w:r>
        <w:rPr/>
        <w:t>We greet our honorable radio audience, today with the greetings of all the Prophets form Abraham to Muhammad, the greetings of Peace, in the Quran and Arabic Language, As-Salaam-Alaikum.</w:t>
      </w:r>
    </w:p>
    <w:p>
      <w:pPr>
        <w:pStyle w:val="Normal"/>
        <w:rPr/>
      </w:pPr>
      <w:r>
        <w:rPr/>
      </w:r>
    </w:p>
    <w:p>
      <w:pPr>
        <w:pStyle w:val="Normal"/>
        <w:rPr/>
      </w:pPr>
      <w:r>
        <w:rPr/>
        <w:t>All praises due to Allah, the Guardian-Evolver, the Keeper, the Sustainer of all the worlds.  We ask for His Guidance.  We ask for His Mercy and Forgiveness.  We ask that He bless us to be a Community of Muslims upholding the banner -of Al Islam as it was upheld by the companions of Prophet Muhammad (Salla-llahu Alaihe Wa-Salaam).</w:t>
      </w:r>
    </w:p>
    <w:p>
      <w:pPr>
        <w:pStyle w:val="Normal"/>
        <w:rPr/>
      </w:pPr>
      <w:r>
        <w:rPr/>
      </w:r>
    </w:p>
    <w:p>
      <w:pPr>
        <w:pStyle w:val="Normal"/>
        <w:rPr/>
      </w:pPr>
      <w:r>
        <w:rPr/>
        <w:t>History also tells us that the original- followers of Jesus differ in a great degree from Catholicism and Protestantism.  In a great degree.  History traces the Christian Church back to the "Essenes". The Essenes      from what history can decipher believed in a religion very close to that of John the Baptist.  Their religion was merely an awakening, a call to the people's consciousness to leave sin, leave corruption and come back to the essence of faith.  That's why they're called "the Essenes".  Come back to the essence of faith.</w:t>
      </w:r>
    </w:p>
    <w:p>
      <w:pPr>
        <w:pStyle w:val="Normal"/>
        <w:rPr/>
      </w:pPr>
      <w:r>
        <w:rPr/>
      </w:r>
    </w:p>
    <w:p>
      <w:pPr>
        <w:pStyle w:val="Normal"/>
        <w:rPr/>
      </w:pPr>
      <w:r>
        <w:rPr/>
        <w:t>This later Christianity shows the structure and the framework of Idolatry, Paganism.  It represents an attempt to put Jesus and his teachings in the language and framework of paganism.  That's all that it represents.  Peter is suppose to be the head of Christianity.  Protestantism came as a rebellion against the rule of Peter.  They broke off from the Catholic Church and formed what is called now the Protestant Religion.  You see!</w:t>
      </w:r>
    </w:p>
    <w:p>
      <w:pPr>
        <w:pStyle w:val="Normal"/>
        <w:rPr/>
      </w:pPr>
      <w:r>
        <w:rPr/>
      </w:r>
    </w:p>
    <w:p>
      <w:pPr>
        <w:pStyle w:val="Normal"/>
        <w:rPr/>
      </w:pPr>
      <w:r>
        <w:rPr/>
        <w:t>Let us see now what the Bible says about Peter, who represents the beginning of the Church.  The Bible says that Jesus stood upon the water and he beckoned to Peter to stand upon the water.  And Peter stood upon the water, but soon began to sink.  So the Bible is saying something about Peter.  What does this mean?  Some will say "oh, it means Peter wasn't equal to the Lord, Christ. Standing on the water is a feat only for God. Only God in Jesus Christ could do a thing like that."  It is saying that Peter wouldn't do miracles, but Jesus could.  Let us go back again and read the Bible.  Jesus said "and greater miracles you will do after me".  All right.  According to their New Testament Jesus says in the Bible to his Disciples, to Peter, Paul and others, "greater miracles will you do after me".  So that can't apply then, it was not a miracle, it's something else that it refers to.  You have to understand what water represents.  Why is water so important to religion? You think it only means water? You're baptized in water, for what? To be reborn a Christian. Why? Because water is symbolic of Christian morals or Religious morals.  Water is a term common to all the great Religions.  It is a term meaning religious morals.  So you are asked to come out of the morals of the world in to religious morals and they baptize you in the water of Christianity.</w:t>
      </w:r>
    </w:p>
    <w:p>
      <w:pPr>
        <w:pStyle w:val="Normal"/>
        <w:rPr/>
      </w:pPr>
      <w:r>
        <w:rPr/>
      </w:r>
    </w:p>
    <w:p>
      <w:pPr>
        <w:pStyle w:val="Normal"/>
        <w:rPr/>
      </w:pPr>
      <w:r>
        <w:rPr/>
        <w:t>If Peter couldn't stand on the waters of religious morals that speaks very poorly for the head of the Church.  And if you don't think my explanation or my exegesis is correct go and test it with any authority in religion and you will find that they will bare witness that what I've interpreted to you of the Scripture is correct.  That is about water, what water means.   If Peter couldn't .stand upon the water that speaks very poorly for the leader, head of the Church.</w:t>
      </w:r>
    </w:p>
    <w:p>
      <w:pPr>
        <w:pStyle w:val="Normal"/>
        <w:rPr/>
      </w:pPr>
      <w:r>
        <w:rPr/>
      </w:r>
    </w:p>
    <w:p>
      <w:pPr>
        <w:pStyle w:val="Normal"/>
        <w:rPr/>
      </w:pPr>
      <w:r>
        <w:rPr/>
        <w:t>Water represents even more than that.  In fact the1 meaning goes back to the spiritual nature of the individual.  To the spiritual nature of individual.  But what are we talking about when we say spiritual nature, exactly what are we talking about?  To some of your minds spirit suggests spookism.  We are not talking about the unknown.  We are not talking about spookism when we say spiritual nature.  We are talking about your emotional nature.  The spiritual nature is simply the emotional nature.  Your emotional nature has in it desire for refined morals, desire for justice, desire for beauty and love and kindness and all the other things that we like in religion.  Is that right? Yes!  It is your emotional nature that calls for that.</w:t>
      </w:r>
    </w:p>
    <w:p>
      <w:pPr>
        <w:pStyle w:val="Normal"/>
        <w:rPr/>
      </w:pPr>
      <w:r>
        <w:rPr/>
      </w:r>
    </w:p>
    <w:p>
      <w:pPr>
        <w:pStyle w:val="Normal"/>
        <w:rPr/>
      </w:pPr>
      <w:r>
        <w:rPr/>
        <w:t>So we can go back now to the very beginning of this terminology and we see that water stands for the emotional nature of the human being. Without you having any knowledge of the history of this terminology, how the meaning has come to be what it is now and what it was yesterday without you having any knowledge of that at all you can understand water being symbolic of emotional make-up of the human being, or the spiritual make-up of the human being.  Because it fits so perfectly as a name or as a descriptive word for the emotional or spiritual make-up of the human being.</w:t>
      </w:r>
    </w:p>
    <w:p>
      <w:pPr>
        <w:pStyle w:val="Normal"/>
        <w:rPr/>
      </w:pPr>
      <w:r>
        <w:rPr/>
        <w:t xml:space="preserve">Water, if you leave it alone it will come to rest.  It comes to rest and it is perfectly still, but the least little trouble causes it to quiver.  Just a little breathe of air will cause its surface to quiver. A little light touch makes waves go off and they ripple all across the surface of the water.  </w:t>
      </w:r>
    </w:p>
    <w:p>
      <w:pPr>
        <w:pStyle w:val="Normal"/>
        <w:rPr/>
      </w:pPr>
      <w:r>
        <w:rPr/>
      </w:r>
    </w:p>
    <w:p>
      <w:pPr>
        <w:pStyle w:val="Normal"/>
        <w:rPr/>
      </w:pPr>
      <w:r>
        <w:rPr/>
        <w:t>Isn't that a very good description of your emotional make-up, your spiritual make-up, your nervous system.  When something touches it, it ripples all through it. So water is symbolic of that and out of this emotional make-up is where morals come.  Morals are born in our emotional make-up.  If Allah hadn't made us emotional creatures do you think we1 d have some morals? We wouldn't, have any morals.  We would be like the rock, like the tree, like the stone and the- inanimate objects, they have no morals.  They have their place in natural science, in the natural order of the universe.  They have no moral life.  It is the living creature with flesh and blood that has moral life because he has a nervous system and emotional make-up that brings him into a spiritual conscience and he begins to question injustices and aspire to the finer things of his moral nature.  You see! This is the human creature.</w:t>
      </w:r>
    </w:p>
    <w:p>
      <w:pPr>
        <w:pStyle w:val="Normal"/>
        <w:rPr/>
      </w:pPr>
      <w:r>
        <w:rPr/>
      </w:r>
    </w:p>
    <w:p>
      <w:pPr>
        <w:pStyle w:val="Normal"/>
        <w:rPr/>
      </w:pPr>
      <w:r>
        <w:rPr/>
        <w:t>Now if Peter couldn't stand upon that what does that say for Peter? It says that Peter had not a developed emotional make-up.  It says that Peter had not a developed spiritual  and emotional make-up.  That's what it says.</w:t>
      </w:r>
    </w:p>
    <w:p>
      <w:pPr>
        <w:pStyle w:val="Normal"/>
        <w:rPr/>
      </w:pPr>
      <w:r>
        <w:rPr/>
      </w:r>
    </w:p>
    <w:p>
      <w:pPr>
        <w:pStyle w:val="Normal"/>
        <w:rPr/>
      </w:pPr>
      <w:r>
        <w:rPr/>
        <w:t>Show me a Pope that follows his Catholicism or a Priest or a Christian man or person that follows Catholicism and I will show you a person that has an undeveloped spirituality and undeveloped emotional make-up.  What develops us emotionally?  Our human relationships.  When I fall in love with a young girl that's the test for my emotional make-up. If I'm able to grow with her and to be devoted to her and to have children by her and then stand the test of my children, because my children are also going to test my emotional make-up.  So in our social relationships is where our emotional make-up develops.  God has designed our social life to develop our emotional life.  That's what develops your emotional life. By going away from women and not marrying, not having children, not meeting the challenge of society, that will not develop your emotional make-up.</w:t>
      </w:r>
    </w:p>
    <w:p>
      <w:pPr>
        <w:pStyle w:val="Normal"/>
        <w:rPr/>
      </w:pPr>
      <w:r>
        <w:rPr/>
      </w:r>
    </w:p>
    <w:p>
      <w:pPr>
        <w:pStyle w:val="Normal"/>
        <w:rPr/>
      </w:pPr>
      <w:r>
        <w:rPr/>
        <w:t>How does the leadership of the Christianity exist like this?  because they follow a principle.  And they call their principle a logic, but is it really logic?  What Is that principle?  Tin- principle IH this, that Jesus Christ  is the son of God.  That's the principle.  By what reasoning, by what reasoning? The reasoning is this, he is the son of God by the spirit and the spirit has its origin in the law that governs all creation.  And the law has its origin in the Creator, who created it, Therefore, the law is also the Will of God and the Will of God is also God.  That is their reasoning!  That's the stone that Peter is.</w:t>
      </w:r>
    </w:p>
    <w:p>
      <w:pPr>
        <w:pStyle w:val="Normal"/>
        <w:rPr/>
      </w:pPr>
      <w:r>
        <w:rPr/>
        <w:t xml:space="preserve">It cannot stand in human emotional and spiritual life, it sinks, it sinks.  It gets no support when placed into the human spirituality or  into the human emotional make-up.  It gets no support.  If that's all they told us they wouldn't get one follower for Jesus.  Yes!  If that was all they told us they wouldn't get one follower for Jesus. But how do they make this effective now?  </w:t>
      </w:r>
    </w:p>
    <w:p>
      <w:pPr>
        <w:pStyle w:val="Normal"/>
        <w:rPr/>
      </w:pPr>
      <w:r>
        <w:rPr/>
      </w:r>
    </w:p>
    <w:p>
      <w:pPr>
        <w:pStyle w:val="Normal"/>
        <w:rPr/>
      </w:pPr>
      <w:r>
        <w:rPr/>
        <w:t>They appeal to your emotional make-up and then they get something that your emotional make-up can take or something your emotional make-up likes.  They tell you that Jesus came to save the world from sin and that he loves everybody and he came to die for you.  You personally brother, you personally sister, you personally little girl, you personally little boy, Jesus came to die for you.  Now they have found a way into our emotional make-up. Jesus stands upon the water when he's put into an emotional package. Like water supports wind, doesn't the air ride the water? The air and the wind ride the water, the water supports it.  So when you put Jesus into an emotional package into a spiritual package like air, he can stand on the water.  He doesn't sink, but when you go to the head of the Church and question that philosophy and try to find the rationale behind it, the rationale sinks. Peter represents the rational and Jesus represents, In that context, the emotional package. Can't you see how we've been deceived? Can't you see how we have been deceived?</w:t>
      </w:r>
    </w:p>
    <w:p>
      <w:pPr>
        <w:pStyle w:val="Normal"/>
        <w:rPr/>
      </w:pPr>
      <w:r>
        <w:rPr/>
      </w:r>
    </w:p>
    <w:p>
      <w:pPr>
        <w:pStyle w:val="Normal"/>
        <w:rPr/>
      </w:pPr>
      <w:r>
        <w:rPr/>
        <w:t>What that context of the Bible is telling us is that Church religion is not supported by rationale.  It's not supported by logic.  Its logic is not accepted by the people.  The people can not bare its logic. That's why the stone sinks in the water.  The people can not bare its logic.  They can only bare its emotionalism.  So they give us a Prophet who represents an emotional package.  Not a Prophet, not religious logic he represents an emotional package.  Any of you who bought Jesus before you came, to Al Islam, if you bare witness to the truth, you will tell me right now you bought Jesus because he appealed to your heart, not to your intellect.  Yes!   You bought Jesus because he appealed to your heart, to your blind heart, not to your seeing heart.  If your heart opens its eyes it will have questions.  Oh yes!  But he appeals to your blind heart, he appeals to your baby emotions, he appeals to your baby emotions.  Oh how nice it is.  But if you think for a few minutes, what makes that story so forceful that it can penetrate the hearts and minds of grownup people?  It is the arrowhead.  The arrowhead is powerful.  The arrowhead is so sharp, it can go straight through you.</w:t>
      </w:r>
    </w:p>
    <w:p>
      <w:pPr>
        <w:pStyle w:val="Normal"/>
        <w:rPr/>
      </w:pPr>
      <w:r>
        <w:rPr/>
      </w:r>
    </w:p>
    <w:p>
      <w:pPr>
        <w:pStyle w:val="Normal"/>
        <w:rPr/>
      </w:pPr>
      <w:r>
        <w:rPr/>
        <w:t>The arrowhead of that kind of teachings is God, man can't resist God. Not innocent man, innocent human beings can't resist God,  If you tell me God said this — my heart opens up to it.  I'll be arguing with you down, but if I'm a person who believes in God and has respect for God, the moment you say God said it may argument stops and I begin to be afraid to debate with you, you see.  So you open my chest up with that key   - you say God said it.  That's what makes us susceptible to that emotionalism that they give us in that package called Jesus, the one who died for our sins, for our personal sins.  He's our personal saviour who died for our personal sins.  This strong emotional package wrapped up in divinity finds its way into the human heart and into the human life.  Oh, it's a master trick, no one can put anything like that together but Satan, himself.</w:t>
      </w:r>
    </w:p>
    <w:p>
      <w:pPr>
        <w:pStyle w:val="Normal"/>
        <w:rPr/>
      </w:pPr>
      <w:r>
        <w:rPr/>
      </w:r>
    </w:p>
    <w:p>
      <w:pPr>
        <w:pStyle w:val="Normal"/>
        <w:rPr/>
      </w:pPr>
      <w:r>
        <w:rPr/>
        <w:t>When we look about the world and over history at the life, happening and events in Christian society, we must come to the conclusion that the life saver that is in that philosophy just believe on Jesus has failed the world.  It has miserably failed the world.  Their contention is that the human being is by description moral life. And moral life by interpretation or by further examination is emotional life.  In order to keep rule, maintain your rule over the people you have to exploit their spiritual, emotional and moral life.  That's their philosophy.  You have to maintain a control on their spiritual, emotional or moral life.  You can't maintain it by enforcing law, eventually the people will rebel.  This is their contention.</w:t>
      </w:r>
    </w:p>
    <w:p>
      <w:pPr>
        <w:pStyle w:val="Normal"/>
        <w:rPr/>
      </w:pPr>
      <w:r>
        <w:rPr/>
      </w:r>
    </w:p>
    <w:p>
      <w:pPr>
        <w:pStyle w:val="Normal"/>
        <w:rPr/>
      </w:pPr>
      <w:r>
        <w:rPr/>
        <w:t>History tells us that if you impose moral laws on people eventually they rise up against you — they rebel.  That's what they say that is their reasoning.  So their argument is that you can't force people to follow good morals and your kingdom or your government won't last long if you insist upon them obeying good morals.  The best way to contain people is to contain them through their emotional make-up.  Pretend morals, but rule them upon the knowledge of their emotional make-up. This is their argument, this is their philosophy, their philosophy of government.  So they have managed to rule the people for a long time and they have claimed that their religion inspires the best moral life in people.  That Christ is the embodiment of righteousness, moral purity.  And that Christ is the salvation of the world.  But Christ as they present him does not awaken in me righteousness.  It awakens in me self pity and pity for Jesus.</w:t>
      </w:r>
    </w:p>
    <w:p>
      <w:pPr>
        <w:pStyle w:val="Normal"/>
        <w:rPr/>
      </w:pPr>
      <w:r>
        <w:rPr/>
      </w:r>
    </w:p>
    <w:p>
      <w:pPr>
        <w:pStyle w:val="Normal"/>
        <w:rPr/>
      </w:pPr>
      <w:r>
        <w:rPr/>
        <w:t>So in the long run the logic proves to be not compatible with human life, it sinks like Peter in the water.  The society Lives to see it has been hoodwinked, (L has been deceived.  Look at the moral land now of Christianity, stretching across the Length and breathe of Europe and across the length and breathe of America.  What do you find? Racism!  Insane cultural habity!  Pornography!  Sadistic behavior! Moral and spiritual perversion!  Perverts in the worst degree are found in Europe and in America from border to border.  What does that say for Christian purity? It says it is a sham, it is a pretense, it has no substance.</w:t>
      </w:r>
    </w:p>
    <w:p>
      <w:pPr>
        <w:pStyle w:val="Normal"/>
        <w:rPr/>
      </w:pPr>
      <w:r>
        <w:rPr/>
      </w:r>
    </w:p>
    <w:p>
      <w:pPr>
        <w:pStyle w:val="Normal"/>
        <w:rPr/>
      </w:pPr>
      <w:r>
        <w:rPr/>
        <w:t>After searching Europe and America for moral substance, for moral contents and not finding it, can you say that a country that will allow Jim Crowism, racism,  Las Vegas and all of the cults of sexual orgies and every other kind of orgy — can you say that such a society is morally upright or has real moral essence?  No!  The evidence condemns the society.  Look at the prisons.  There are more people in jail in Europe and America than there are any where else on earth.  Go to the jails and see if they got Jesus in jail correcting or rehabilitating criminals.  No brother they are there but they are not using Jesus they are using something else.  Jesus doesn't work in jail.  They've got other programs.  They know that Jesus doesn't work to reform the man — in jail they got other programs for rehabilitation.  The preaching of Christianity just doesn't reform prisoners anymore.  Because it was designed for a 'jig', a jig contained mind.</w:t>
      </w:r>
    </w:p>
    <w:p>
      <w:pPr>
        <w:pStyle w:val="Normal"/>
        <w:rPr/>
      </w:pPr>
      <w:r>
        <w:rPr/>
      </w:r>
    </w:p>
    <w:p>
      <w:pPr>
        <w:pStyle w:val="Normal"/>
        <w:rPr/>
      </w:pPr>
      <w:r>
        <w:rPr/>
        <w:t>I'm a welder by trade and we make a jig to hold the iron that we are working on.  The jig holds the iron.  When you put the torch to it that heat makes it buckle — it wants to buckle and twist, but if you make a jig for it, the jig will hold it.  It can't get out of the jig, you see.</w:t>
      </w:r>
    </w:p>
    <w:p>
      <w:pPr>
        <w:pStyle w:val="Normal"/>
        <w:rPr/>
      </w:pPr>
      <w:r>
        <w:rPr/>
      </w:r>
    </w:p>
    <w:p>
      <w:pPr>
        <w:pStyle w:val="Normal"/>
        <w:rPr/>
      </w:pPr>
      <w:r>
        <w:rPr/>
        <w:t>Tin- Christ philosophy as saviour works as long as the minds of American people, or minds of the people is in a jig, but take their minds out of a jig and let them be free and it doesn't work any more.</w:t>
      </w:r>
    </w:p>
    <w:p>
      <w:pPr>
        <w:pStyle w:val="Normal"/>
        <w:rPr/>
      </w:pPr>
      <w:r>
        <w:rPr/>
      </w:r>
    </w:p>
    <w:p>
      <w:pPr>
        <w:pStyle w:val="Normal"/>
        <w:rPr/>
      </w:pPr>
      <w:r>
        <w:rPr/>
        <w:t>Now, the hidden Jacubite has given a satire kind of a criticism of the power of Christianity and the weakness of western mentality. They give it in the story of "the Wolfman".  Some of you have seen the pictures (movies) of Wolfman.  Wolfman does all right.  He's a normal human being.  He's a normal man.  He has a nice family.  Oh he's so respectable.  He does all right until there's a full moon.  Once there's a full moon his mind goes 'wak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38:00Z</dcterms:created>
  <dc:creator> Leslie Taha</dc:creator>
  <dc:description/>
  <cp:keywords/>
  <dc:language>en-US</dc:language>
  <cp:lastModifiedBy> Leslie Taha</cp:lastModifiedBy>
  <dcterms:modified xsi:type="dcterms:W3CDTF">2015-03-16T23:48:00Z</dcterms:modified>
  <cp:revision>4</cp:revision>
  <dc:subject/>
  <dc:title>Peter &amp; The Church </dc:title>
</cp:coreProperties>
</file>