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December-1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Desperations From Injustices &amp; Schemes Of Division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 gave this address Nov. 18th at the "Muslims Against Apartheid" Conference, Wash., DC.)</w:t>
      </w:r>
    </w:p>
    <w:p>
      <w:pPr>
        <w:pStyle w:val="Normal"/>
        <w:rPr/>
      </w:pPr>
      <w:r>
        <w:rPr/>
      </w:r>
    </w:p>
    <w:p>
      <w:pPr>
        <w:pStyle w:val="Normal"/>
        <w:rPr/>
      </w:pPr>
      <w:r>
        <w:rPr/>
        <w:t>NOTE FROM THE SPEAKER: In effect this address is unchanged. Some revision has been made. I place at the beginning the following: Distinguished from Judaism "Islam" duly honors Christ Jesus (A.S.). Distinguished from Christianity, "Islam" duly honors Adam and John (A.H.S.).</w:t>
      </w:r>
    </w:p>
    <w:p>
      <w:pPr>
        <w:pStyle w:val="Normal"/>
        <w:rPr/>
      </w:pPr>
      <w:r>
        <w:rPr/>
      </w:r>
    </w:p>
    <w:p>
      <w:pPr>
        <w:pStyle w:val="Normal"/>
        <w:rPr/>
      </w:pPr>
      <w:r>
        <w:rPr/>
        <w:t>I witness that there is but the One God Creator of everything. And I witness that Muhammed to whom the Quran was revealed is His servant and His messenger, the prayers and the peace be on him and what follows of that excellent salutation.</w:t>
      </w:r>
    </w:p>
    <w:p>
      <w:pPr>
        <w:pStyle w:val="Normal"/>
        <w:rPr/>
      </w:pPr>
      <w:r>
        <w:rPr/>
      </w:r>
    </w:p>
    <w:p>
      <w:pPr>
        <w:pStyle w:val="Normal"/>
        <w:rPr/>
      </w:pPr>
      <w:r>
        <w:rPr/>
        <w:t>First, let me say I feel very honored to be a part of this support by Muslims to work against apartheid in South Africa and against all injustice. I must say that we should make a note of this day and this occasion and the organization that sponsored it, the American Muslim Council. We should go with them in our minds and pray to Allah Most High Lo be with us all and to strengthen us and to guide us and to b4ess us with good results that He accepts.</w:t>
      </w:r>
    </w:p>
    <w:p>
      <w:pPr>
        <w:pStyle w:val="Normal"/>
        <w:rPr/>
      </w:pPr>
      <w:r>
        <w:rPr/>
      </w:r>
    </w:p>
    <w:p>
      <w:pPr>
        <w:pStyle w:val="Normal"/>
        <w:rPr/>
      </w:pPr>
      <w:r>
        <w:rPr/>
        <w:t xml:space="preserve">Also I feel to say from the beginning of my address that I have met with a man I think to be a man of truth, honesty, sincerity, a man with refined ideas and principles that he has sacrificed for and has convinced his oppressors and has convinced his admirers that he will die for those ideas and those principles. I am speaking of Mr. Nelson Mandela. I feel urged in the beginning of my talk to restate my friendship, admiration, and support for Mr. Mandela and the African National Congress. </w:t>
      </w:r>
    </w:p>
    <w:p>
      <w:pPr>
        <w:pStyle w:val="Normal"/>
        <w:rPr/>
      </w:pPr>
      <w:r>
        <w:rPr/>
      </w:r>
    </w:p>
    <w:p>
      <w:pPr>
        <w:pStyle w:val="Normal"/>
        <w:rPr/>
      </w:pPr>
      <w:r>
        <w:rPr/>
        <w:t>However, I feel also urged to say to this gathering that after learning of the Amir of the Zulu Muslims, Bro. Abdur Rahman Vus'muzi Kwazsnae of South Africa, I have now</w:t>
      </w:r>
    </w:p>
    <w:p>
      <w:pPr>
        <w:pStyle w:val="Normal"/>
        <w:rPr/>
      </w:pPr>
      <w:r>
        <w:rPr/>
        <w:t>pledged in my own heart to work to find ways to support the interest of the Muslim Zulu also. There should not be a contradiction here, because the Zulus of South Africa and Mr. Mandela and the African National Congress have one common enemy that will make cannon fodder or whatever of all of them. And that is the regime that supports apartheid. If they dismantle it they will replace it with something else to serve their (white supremist) aims and purposes. I am sure, if the forces against apartheid do not see to it that the system of apartheid in all of its life and designs is destroyed, white supremacy will stay.</w:t>
      </w:r>
    </w:p>
    <w:p>
      <w:pPr>
        <w:pStyle w:val="Normal"/>
        <w:rPr/>
      </w:pPr>
      <w:r>
        <w:rPr/>
      </w:r>
    </w:p>
    <w:p>
      <w:pPr>
        <w:pStyle w:val="Normal"/>
        <w:rPr/>
      </w:pPr>
      <w:r>
        <w:rPr/>
        <w:t>It burdens our hearts to know that there is disunity in South Africa. I am also asking that whatever the circumstances have been for attempts to unite the oldest and most legitimate indigenous people of South Africa that every effort be made to reach each other and to find some way to resolve those differences that make you violently oppose each other. We are aware that such violence brings a smile to the face of your common enemy. It relaxes the enemy and makes it possible for white rule to wait it out until justice is defeated. Violence against each other promises victory to "white" rule.</w:t>
      </w:r>
    </w:p>
    <w:p>
      <w:pPr>
        <w:pStyle w:val="Normal"/>
        <w:rPr/>
      </w:pPr>
      <w:r>
        <w:rPr/>
      </w:r>
    </w:p>
    <w:p>
      <w:pPr>
        <w:pStyle w:val="Normal"/>
        <w:rPr/>
      </w:pPr>
      <w:r>
        <w:rPr/>
        <w:t>I am aware of that kind of scheme. As an African American person I have carried the burden of our fighting amongst ourselves here in America, our unnecessary division, and our unnecessary attacks upon each other and the crime problems that waste the life of our youth. I am aware of all of these ugly schemes that are designed to give our oppressors more time to secure their abominably unjust superiority. I hope that we will do everything we can to defeat the schemes of our common enemy (demonic diabolic "white" rule).</w:t>
      </w:r>
    </w:p>
    <w:p>
      <w:pPr>
        <w:pStyle w:val="Normal"/>
        <w:rPr/>
      </w:pPr>
      <w:r>
        <w:rPr/>
      </w:r>
    </w:p>
    <w:p>
      <w:pPr>
        <w:pStyle w:val="Normal"/>
        <w:rPr/>
      </w:pPr>
      <w:r>
        <w:rPr/>
        <w:t>The best thing to do now is not to make so much effort to get more concessions from the enemy, but make more effort now to get peace for yourselves and security for yourselves from your own hands. Do not let violence from your own hands defeat you and your international supporters. This is what I am compelled to say to you now. If you would just bring everything to a stop there, as far as trying to get more concessions from the regime of white rule, I think Allah will bless your intensified efforts for more unity. Make all the efforts to stop violence among yourselves. For that I think Allah (God) will bless you to return quickly and more convincingly to the fight to end apartheid for the liberation of all colors in South Africa.</w:t>
      </w:r>
    </w:p>
    <w:p>
      <w:pPr>
        <w:pStyle w:val="Normal"/>
        <w:rPr/>
      </w:pPr>
      <w:r>
        <w:rPr/>
      </w:r>
    </w:p>
    <w:p>
      <w:pPr>
        <w:pStyle w:val="Normal"/>
        <w:rPr/>
      </w:pPr>
      <w:r>
        <w:rPr/>
        <w:t>Once you come together in peace, then you will really be able to make speed towards destroying apartheid in South Africa. I don't know what kind of concessions will have to be made on the part of the Zulus and the Muslims and others who are not supporting Mr. Nelson Mandela's party. And I do not know what kind of concessions they will have to make on their side in order to bring about liveable situations where there will be unity and a combined effort on the part of all South Africans to destroy apartheid.</w:t>
      </w:r>
    </w:p>
    <w:p>
      <w:pPr>
        <w:pStyle w:val="Normal"/>
        <w:rPr/>
      </w:pPr>
      <w:r>
        <w:rPr/>
      </w:r>
    </w:p>
    <w:p>
      <w:pPr>
        <w:pStyle w:val="Normal"/>
        <w:rPr/>
      </w:pPr>
      <w:r>
        <w:rPr/>
        <w:t>I do not know what has to be done. I am only speaking my heart and speaking my soul and spirit and intelligence and saying to you please let everything be done to stop the infighting there, so that you will have a (convincing) force to defeat apartheid in South Africa.</w:t>
      </w:r>
    </w:p>
    <w:p>
      <w:pPr>
        <w:pStyle w:val="Normal"/>
        <w:rPr/>
      </w:pPr>
      <w:r>
        <w:rPr/>
      </w:r>
    </w:p>
    <w:p>
      <w:pPr>
        <w:pStyle w:val="Normal"/>
        <w:rPr/>
      </w:pPr>
      <w:r>
        <w:rPr/>
        <w:t>There is much that I want to say, and I am going to restrict it to the problem of apartheid. In the broad sense that we have addressing apartheid yesterday and today, as I understood Professor Mazrui and the other speakers, we are not addressing apartheid only in South Africa, but we are addressing the evils of racism. I would like to address that with an interest in seeing progress made for us in America and for Africa and for the whole world.</w:t>
      </w:r>
    </w:p>
    <w:p>
      <w:pPr>
        <w:pStyle w:val="Normal"/>
        <w:rPr/>
      </w:pPr>
      <w:r>
        <w:rPr/>
      </w:r>
    </w:p>
    <w:p>
      <w:pPr>
        <w:pStyle w:val="Normal"/>
        <w:rPr/>
      </w:pPr>
      <w:r>
        <w:rPr/>
        <w:t>I do believe that we can defeat the evils of racism in our communities, in America and in other places. But we have to understand something that I think the burden and pain of racism does not allow most of us to give attention to. We become desperate in our spirit, and this desperation is natural for us. It is natural to be desperate. The life force in us is desperate. And we have a lot of desperation in us, and we do not want to listen to what requires too much concentrated attention. But I am convinced the racial evil can be destroyed.</w:t>
      </w:r>
    </w:p>
    <w:p>
      <w:pPr>
        <w:pStyle w:val="Normal"/>
        <w:rPr/>
      </w:pPr>
      <w:r>
        <w:rPr/>
      </w:r>
    </w:p>
    <w:p>
      <w:pPr>
        <w:pStyle w:val="Normal"/>
        <w:rPr/>
      </w:pPr>
      <w:r>
        <w:rPr/>
        <w:t>I was born in an African American family. I was born into what was called the Nation of Islam or "the Black Muslims". I grew up and developed in the society of the African American Muslims. I have heard stories of racism and the evils of racism from my grandparents and parents. I have experienced some of it myself in Chicago and other places in this America. I have heard so many reports. I was a young man just a boy, when Emmit Till was killed in Mississippi, and it left a scar on me for a long long time. I am not a stranger to the issue of racism. I have been around and have witnessed and have suffered myself abuse from racists in this country.</w:t>
      </w:r>
    </w:p>
    <w:p>
      <w:pPr>
        <w:pStyle w:val="Normal"/>
        <w:rPr/>
      </w:pPr>
      <w:r>
        <w:rPr/>
      </w:r>
    </w:p>
    <w:p>
      <w:pPr>
        <w:pStyle w:val="Normal"/>
        <w:rPr/>
      </w:pPr>
      <w:r>
        <w:rPr/>
        <w:t>What I am saying is that lam a part of the spirit and struggle for racial dignity and racial justice here in America. I feel that I am very much a part of our hurt and desperation. And 1 do not speak as an outsider, I speak as an insider, / believe that if we can get the strength and the patience to be more methodical in our response to these racially clad evils, we will be successful to the finish.</w:t>
      </w:r>
    </w:p>
    <w:p>
      <w:pPr>
        <w:pStyle w:val="Normal"/>
        <w:rPr/>
      </w:pPr>
      <w:r>
        <w:rPr/>
      </w:r>
    </w:p>
    <w:p>
      <w:pPr>
        <w:pStyle w:val="Normal"/>
        <w:rPr/>
      </w:pPr>
      <w:r>
        <w:rPr/>
        <w:t>We (efforts for racial justice) need a method and a strategy. We need first to know what we are fighting or what we are burdened by. A lot of us are not fighting it, we are just burdened by it. And I don't think it is as simple as most of us think it is. We just call it racism. We call it the evils of the white oppressors. That is not enough. Why is the "white" racist like he is? He was born human just like we were. I know this, because I have been to the nursery where white babies are delivered too. I am serious. I have been serious ever since my father told me they (the "white race") were not born like we were. So I had to observe their babies. They don't have any racism and do not know "black" or anything else racist as new life (new babies). So what is it that happens to them to make them like that?</w:t>
      </w:r>
    </w:p>
    <w:p>
      <w:pPr>
        <w:pStyle w:val="Normal"/>
        <w:rPr/>
      </w:pPr>
      <w:r>
        <w:rPr/>
      </w:r>
    </w:p>
    <w:p>
      <w:pPr>
        <w:pStyle w:val="Normal"/>
        <w:rPr/>
      </w:pPr>
      <w:r>
        <w:rPr/>
        <w:t>What I am getting at is that racism requires a study. We have to study. The leaders who want to lead the fight and struggle against racism and worldwide apartheid, it requires that we study this thing. You will say there are books written by doctors in the field of Sociology and in related fields. So what is it for us to study? We need to study the development of racism. How did it develop and how it survives. How did this thing come upon the earth and last so long? What keeps it today? Why does it survive? We ("black" leaders) need to answer these questions for ourselves.</w:t>
      </w:r>
    </w:p>
    <w:p>
      <w:pPr>
        <w:pStyle w:val="Normal"/>
        <w:rPr/>
      </w:pPr>
      <w:r>
        <w:rPr/>
      </w:r>
    </w:p>
    <w:p>
      <w:pPr>
        <w:pStyle w:val="Normal"/>
        <w:rPr/>
      </w:pPr>
      <w:r>
        <w:rPr/>
        <w:t>If you want to treat a disease, you first have to learn about that disease. You don't just say</w:t>
      </w:r>
    </w:p>
    <w:p>
      <w:pPr>
        <w:pStyle w:val="Normal"/>
        <w:rPr/>
      </w:pPr>
      <w:r>
        <w:rPr/>
        <w:t>that thing is hurting and then just go at it. The doctor has to know the disease and has to be able to identify the disease in its development. Where did it come from? What started it? What is its life? Upon knowing the disease in its life and in its development and in its origin, then you can attack the disease and kill it.</w:t>
      </w:r>
    </w:p>
    <w:p>
      <w:pPr>
        <w:pStyle w:val="Normal"/>
        <w:rPr/>
      </w:pPr>
      <w:r>
        <w:rPr/>
      </w:r>
    </w:p>
    <w:p>
      <w:pPr>
        <w:pStyle w:val="Normal"/>
        <w:rPr/>
      </w:pPr>
      <w:r>
        <w:rPr/>
        <w:t>I believe the same thing has to be done to racism. Why is it we are unprepared? It is because it is tied up with religion, and a thorough job is going to embarrass religion. That is why most of our leaders do not want to talk on the problem as it should be tackled. We know that it starts in religion. This idea that "white" is godly or heavenly and that black is demonic and corrupt (of hell) all started out in religion. We are afraid (unprepared) to tackle it there, where it started.</w:t>
      </w:r>
    </w:p>
    <w:p>
      <w:pPr>
        <w:pStyle w:val="Normal"/>
        <w:rPr/>
      </w:pPr>
      <w:r>
        <w:rPr/>
      </w:r>
    </w:p>
    <w:p>
      <w:pPr>
        <w:pStyle w:val="Normal"/>
        <w:rPr/>
      </w:pPr>
      <w:r>
        <w:rPr/>
        <w:t>We are unprepared to tackle the image on the cross of a "white" man who is not the Christ Son of Mary. Allah says in the Qur'an to us, "Let us come to an agreement that respects us equally." What is that agreement that will respect us equally? Allah says it:</w:t>
      </w:r>
    </w:p>
    <w:p>
      <w:pPr>
        <w:pStyle w:val="Normal"/>
        <w:rPr/>
      </w:pPr>
      <w:r>
        <w:rPr/>
        <w:t>“</w:t>
      </w:r>
      <w:r>
        <w:rPr/>
        <w:t>That we raise not up any from among ourselves as lords." That had already been done and the Qur'an came five centuries after that had already been done. Some religious body on this earth had already lifted up one from among themselves and said, "This is the Lord!" That's the one reported in Christian doom to be the Jesus Christ, "Son of God" and "God"</w:t>
      </w:r>
    </w:p>
    <w:p>
      <w:pPr>
        <w:pStyle w:val="Normal"/>
        <w:rPr/>
      </w:pPr>
      <w:r>
        <w:rPr/>
      </w:r>
    </w:p>
    <w:p>
      <w:pPr>
        <w:pStyle w:val="Normal"/>
        <w:rPr/>
      </w:pPr>
      <w:r>
        <w:rPr/>
        <w:t>Most us us are unprepared to address that. "We are not supposed to attack that. This is Christian God and dear to the hearts of Christians", says Muslim shepherds (Ra'is). I say racism is also dear to the hearts of many Christians, but it is a poison in their hearts. Likewise for this picture or symbol or image of a "white" male person raised up as Lord before the world on the cross — it is an evil not about Jesus. For that is not Jesus, peace be upon Christ Jesus. That image is the white man, the "white race". And that is what we have to realize: That "white man" is called "Lord", "only son of God", and "God".</w:t>
      </w:r>
    </w:p>
    <w:p>
      <w:pPr>
        <w:pStyle w:val="Normal"/>
        <w:rPr/>
      </w:pPr>
      <w:r>
        <w:rPr/>
      </w:r>
    </w:p>
    <w:p>
      <w:pPr>
        <w:pStyle w:val="Normal"/>
        <w:rPr/>
      </w:pPr>
      <w:r>
        <w:rPr/>
        <w:t>By Allah's Mercy, the Qur'an and the Last Prophet Muhammed, I know they use-</w:t>
      </w:r>
    </w:p>
    <w:p>
      <w:pPr>
        <w:pStyle w:val="Normal"/>
        <w:rPr/>
      </w:pPr>
      <w:r>
        <w:rPr/>
        <w:t>this image or crucifix to support white supremacy and to fortify "White Rule" over the whole world. This crucifix is a subtle but powerful influence for keeping them in dominant power. Nervous sectarian Muslims, I am not unaware of the safeguards to such matters and I will not violate the safeguards. Your silence does more service to false worship than your "Da'wah" does for "Islam."</w:t>
      </w:r>
    </w:p>
    <w:p>
      <w:pPr>
        <w:pStyle w:val="Normal"/>
        <w:rPr/>
      </w:pPr>
      <w:r>
        <w:rPr/>
      </w:r>
    </w:p>
    <w:p>
      <w:pPr>
        <w:pStyle w:val="Normal"/>
        <w:rPr/>
      </w:pPr>
      <w:r>
        <w:rPr/>
        <w:t>In a poor neighborhood, in a bad area, in a "black" area where our family lived when I was a boy, the racial figure of the crucifix was not to be unseen. And owing to God's Mercy in the militancy of our "awakening" minds, nationalist "blacks" of "the new world" were not mistaking that crucifix image for the real God.</w:t>
      </w:r>
    </w:p>
    <w:p>
      <w:pPr>
        <w:pStyle w:val="Normal"/>
        <w:rPr/>
      </w:pPr>
      <w:r>
        <w:rPr/>
      </w:r>
    </w:p>
    <w:p>
      <w:pPr>
        <w:pStyle w:val="Normal"/>
        <w:rPr/>
      </w:pPr>
      <w:r>
        <w:rPr/>
        <w:t>Back then, "the image" was popularly known for having blue eyes, and I mean pale sky-blue at noon-day, with blond hair and all the unmistaken white male features. This is the person we saw in crucifixes on walls of poor African American ("black American") residences, and in the newspapers, and on billboards, and dressing the churches. That is the image we saw, and that is the one I am calling "the white man".</w:t>
      </w:r>
    </w:p>
    <w:p>
      <w:pPr>
        <w:pStyle w:val="Normal"/>
        <w:rPr/>
      </w:pPr>
      <w:r>
        <w:rPr/>
      </w:r>
    </w:p>
    <w:p>
      <w:pPr>
        <w:pStyle w:val="Normal"/>
        <w:rPr/>
      </w:pPr>
      <w:r>
        <w:rPr/>
        <w:t>This crucifix evoked spooky sub-civilization human sympathies in order to neutralize the daily image and shooting of "the white race" buy the camera of suffering human minds.</w:t>
      </w:r>
    </w:p>
    <w:p>
      <w:pPr>
        <w:pStyle w:val="Normal"/>
        <w:rPr/>
      </w:pPr>
      <w:r>
        <w:rPr/>
      </w:r>
    </w:p>
    <w:p>
      <w:pPr>
        <w:pStyle w:val="Normal"/>
        <w:rPr/>
      </w:pPr>
      <w:r>
        <w:rPr/>
        <w:t>In the Qur'an, Allah the Merciful Creator says: "Raise not up from among yourselves none other than (the true) God (of all)." There is the God for all: Christians acknowledge "the One God." The same God (Allah) the Muslims acknowledge is the God the Christians acknowledge. The Jews acknowledge the same God. The three religions acknowledge "the God for all people". I believe this to be true of some other religions. Our esteemed (honorable) Muslim brother and Muslim Amir from the Zulus, Mr. Abdur Rahman Vus'muzi KwaZsnae interested us in a profound sense with his presentation and also with his concern to have Muslims know the same concept of "God" is in Zulu language and also in other African tribal languages. Many in man's international community know "the God for all."</w:t>
      </w:r>
    </w:p>
    <w:p>
      <w:pPr>
        <w:pStyle w:val="Normal"/>
        <w:rPr/>
      </w:pPr>
      <w:r>
        <w:rPr/>
      </w:r>
    </w:p>
    <w:p>
      <w:pPr>
        <w:pStyle w:val="Normal"/>
        <w:rPr/>
      </w:pPr>
      <w:r>
        <w:rPr/>
        <w:t>What is the wrong worship?: To raise up for worship other than "the God for all", whether it be in Pagan dress from Europe or from "Africa". To publish "a prophet", Christ Jesus, in Pagan crucifix metaphor as God in man's body is to make "the abomination of abomination,” and to "double-cross mankind. This crucifix "idea" is doubled up shirk.</w:t>
      </w:r>
    </w:p>
    <w:p>
      <w:pPr>
        <w:pStyle w:val="Normal"/>
        <w:rPr/>
      </w:pPr>
      <w:r>
        <w:rPr/>
      </w:r>
    </w:p>
    <w:p>
      <w:pPr>
        <w:pStyle w:val="Normal"/>
        <w:rPr/>
      </w:pPr>
      <w:r>
        <w:rPr/>
        <w:t>A Pagan concept was raised up to put the races of "man" on unequal "terms", on unequal footing. A sadducean inspired Pagan conspiracy gave the world this "white rule" spellbinding (casting spells) image. To shy away from supporting a clean strike against "the abomination of abomination" encourages racist "white rule" everywhere. The image spellbinds the multitudes of all races. The racial claim on the image is a cruel burden on the human performance of "the white race."</w:t>
      </w:r>
    </w:p>
    <w:p>
      <w:pPr>
        <w:pStyle w:val="Normal"/>
        <w:rPr/>
      </w:pPr>
      <w:r>
        <w:rPr/>
      </w:r>
    </w:p>
    <w:p>
      <w:pPr>
        <w:pStyle w:val="Normal"/>
        <w:rPr/>
      </w:pPr>
      <w:r>
        <w:rPr/>
        <w:t>Know that many Muslims are nationally classified in the membership of "the white race," though some of them have dark skin and black skin, literally. Worship of the image is the crudest "fit-nah" (oppression) in the life of "the family of man." The image perplexes and spell' hinds our oppressed, and makes cripples of all the people accepting it or shying away from it. To South Africa, let this be broadcast: "The image is not man's Lord."</w:t>
      </w:r>
    </w:p>
    <w:p>
      <w:pPr>
        <w:pStyle w:val="Normal"/>
        <w:rPr/>
      </w:pPr>
      <w:r>
        <w:rPr/>
      </w:r>
    </w:p>
    <w:p>
      <w:pPr>
        <w:pStyle w:val="Normal"/>
        <w:rPr/>
      </w:pPr>
      <w:r>
        <w:rPr/>
        <w:t>Unless "the image" is suspected and rejected by more people of the many races and religions, "white rule" will go on secretly riding high and relying on the secret power of "the image". See "the image" for what it is: "naked" nasty cruelty, the secret enforcer of white supremacy. Those who believe in (or on) the image, or court the image, are slaves in the grip of world "white supremacy" scheme. The image was designed to "lift" the white man up with his "race" upon the power of seduction by seducing the sentiments, the emotions, the passions, and consequently the soul. Hence, retarding the intellect for man the world over.</w:t>
      </w:r>
    </w:p>
    <w:p>
      <w:pPr>
        <w:pStyle w:val="Normal"/>
        <w:rPr/>
      </w:pPr>
      <w:r>
        <w:rPr/>
      </w:r>
    </w:p>
    <w:p>
      <w:pPr>
        <w:pStyle w:val="Normal"/>
        <w:rPr/>
      </w:pPr>
      <w:r>
        <w:rPr/>
        <w:t>The learned in behavioral nature know the image suggestively instills the "idea" the race of the image is "superior", "God's only..." "divine", and "God". This conspiracy says the only way to see "the Creator" is to look at the image." This subtlety, this clever hint stealthily permeates the human soul and psychological core to alter, to deform the behavioral nature in the will of man.</w:t>
      </w:r>
    </w:p>
    <w:p>
      <w:pPr>
        <w:pStyle w:val="Normal"/>
        <w:rPr/>
      </w:pPr>
      <w:r>
        <w:rPr/>
      </w:r>
    </w:p>
    <w:p>
      <w:pPr>
        <w:pStyle w:val="Normal"/>
        <w:rPr/>
      </w:pPr>
      <w:r>
        <w:rPr/>
        <w:t>'The image" is "the abomination of abomination", and maturing human nature wants to spit all of it out. Nature wants to puke. The silence of "the shepherds" bid the Muslim religious multitude to give this observation their dead ears.</w:t>
      </w:r>
    </w:p>
    <w:p>
      <w:pPr>
        <w:pStyle w:val="Normal"/>
        <w:rPr/>
      </w:pPr>
      <w:r>
        <w:rPr/>
      </w:r>
    </w:p>
    <w:p>
      <w:pPr>
        <w:pStyle w:val="Normal"/>
        <w:rPr/>
      </w:pPr>
      <w:r>
        <w:rPr/>
        <w:t>The dead are moved by the silence of Muslim shepherds to speak for their masters: "What Imam Warithuddin is doing is un-Islamic. Allah (Subhanah Wa Ta'Ala) in the Qur'an forbids that Muslims ridicule the gods of other people."</w:t>
      </w:r>
    </w:p>
    <w:p>
      <w:pPr>
        <w:pStyle w:val="Normal"/>
        <w:rPr/>
      </w:pPr>
      <w:r>
        <w:rPr/>
      </w:r>
    </w:p>
    <w:p>
      <w:pPr>
        <w:pStyle w:val="Normal"/>
        <w:rPr/>
      </w:pPr>
      <w:r>
        <w:rPr/>
        <w:t>Is such a strike against '"gods" or against idols and against the world's most oppressive idol-clad conspiracy? Those who want to swallow it have a right to their choice. I and others are not going to swallow the puke. In light of consistent and convincing proof, I cannot accept to agree to this urgency being given over to the silence of "the shepherds." Not much will be happening to lift from off of us the burden of race deforming racism promoted in this country and in South Africa until more of the victims break free and address this puke which has to be brought up.</w:t>
      </w:r>
    </w:p>
    <w:p>
      <w:pPr>
        <w:pStyle w:val="Normal"/>
        <w:rPr/>
      </w:pPr>
      <w:r>
        <w:rPr/>
      </w:r>
    </w:p>
    <w:p>
      <w:pPr>
        <w:pStyle w:val="Normal"/>
        <w:rPr/>
      </w:pPr>
      <w:r>
        <w:rPr/>
        <w:t>Thanks very much for the attention and the support of the few. Assalaamu Alaikum. (Peace be upon you.)</w:t>
      </w:r>
    </w:p>
    <w:p>
      <w:pPr>
        <w:pStyle w:val="Normal"/>
        <w:rPr/>
      </w:pPr>
      <w:r>
        <w:rPr/>
      </w:r>
    </w:p>
    <w:p>
      <w:pPr>
        <w:pStyle w:val="Normal"/>
        <w:rPr/>
      </w:pPr>
      <w:r>
        <w:rPr/>
        <w:t>May we repent, invite forgiveness, receive Allah's Mercy, and be guided again to Allah, the Lord Creator Who never was a child, Who is not man's father but man's Creator and Lord. "The Lord of the Worlds". Qur'a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9:52:00Z</dcterms:created>
  <dc:creator>HP Authorized Customer</dc:creator>
  <dc:description/>
  <cp:keywords/>
  <dc:language>en-US</dc:language>
  <cp:lastModifiedBy>HP_Administrator</cp:lastModifiedBy>
  <dcterms:modified xsi:type="dcterms:W3CDTF">2014-01-12T19:00:00Z</dcterms:modified>
  <cp:revision>2</cp:revision>
  <dc:subject/>
  <dc:title>1990-December-14</dc:title>
</cp:coreProperties>
</file>