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ne-7</w:t>
      </w:r>
    </w:p>
    <w:p>
      <w:pPr>
        <w:pStyle w:val="Normal"/>
        <w:rPr/>
      </w:pPr>
      <w:r>
        <w:rPr/>
      </w:r>
    </w:p>
    <w:p>
      <w:pPr>
        <w:pStyle w:val="Normal"/>
        <w:rPr/>
      </w:pPr>
      <w:r>
        <w:rPr/>
        <w:t>Muslim Journal</w:t>
      </w:r>
    </w:p>
    <w:p>
      <w:pPr>
        <w:pStyle w:val="Normal"/>
        <w:rPr/>
      </w:pPr>
      <w:r>
        <w:rPr/>
      </w:r>
    </w:p>
    <w:p>
      <w:pPr>
        <w:pStyle w:val="Normal"/>
        <w:rPr/>
      </w:pPr>
      <w:r>
        <w:rPr>
          <w:sz w:val="36"/>
          <w:szCs w:val="36"/>
        </w:rPr>
        <w:t>Structure, Guard And Publish The Knowledg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The following timely excerpt is from "Imam W. Deen Muhammad Speaks from Harlem," Volume 2.)</w:t>
      </w:r>
    </w:p>
    <w:p>
      <w:pPr>
        <w:pStyle w:val="Normal"/>
        <w:rPr/>
      </w:pPr>
      <w:r>
        <w:rPr/>
      </w:r>
    </w:p>
    <w:p>
      <w:pPr>
        <w:pStyle w:val="Normal"/>
        <w:rPr/>
      </w:pPr>
      <w:r>
        <w:rPr/>
        <w:t>We need knowledge, then we need protection for it. How do you protect knowledge? Some people say, "You protect knowledge by not letting anybody interfere with it. Don't let anybody change it. Publish it! When you publish it, people know it. That's its protection." Yes! If you want to protect your knowledge, publish it! When you publish it, it is protected and the people know it. But if you keep it locked up to yourself, you will die and your knowledge will die with you. Or your enemy will get a hold to it and he will publish it after you in a corrupt form. Thus, Allah says. "And We have revealed it for the express purpose that it should be propagated." Yes! That is its guarantee that it will be protected. When it's propagated in its right form, then the people will inherit it directly. They don't have to listen to what you have to say. You won't have to tell them what Prophet Muhammad said, they got it directly. It was published by him in his lifetime.</w:t>
      </w:r>
    </w:p>
    <w:p>
      <w:pPr>
        <w:pStyle w:val="Normal"/>
        <w:rPr/>
      </w:pPr>
      <w:r>
        <w:rPr/>
      </w:r>
    </w:p>
    <w:p>
      <w:pPr>
        <w:pStyle w:val="Normal"/>
        <w:rPr/>
      </w:pPr>
      <w:r>
        <w:rPr/>
        <w:t>If we want to guard the knowledge that we have, we must publish it. The more people know about it, the more it is guaranteed that it will live and it won't be changed. The less people know about it, the better the chance that it will die with us, or be changed. Yes! We structure the knowledge and we propagate the knowle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16:00Z</dcterms:created>
  <dc:creator>HP Authorized Customer</dc:creator>
  <dc:description/>
  <cp:keywords/>
  <dc:language>en-US</dc:language>
  <cp:lastModifiedBy>HP_Administrator</cp:lastModifiedBy>
  <dcterms:modified xsi:type="dcterms:W3CDTF">2014-02-02T17:49:00Z</dcterms:modified>
  <cp:revision>4</cp:revision>
  <dc:subject/>
  <dc:title>1985-June-7</dc:title>
</cp:coreProperties>
</file>