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4-March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  What   are   some  of  the things that you would like to see the community (AMM) create and carry out in the 198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DM</w:t>
      </w:r>
      <w:r>
        <w:rPr/>
        <w:t>: I would like to see us establish a model community. I think that would do more for our spirit and sense of accompl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not enough to free your mind and speak your conscience and clean your soul, you have to make progress in the real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o longer feel ashamed of what we believe in and we're not afraid to express articulately what we believe in anywhere. But we have a need now to share physical advancement in our lives, material advancement in our lives but we don't want to be materiali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never go out just for material accomplishments, What we should have is a desire to improve upon our community, the community life of the African-American people and the Musli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7:10:00Z</dcterms:created>
  <dc:creator>HP Authorized Customer</dc:creator>
  <dc:description/>
  <cp:keywords/>
  <dc:language>en-US</dc:language>
  <cp:lastModifiedBy>HP_Administrator</cp:lastModifiedBy>
  <dcterms:modified xsi:type="dcterms:W3CDTF">2014-02-08T19:01:00Z</dcterms:modified>
  <cp:revision>3</cp:revision>
  <dc:subject/>
  <dc:title>1984-March-30</dc:title>
</cp:coreProperties>
</file>