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4-23-M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What is the Muslim position, or what would be our position on the stock</w:t>
      </w:r>
    </w:p>
    <w:p>
      <w:pPr>
        <w:pStyle w:val="Normal"/>
        <w:rPr/>
      </w:pPr>
      <w:r>
        <w:rPr/>
        <w:t>market?</w:t>
      </w:r>
    </w:p>
    <w:p>
      <w:pPr>
        <w:pStyle w:val="Normal"/>
        <w:rPr/>
      </w:pPr>
      <w:r>
        <w:rPr/>
        <w:t>—</w:t>
      </w:r>
      <w:r>
        <w:rPr/>
        <w:t>California</w:t>
      </w:r>
    </w:p>
    <w:p>
      <w:pPr>
        <w:pStyle w:val="Normal"/>
        <w:rPr/>
      </w:pPr>
      <w:r>
        <w:rPr/>
        <w:t>(Continued from March 2, 19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DM</w:t>
      </w:r>
      <w:r>
        <w:rPr/>
        <w:t>: The stock market, in my estimation, is an investment. You're speculating. You're not involved in any us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ure that we can't live without speculation if we are going to be dealing with people. The businessman has to specu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speculate that this commodity is going to sell better than this one, or that this commodity has a better chance than another one and I choose the one I think will be running best this year or for the next two or three years or whatever, and then I invest money in that stock, that's not gambling. That's speculation. That's not usury and it's not ga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ulation, however, is strictly forbidden in matters that God has decided.</w:t>
      </w:r>
    </w:p>
    <w:p>
      <w:pPr>
        <w:pStyle w:val="Normal"/>
        <w:rPr/>
      </w:pPr>
      <w:r>
        <w:rPr/>
        <w:t>But when it comes to trying to foresee the future for a particular commodity that's going to be produced or that's on the market, that's wise—you have to do that. And there's nothing immoral or un-Islamic about it at 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6:52:00Z</dcterms:created>
  <dc:creator>HP Authorized Customer</dc:creator>
  <dc:description/>
  <cp:keywords/>
  <dc:language>en-US</dc:language>
  <cp:lastModifiedBy>HP_Administrator</cp:lastModifiedBy>
  <dcterms:modified xsi:type="dcterms:W3CDTF">2014-02-08T18:59:00Z</dcterms:modified>
  <cp:revision>3</cp:revision>
  <dc:subject/>
  <dc:title>1984-23-March</dc:title>
</cp:coreProperties>
</file>