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4-June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J</w:t>
      </w:r>
      <w:r>
        <w:rPr/>
        <w:t>: In case of serious misconduct, can the members call for a vote of confidence at that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DM</w:t>
      </w:r>
      <w:r>
        <w:rPr/>
        <w:t>: Yes. Any serious misconduct on the part of a Muslim leader cannot wait for any calendar date. It should be taken care of righ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alking Muslim community generally, now, not just the American Muslim Mission — that's in Saudi Arabia; that goes for wherever Muslims are. If Muslims find — like Omar the Calipha (may God be pleased with him) said --if you find me speaking to the Muslim gathering and you find me wrong, correct me. One Muslim man in the audience said, yes — if we find you wrong we will correct you with the sword. And Omar said, thank God that the community of Muhammad has produced somebody that can correct Omar with the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ve an example in the great men who supported Prophet Muhammad (PBUH), his companions, and we have an example in him. I think we should try to measure up to the high stature of thos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would tell me — or say if I do you wrong -- well, I would speak to the people and say "Well Muslims, if I betray your trust, correct me." If some Muslim would say, "Yes, Brother Imam, we'll correct you with a sword" — I would tell them the same thing; well, I'll be deserving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at was what Omar was saying with his reply. I would be deserving of it if I betray the trust of this Muslim community.</w:t>
      </w:r>
    </w:p>
    <w:p>
      <w:pPr>
        <w:pStyle w:val="Normal"/>
        <w:rPr/>
      </w:pPr>
      <w:r>
        <w:rPr/>
        <w:t>Now we're not under a Muslim government -- nobody is supposed to go get his sword now and come chop off heads. The way to use the sword is just deprive that person of their power or authority -- the power of the off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9:13:00Z</dcterms:created>
  <dc:creator>Chholing Taha</dc:creator>
  <dc:description/>
  <cp:keywords/>
  <dc:language>en-US</dc:language>
  <cp:lastModifiedBy>HP_Administrator</cp:lastModifiedBy>
  <dcterms:modified xsi:type="dcterms:W3CDTF">2014-02-08T18:54:00Z</dcterms:modified>
  <cp:revision>2</cp:revision>
  <dc:subject/>
  <dc:title>1984-June-1</dc:title>
</cp:coreProperties>
</file>