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4-February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Importance Of Black Histo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BELIEVE  it's  important for us to see the personalities that have contributed to the history of the African-American people and to understand their important role in shaping the movement of the African-American consciousness in the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say we have to go back to the very early ones — perhaps Frederick Douglass would be the first one to begin with. Then perhaps W.E.B. DuBois and Booker T. Washington. Then on a kind of smaller stage, perhaps Carter G. Woodson and even Charlotte Hawkins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PEOPLE who would try to do something practical. People working with something that was available, something that was right there in their hands</w:t>
      </w:r>
    </w:p>
    <w:p>
      <w:pPr>
        <w:pStyle w:val="Normal"/>
        <w:rPr/>
      </w:pPr>
      <w:r>
        <w:rPr/>
        <w:t>- like Charlotte Hawkins Brown's Boarding School for Girls, Booker T. Washington's institute, and the philosophy that grew out of 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we should see those personalities and how they have contributed, because they have not only influenced the shaping of the African-American mind, those personalities themselves were really creations of the African-American people. I think we need to recall such personalities to see just what the African-American freedom movement, what this history is all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A STRUGGLE against the white man; it's not a struggle to find a new land</w:t>
      </w:r>
    </w:p>
    <w:p>
      <w:pPr>
        <w:pStyle w:val="Normal"/>
        <w:rPr/>
      </w:pPr>
      <w:r>
        <w:rPr/>
        <w:t>- those are just incidents in the great history of the African-American people.</w:t>
      </w:r>
    </w:p>
    <w:p>
      <w:pPr>
        <w:pStyle w:val="Normal"/>
        <w:rPr/>
      </w:pPr>
      <w:r>
        <w:rPr/>
        <w:t>It was a struggle for freedom; it was a struggle for dignity; it was a struggle for opportunity - - opportunity to grow in America without illegal restraints on that growth.</w:t>
      </w:r>
    </w:p>
    <w:p>
      <w:pPr>
        <w:pStyle w:val="Normal"/>
        <w:rPr/>
      </w:pPr>
      <w:r>
        <w:rPr/>
        <w:t>I think that this is the spirit we should be recalling of that great hi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6:59:00Z</dcterms:created>
  <dc:creator>HP Authorized Customer</dc:creator>
  <dc:description/>
  <cp:keywords/>
  <dc:language>en-US</dc:language>
  <cp:lastModifiedBy>HP_Administrator</cp:lastModifiedBy>
  <dcterms:modified xsi:type="dcterms:W3CDTF">2014-02-08T18:41:00Z</dcterms:modified>
  <cp:revision>3</cp:revision>
  <dc:subject/>
  <dc:title>1984-February-24</dc:title>
</cp:coreProperties>
</file>