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3-June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hy do many Muslims place their hands over their face after completing Dua --or rub their hands together before placing them on their face?</w:t>
      </w:r>
    </w:p>
    <w:p>
      <w:pPr>
        <w:pStyle w:val="Normal"/>
        <w:rPr/>
      </w:pPr>
      <w:r>
        <w:rPr/>
        <w:t xml:space="preserve">— </w:t>
      </w:r>
      <w:r>
        <w:rPr/>
        <w:t>Madison,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The reason Muslims put their hands over the face is because it was a tradition, a habit of the early Muslims to do that. I believe the gesture is a normal or natural one, as when someone gives you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we receive from God, we think of it as food, either for the body, for the spirit or the mind. So I think the gesture towards the face means that we are accepting that blessing — we want this to become us: "I want this blessing to improve my being -- myself -- my personality and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is symbolic of the character and personality. And when we take the blessing to our face, it is a gesture that says, "We want our character to benefit from this blessing. We want God to protect our character and to feed our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xplanation would be that the hands are clean that receive the blessing and we direct it to our face in hopes that our face will be clean - face being symbolic of the person's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ping the hands first is just a normal, unrehearsed kind of thing where you are just conscious of the hands sometimes being not clean. So, we wipe our ha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7:34:00Z</dcterms:created>
  <dc:creator>HP Authorized Customer</dc:creator>
  <dc:description/>
  <cp:keywords/>
  <dc:language>en-US</dc:language>
  <cp:lastModifiedBy>HP_Administrator</cp:lastModifiedBy>
  <dcterms:modified xsi:type="dcterms:W3CDTF">2014-02-12T01:05:00Z</dcterms:modified>
  <cp:revision>3</cp:revision>
  <dc:subject/>
  <dc:title>1983-June-3</dc:title>
</cp:coreProperties>
</file>