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3-June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 Is it correct to refer to the A.M.M. as the "Nation"? -- Gary, 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Well, in a sense yes and then again no. It is the Nation of Islam, but we have to understand that in world Islamic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orld Islamic language the Nation of Islam is a world-wide community — it's not a political government, not a government in a political sense. It's a community in the sense that Jewish people represents a Jewish community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Christian denominations that are world wide and they think of themselves as a world-wide community. So we are a community in that sense, and perhaps even in a little bit stronger sense because Muslims do have to accep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Egyptian would come to our Mosque, ^ we can't ask him what denomination he's from. We can't ask him anything, in fact, if he gives us the greeting, "As-Salaam-Alaikum" and introduces himself as a Muslim, we have to permit him to share the services. He has a right to our Mosque just as we do and it's the same way all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what is meant by a community — "Ummah" or nation. It means that the rights of Muslims are the same all over the world and they have rights to Mosques no matter who establish those Mosq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58:00Z</dcterms:created>
  <dc:creator>HP Authorized Customer</dc:creator>
  <dc:description/>
  <cp:keywords/>
  <dc:language>en-US</dc:language>
  <cp:lastModifiedBy>HP_Administrator</cp:lastModifiedBy>
  <dcterms:modified xsi:type="dcterms:W3CDTF">2014-02-12T01:06:00Z</dcterms:modified>
  <cp:revision>3</cp:revision>
  <dc:subject/>
  <dc:title>1983-June-10</dc:title>
</cp:coreProperties>
</file>