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3-April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Would you reflect on the masjid in Washington, D.C. and the direct input from the Honorable Elijah Muhammad?</w:t>
      </w:r>
    </w:p>
    <w:p>
      <w:pPr>
        <w:pStyle w:val="Normal"/>
        <w:rPr/>
      </w:pPr>
      <w:r>
        <w:rPr/>
        <w:t>-Norfolk, 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I recall him mentioning his plans, his desire — at that time it was only a desire — to build a mosque, because for a long time we were calling our places of worship temples, but for this particular plan, the Honorable Elijah Muhammad said "mosq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, we have to have at least one structure that's built as a mosque from the ground up, like they have in the Muslim world. That was the language he used, and he said, he would like to have it in 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all him telling us that, and it wasn't long - maybe a year or so — that we heard from him that they had found a place and were building a mosqu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ous Beyah — he was called minister at that time — had converted from Christianity. He was formerly a Christian minister who had his own church and his own following. He brought many of his followers to join the Honorable Elijah Muham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he minister at that time and the one who corresponded with the Honorable Elijah Muhammad during the construction of the mosqu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visited there many times since then and it's a very beautiful mosque, a beautiful place. I think the facility there is just what we would build ourselves if we had to do it — we would build a facility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orable Elijah Muhammad knew what to build and he did a very good jo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2:17:00Z</dcterms:created>
  <dc:creator>HP Authorized Customer</dc:creator>
  <dc:description/>
  <cp:keywords/>
  <dc:language>en-US</dc:language>
  <cp:lastModifiedBy>HP_Administrator</cp:lastModifiedBy>
  <dcterms:modified xsi:type="dcterms:W3CDTF">2014-02-12T00:41:00Z</dcterms:modified>
  <cp:revision>4</cp:revision>
  <dc:subject/>
  <dc:title>1983-April-8</dc:title>
</cp:coreProperties>
</file>