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3-April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What is the correct pronunciation of the name of the religion?</w:t>
      </w:r>
    </w:p>
    <w:p>
      <w:pPr>
        <w:pStyle w:val="Normal"/>
        <w:rPr/>
      </w:pPr>
      <w:r>
        <w:rPr/>
        <w:t>—</w:t>
      </w:r>
      <w:r>
        <w:rPr/>
        <w:t>St. Louis, 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We don't want to confuse ourselves or confuse the term. When the world says "Islam," they are saying "Al-Isl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Quran, the term is given “AI-Islam" to designate or name the religion. When addressing or referring to one's individual religion, it says "Islam," not "Al-Isl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ould say "your Islam," I wouldn't say “A1-" - I would just leave it "Islam."</w:t>
      </w:r>
    </w:p>
    <w:p>
      <w:pPr>
        <w:pStyle w:val="Normal"/>
        <w:rPr/>
      </w:pPr>
      <w:r>
        <w:rPr/>
        <w:t>But when we're talking about the religion proper, we are to say "Al-Isl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would bring out this distinction so that Muslims would be better prepared for the study of the Quran. When they read the Quran in Arabic and it says "Al-Islam," they will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t's a good habit. We encourage American people to refer to the religion by that name — "Al-Isl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used to hear Americans refer to the Prophet (PBUH) as "Mu-ham-mad," but now they say "Muhammad.” That's because the Honorable Elijah Muhammad, and Muhammad Ali, made the name, the correct pronunciation popu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are saying "masjid"; "mosque" is the English term and sometimes I say mosque, especially when I'm addressing non-Muslims. I know, perhaps they don't know what masjid is so I'll just say mosque. Mosques are all over the world, so I say "mosque" so people are aware that we are talking about the same buildings they have all over the wor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6:46:00Z</dcterms:created>
  <dc:creator>HP Authorized Customer</dc:creator>
  <dc:description/>
  <cp:keywords/>
  <dc:language>en-US</dc:language>
  <cp:lastModifiedBy>HP_Administrator</cp:lastModifiedBy>
  <dcterms:modified xsi:type="dcterms:W3CDTF">2014-02-11T02:25:00Z</dcterms:modified>
  <cp:revision>3</cp:revision>
  <dc:subject/>
  <dc:title>1983-April-1</dc:title>
</cp:coreProperties>
</file>