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982-September-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M. Journal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uhammad Speak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am W. Deen Muhamma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</w:t>
      </w:r>
      <w:r>
        <w:rPr/>
        <w:t>: What advice do you have for Muslim and non-Muslim students returning to school?</w:t>
      </w:r>
    </w:p>
    <w:p>
      <w:pPr>
        <w:pStyle w:val="Normal"/>
        <w:rPr/>
      </w:pPr>
      <w:r>
        <w:rPr/>
        <w:t>—</w:t>
      </w:r>
      <w:r>
        <w:rPr/>
        <w:t>Chicago, 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AM</w:t>
      </w:r>
      <w:r>
        <w:rPr/>
        <w:t>: My advice would be to make a decision or a promise to themselves that they are going to perform better this term than they did last term; that they are going to please their parents more and please their teachers, their instructors more and that they are going to please themselves more by making a better effort this term than they did last term.</w:t>
      </w:r>
    </w:p>
    <w:p>
      <w:pPr>
        <w:pStyle w:val="Normal"/>
        <w:rPr/>
      </w:pPr>
      <w:r>
        <w:rPr/>
        <w:t>That should be the way they should come into each new term or each new semester. They should come into each new semester with a determination to perform better than they did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</w:t>
      </w:r>
      <w:r>
        <w:rPr/>
        <w:t>: Is it possible to be a non-Muslim and a follower of Imam Muhammad simultaneously?</w:t>
      </w:r>
    </w:p>
    <w:p>
      <w:pPr>
        <w:pStyle w:val="Normal"/>
        <w:rPr/>
      </w:pPr>
      <w:r>
        <w:rPr/>
        <w:t>—</w:t>
      </w:r>
      <w:r>
        <w:rPr/>
        <w:t>Atlanta, 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AM</w:t>
      </w:r>
      <w:r>
        <w:rPr/>
        <w:t>: No sir. Impossible!</w:t>
      </w:r>
    </w:p>
    <w:p>
      <w:pPr>
        <w:pStyle w:val="Normal"/>
        <w:rPr/>
      </w:pPr>
      <w:r>
        <w:rPr/>
        <w:t>I don't think anyone can follow me and not be a Muslim. .A person can follow me in part and not be a Muslim, but if they follow me wholly or completely, then they will be a Muslim and they will be a follower of Prophet Muhammad peace be on him, because I follow my religion and I take as my leader and my example Prophet Muhammad, to whom the Quran was revea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f they follow me, they will be a Muslim, and they will be a follower of Prophet Muhammad.</w:t>
      </w:r>
    </w:p>
    <w:p>
      <w:pPr>
        <w:pStyle w:val="Normal"/>
        <w:rPr/>
      </w:pPr>
      <w:r>
        <w:rPr/>
        <w:t>But there are people who identify with a lot of our concerns, and I think a lot of them like the way we approach problems.</w:t>
      </w:r>
    </w:p>
    <w:p>
      <w:pPr>
        <w:pStyle w:val="Normal"/>
        <w:rPr/>
      </w:pPr>
      <w:r>
        <w:rPr/>
        <w:t>I meet people who are non-Muslims, and we talk a common language; I'm sure those people will say, "Oh, yes, I follow your leader."</w:t>
      </w:r>
    </w:p>
    <w:p>
      <w:pPr>
        <w:pStyle w:val="Normal"/>
        <w:rPr/>
      </w:pPr>
      <w:r>
        <w:rPr/>
        <w:t>They don't mean it in the whole area of my religious life or my life. They mean, I think, in that area that they identify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 don't think we should say that non-Muslims are not following our community or our community leadership, because that would be incorrect. But we should understand that for Muslims, to follow me is to be a Muslim and to accept the religion as I have accepted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1:46:00Z</dcterms:created>
  <dc:creator>HP_Administrator</dc:creator>
  <dc:description/>
  <cp:keywords/>
  <dc:language>en-US</dc:language>
  <cp:lastModifiedBy>HP_Administrator</cp:lastModifiedBy>
  <dcterms:modified xsi:type="dcterms:W3CDTF">2014-02-14T01:48:00Z</dcterms:modified>
  <cp:revision>1</cp:revision>
  <dc:subject/>
  <dc:title>1982-September-24</dc:title>
</cp:coreProperties>
</file>