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82-November-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M. Journal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hammad Speak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mam W. Deen Muhammad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S</w:t>
      </w:r>
      <w:r>
        <w:rPr/>
        <w:t xml:space="preserve">: </w:t>
      </w:r>
      <w:r>
        <w:rPr>
          <w:i/>
          <w:iCs/>
        </w:rPr>
        <w:t xml:space="preserve">(Would you please answer this before New Year's Day.) </w:t>
      </w:r>
      <w:r>
        <w:rPr/>
        <w:t>Should Muslims drink non-alcoholic beverages that are sold in bottles that look like wine or whiskey, such as non-alcoholic Cold Duck which is served at various gather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5"/>
          <w:szCs w:val="25"/>
        </w:rPr>
        <w:t>IMAM</w:t>
      </w:r>
      <w:r>
        <w:rPr>
          <w:sz w:val="25"/>
          <w:szCs w:val="25"/>
        </w:rPr>
        <w:t>: A couple of weeks ago I had a taste for a nice drink. I thought to get some white Welch's grape juice because 1 like grape juice, and this time I wanted a change. I wanted something special, so I went to get me some white Welch's grape juice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When I went to look for it, I passed by the display of those other non-alcoholic drinks in wine-looking bottles, and I hesitated. Even though it was halal — it was okay to drink — I hesitated because it was in that wine-looking bottle. Maybe I was afraid that someone might see me with that bottle and think I was bringing out liquor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</w:rPr>
        <w:t>QUESTION</w:t>
      </w:r>
      <w:r>
        <w:rPr/>
        <w:t>: Should Muslims go to dinner dances given by non-Muslims? I have difficul</w:t>
        <w:softHyphen/>
        <w:t>ty attending these functions and cannot watch people dr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5"/>
          <w:szCs w:val="25"/>
        </w:rPr>
        <w:t>IMAM</w:t>
      </w:r>
      <w:r>
        <w:rPr>
          <w:sz w:val="25"/>
          <w:szCs w:val="25"/>
        </w:rPr>
        <w:t>: It's not the right atmosphere for a</w:t>
      </w:r>
      <w:r>
        <w:rPr/>
        <w:t xml:space="preserve"> Muslim.   It's  not the  kind of environment </w:t>
      </w:r>
      <w:r>
        <w:rPr>
          <w:sz w:val="25"/>
          <w:szCs w:val="25"/>
        </w:rPr>
        <w:t>Muslims should be in. But I think since we are</w:t>
      </w:r>
      <w:r>
        <w:rPr/>
        <w:t xml:space="preserve"> </w:t>
      </w:r>
      <w:r>
        <w:rPr>
          <w:sz w:val="25"/>
          <w:szCs w:val="25"/>
        </w:rPr>
        <w:t>in a Christian society,  sometimes I  find it . necessary to attend functions where people are</w:t>
      </w:r>
      <w:r>
        <w:rPr/>
        <w:t xml:space="preserve"> </w:t>
      </w:r>
      <w:r>
        <w:rPr>
          <w:sz w:val="25"/>
          <w:szCs w:val="25"/>
        </w:rPr>
        <w:t>serving drinks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I don't expect that they will get drunk or anything because usually they are dignified functions. But some people do drink alcohol at certain times. What I do is to try and get there either before or after the time they are drinking and get out right away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I don't like to be around people drinking, but I think a lot of other things we are around are just as bad. We have to understand that sin is not just drinking and dancing — sin comes in many forms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I think we should consider the other kinds of things that we arc  around right in our own a home environment that are very detrimental I to a  Muslim's well-being,  such as constant</w:t>
      </w:r>
      <w:r>
        <w:rPr/>
        <w:t xml:space="preserve"> </w:t>
      </w:r>
      <w:r>
        <w:rPr>
          <w:sz w:val="25"/>
          <w:szCs w:val="25"/>
        </w:rPr>
        <w:t>bickering and arguing and aggravating each other in the family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There is a lot of that going on now, where family members are aggravating each other, constantly tearing at each other and not feeding the home atmosphere with kind sen</w:t>
        <w:softHyphen/>
        <w:t>tim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46:00Z</dcterms:created>
  <dc:creator>HP Authorized Customer</dc:creator>
  <dc:description/>
  <cp:keywords/>
  <dc:language>en-US</dc:language>
  <cp:lastModifiedBy>HP_Administrator</cp:lastModifiedBy>
  <dcterms:modified xsi:type="dcterms:W3CDTF">2014-02-14T01:36:00Z</dcterms:modified>
  <cp:revision>3</cp:revision>
  <dc:subject/>
  <dc:title>1982-November-26</dc:title>
</cp:coreProperties>
</file>