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2-March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Muslim News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am W. Deen Muhamma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</w:t>
      </w:r>
      <w:r>
        <w:rPr/>
        <w:t>: Why are Muslims always changing their names? — Harrisburg, 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First, it is because the Muslims you are talking about are people who have always had some identity problem. The African-American has been wrestling with an identity problem for a century or more. We have been trying to find names with which we feel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 Muslim chooses a name he shouldn't change the name unless there is a very good reason for it. Very few Muslims will change a good Muslim name. If you get a good Muslim name you should keep that Muslim name. If people are changing Muslim names, I think that is a cause for us to be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they have some problem with the meaning of the name; maybe they don't understand the meaning of the name; maybe they don't understand the respect they should give to a good Muslim name once they have been given it. So they might need the kind of assistance that an Imam or someone in the Islamic Studies could give them.</w:t>
      </w:r>
    </w:p>
    <w:p>
      <w:pPr>
        <w:pStyle w:val="Normal"/>
        <w:rPr/>
      </w:pPr>
      <w:r>
        <w:rPr/>
        <w:t>It's possible that the person has taken their name lightly, and people who take their names lightly are to be treated as su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know people who have changed names because they have some unlawful activities in which they are engaged, we wouldn't want them to come among us — those who are engaged in unlawful activities and use the name change as a cover for their identity. We have to be aware of all 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other reasons why people may be changing their names, too. There is a lot of mental pressure on people nowadays, and with the burden that the average ghetto dweller has to carry it is a wonder if they don't forget their clothes and come outside naked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changing minds, so it shouldn't shock us if some are changing their names too. But they might need help. We should really love each other and be concern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05:00Z</dcterms:created>
  <dc:creator>HP Authorized Customer</dc:creator>
  <dc:description/>
  <cp:keywords/>
  <dc:language>en-US</dc:language>
  <cp:lastModifiedBy>HP_Administrator</cp:lastModifiedBy>
  <dcterms:modified xsi:type="dcterms:W3CDTF">2014-02-14T01:30:00Z</dcterms:modified>
  <cp:revision>3</cp:revision>
  <dc:subject/>
  <dc:title>1982-March-19</dc:title>
</cp:coreProperties>
</file>