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82-July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. Journal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hammad Speak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m W. Deen Mohamm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</w:t>
      </w:r>
      <w:r>
        <w:rPr/>
        <w:t>: What is the community's position on foreign money as a source of donation? Phoenix, 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AM</w:t>
      </w:r>
      <w:r>
        <w:rPr/>
        <w:t>: We don't seek or go out and solicit funds from outside of the United States, except if someone from overseas has expressed a desire to fund some of our charitable operations. My first trip abroad, my first contact with anyone outside of the United States to discuss funding, was in reply to a statement from overseas passed on to me from persons here, indicating that there was a willingness or desire in some of the Muslims overseas to make donations for our religiou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never go abroad seeking monies/funds to fund our operations here unless there is already evidence that there is someone desiring to make some contrib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</w:t>
      </w:r>
      <w:r>
        <w:rPr/>
        <w:t>: How long is the congregation or Jumah prayer service supposed to last? I have known it to last three hours. Is that appropri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AM</w:t>
      </w:r>
      <w:r>
        <w:rPr/>
        <w:t>: The average time for Jumah is 30 minutes to one hour. Some places where there is good attendance, a lot of spirit and enthusiasm generated, you perhaps will find Jumah prayer extending into the second hour, or one hour and one-half. I prefer to limit my khutbah to 40 minutes, an hour at the most. I dislike going over an hour on Juma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1:49:00Z</dcterms:created>
  <dc:creator>HP_Administrator</dc:creator>
  <dc:description/>
  <cp:keywords/>
  <dc:language>en-US</dc:language>
  <cp:lastModifiedBy>HP_Administrator</cp:lastModifiedBy>
  <dcterms:modified xsi:type="dcterms:W3CDTF">2014-02-12T01:50:00Z</dcterms:modified>
  <cp:revision>1</cp:revision>
  <dc:subject/>
  <dc:title>1982-July-2</dc:title>
</cp:coreProperties>
</file>