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0-February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lian News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”</w:t>
      </w:r>
      <w:r>
        <w:rPr>
          <w:sz w:val="36"/>
          <w:szCs w:val="36"/>
        </w:rPr>
        <w:t>What Is Mujeddid?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arith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Name Allah the Gracious. the Compassionate. As-Salaam-Alaik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ditor's note: Following we excerpts from am Wallace Deen Mohammad's masjid lecture in Mami, Fla, Oct. 20 1979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What is Mujeddid?'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jeddid simply means one who revives, brings back to the original, brings the freshness back that was there; that's all Mujeddid means.</w:t>
      </w:r>
    </w:p>
    <w:p>
      <w:pPr>
        <w:pStyle w:val="Normal"/>
        <w:rPr/>
      </w:pPr>
      <w:r>
        <w:rPr/>
        <w:t>Any person that has a problem with me be called Mujeddid in this country – where our work has been done - believe me, they don’t belong in here with us because they are with us in the first place. They are agains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asked anybody to "call- me Mujeddid, I said I "am" the Mujeddid.</w:t>
      </w:r>
    </w:p>
    <w:p>
      <w:pPr>
        <w:pStyle w:val="Normal"/>
        <w:rPr/>
      </w:pPr>
      <w:r>
        <w:rPr/>
        <w:t>They wanted to call me a Messenger of God. I said, no, I not a Prophet. I'm no Messenger of God. I'm a Mujeddid.</w:t>
      </w:r>
    </w:p>
    <w:p>
      <w:pPr>
        <w:pStyle w:val="Normal"/>
        <w:rPr/>
      </w:pPr>
      <w:r>
        <w:rPr/>
        <w:t>You hear me on the National Hookup; am I preaching I'm the Mujeddid? No! I'm not asking anybody to call me that. In fact, I would advise you not to put too much importance on that because you just give people something to talk about. They think I'm like them. They think I want to rip somebody off like they want do. They judge others by what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het Muhammad (PBUH) said that at the head of every century. at the head of every generation, Allah will raise up a Mujeddid. That doesn't mean every time a child is horn.</w:t>
      </w:r>
    </w:p>
    <w:p>
      <w:pPr>
        <w:pStyle w:val="Normal"/>
        <w:rPr/>
      </w:pPr>
      <w:r>
        <w:rPr/>
        <w:t>What's the problem-? They just don't want follow right guidance. They want phonies and hypocrites for their leaders. If they get a sincere person, they don't want him; they look for some excuse to condemn him, to write hi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iven name is Wallace D. Muhammad, and it doesn't make me feel proud whether you call me Mujeddid or Imam Muhammad.</w:t>
      </w:r>
    </w:p>
    <w:p>
      <w:pPr>
        <w:pStyle w:val="Normal"/>
        <w:rPr/>
      </w:pPr>
      <w:r>
        <w:rPr/>
        <w:t>Prophet Muhammad didn't give people fancy titles. In fact, people weren't addressed as "Brother- all the time. All Muslims are Brothers and Sisters, that's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het Muhammad would say, "Joe... As-Salaam-Alaikum. Joe." Yes, Prophet Muhammad would say "Abu Bakr." He didn't say 'Brother Abu Bakr, Imam Abu Bakr — Great Father of the noble Believers, etc.</w:t>
      </w:r>
    </w:p>
    <w:p>
      <w:pPr>
        <w:pStyle w:val="Normal"/>
        <w:rPr/>
      </w:pPr>
      <w:r>
        <w:rPr/>
        <w:t>He didn't waste his time like that, he would say "Abu Bakr come here." The Prophet didn’t use our flatteries.</w:t>
      </w:r>
    </w:p>
    <w:p>
      <w:pPr>
        <w:pStyle w:val="Normal"/>
        <w:rPr/>
      </w:pPr>
      <w:r>
        <w:rPr/>
        <w:t>We have n lot of tradition we should give up. What's wrong with us saying, "Nagar, Nasir Ahmed .-- how're you doing today. Ahmed?" He was Ahmed before he was an Imam. Ahmed should be Imam and Brother all wrapped up in one.</w:t>
      </w:r>
    </w:p>
    <w:p>
      <w:pPr>
        <w:pStyle w:val="Normal"/>
        <w:rPr/>
      </w:pPr>
      <w:r>
        <w:rPr/>
        <w:t>When I say Ahmed, I should have the feeling of respect for Ahmed, that he is an Imam and that he is my Brother in humanity and in the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Believers call me Brother Imam or Brother Muhammad. But occasionally some Believer says, "Brother Wallace," and believe mu I like that very much because it shows that that Believer has really gotten close to you and accepts you as one of their friends, one of their close associates.</w:t>
      </w:r>
    </w:p>
    <w:p>
      <w:pPr>
        <w:pStyle w:val="Normal"/>
        <w:rPr/>
      </w:pPr>
      <w:r>
        <w:rPr/>
        <w:t>My wife Shirley doesn't say "Brother Wallace." And if she did I would say. "What's wrong with you, Mis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37:00Z</dcterms:created>
  <dc:creator>HP_Administrator</dc:creator>
  <dc:description/>
  <cp:keywords/>
  <dc:language>en-US</dc:language>
  <cp:lastModifiedBy>HP_Administrator</cp:lastModifiedBy>
  <dcterms:modified xsi:type="dcterms:W3CDTF">2014-02-17T04:39:00Z</dcterms:modified>
  <cp:revision>1</cp:revision>
  <dc:subject/>
  <dc:title>1980-February-15</dc:title>
</cp:coreProperties>
</file>