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ne-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War Horses</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As members of the world wide community of Muslims, we pray that Almighty Allah will grant us the great victory that was promised to Prophet Muhammad (peace be upon him): the victory of the lasting universal message of Islam. In our prayers we pray, “Oh Allah, make Muhammad successful, exalt Muhammad as you exalted Ibrahim and the followers of Ibrahim. Oh Allah, bless Muhammad and his followers as you blessed Ibrahim and the followers of Ibrahim”. The world that Islam came into was a world that was dominated by Jews, Christians and pagans – all who were in the dark.</w:t>
      </w:r>
    </w:p>
    <w:p>
      <w:pPr>
        <w:pStyle w:val="Normal"/>
        <w:rPr/>
      </w:pPr>
      <w:r>
        <w:rPr/>
      </w:r>
    </w:p>
    <w:p>
      <w:pPr>
        <w:pStyle w:val="Normal"/>
        <w:rPr/>
      </w:pPr>
      <w:r>
        <w:rPr/>
        <w:t>Allah brought the pagans of Arabia out of the dark with the bright light of Prophet Muhammad’s divine message. Islam, the true religion gradually began to shine as the light in the land of the prophets (Middle East). The land of Moses and the land of Jesus became the land of Islam as it should have been. It was Islam that was shinning in those prophets, but it was an Islam that was not in its full light of completion, so it has to reappear and reappear until it came to its full completion. The world of America has not known the worship of the one true God. So-called Christians came to this land and they struggled to make it a land for Almighty God, but their religion was confused, their concepts were confused and they could not do anything but produce a product that was like their concepts.</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14. From those, too, who call themselves Christians, We did take a covenant, but they forgot a good part of the message that was sent them: so we estranged them, with enmity and hatred between the one and the other, to the day of judgment. And soon will Allah show them what it is they have done</w:t>
      </w:r>
    </w:p>
    <w:p>
      <w:pPr>
        <w:pStyle w:val="Normal"/>
        <w:rPr/>
      </w:pPr>
      <w:r>
        <w:rPr/>
      </w:r>
    </w:p>
    <w:p>
      <w:pPr>
        <w:pStyle w:val="Normal"/>
        <w:rPr/>
      </w:pPr>
      <w:r>
        <w:rPr/>
        <w:t>Holy Quran; Yusuf Ali translation, Sura 5, Verse 14</w:t>
      </w:r>
    </w:p>
    <w:p>
      <w:pPr>
        <w:pStyle w:val="Normal"/>
        <w:rPr/>
      </w:pPr>
      <w:r>
        <w:rPr/>
        <w:t>___________________________________________________________________</w:t>
      </w:r>
    </w:p>
    <w:p>
      <w:pPr>
        <w:pStyle w:val="Normal"/>
        <w:rPr/>
      </w:pPr>
      <w:r>
        <w:rPr/>
      </w:r>
    </w:p>
    <w:p>
      <w:pPr>
        <w:pStyle w:val="Normal"/>
        <w:rPr/>
      </w:pPr>
      <w:r>
        <w:rPr/>
        <w:t>The confusion that is in “Christianity” manifested itself in a society which is divided and confused. It is a religion that has not been able to unite the society, nor has it been able to lift the confusion from the hearts and minds of the people. Today, however Islam is here and we as Muslims know that Islam can bring peace to the hearts and the minds of the people. It can lift the society up and it can unite the society. We do not think of only the unity of Muslims, we think of the righteous force of Almighty God working to unite the society.</w:t>
      </w:r>
    </w:p>
    <w:p>
      <w:pPr>
        <w:pStyle w:val="Normal"/>
        <w:rPr/>
      </w:pPr>
      <w:r>
        <w:rPr/>
      </w:r>
    </w:p>
    <w:p>
      <w:pPr>
        <w:pStyle w:val="Normal"/>
        <w:rPr/>
      </w:pPr>
      <w:r>
        <w:rPr/>
        <w:t>Prophet Muhammad (peace be upon him) says that there is benefit in the forelock (face) of the war horse until the day of judgment. Was horses who obey their ruler’s every command do not allow the heat of the battle and the clashing of swords to take their minds away from the services of their rider. Allah is with us so why should we fear things that may come in our path since our rider is the angel of Allah? Let us serve Allah and march forward. Let the swords rattle, let the other horses kick up their heels, let the explosions go off, let the fires blaze – we are going to keep our eyes straight ahead on the goal. We will not allow women, lust, seducers, booty, wealth or anything else to take our minds off the goal. We shall be the victor.</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14. Fight them, and Allah will punish them by your hands, cover them with shame, help you (to victory) over them, heal the breasts of Believers,</w:t>
      </w:r>
    </w:p>
    <w:p>
      <w:pPr>
        <w:pStyle w:val="Normal"/>
        <w:rPr/>
      </w:pPr>
      <w:r>
        <w:rPr/>
      </w:r>
    </w:p>
    <w:p>
      <w:pPr>
        <w:pStyle w:val="Normal"/>
        <w:rPr/>
      </w:pPr>
      <w:r>
        <w:rPr/>
        <w:t>Holy Quran; Yusuf Ali translation, Sura 9, Verse 14</w:t>
      </w:r>
    </w:p>
    <w:p>
      <w:pPr>
        <w:pStyle w:val="Normal"/>
        <w:rPr/>
      </w:pPr>
      <w:r>
        <w:rPr/>
        <w:t>____________________________________________________________________</w:t>
      </w:r>
    </w:p>
    <w:p>
      <w:pPr>
        <w:pStyle w:val="Normal"/>
        <w:rPr/>
      </w:pPr>
      <w:r>
        <w:rPr/>
      </w:r>
    </w:p>
    <w:p>
      <w:pPr>
        <w:pStyle w:val="Normal"/>
        <w:rPr/>
      </w:pPr>
      <w:r>
        <w:rPr/>
        <w:t>Your Brother,</w:t>
      </w:r>
    </w:p>
    <w:p>
      <w:pPr>
        <w:pStyle w:val="Normal"/>
        <w:rPr/>
      </w:pPr>
      <w:r>
        <w:rPr/>
        <w:t>W.D. Muhamm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9:21:00Z</dcterms:created>
  <dc:creator>Chholing Taha</dc:creator>
  <dc:description/>
  <cp:keywords/>
  <dc:language>en-US</dc:language>
  <cp:lastModifiedBy>HP_Administrator</cp:lastModifiedBy>
  <dcterms:modified xsi:type="dcterms:W3CDTF">2014-03-03T23:50:00Z</dcterms:modified>
  <cp:revision>2</cp:revision>
  <dc:subject/>
  <dc:title>1976-June-4</dc:title>
</cp:coreProperties>
</file>