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December-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attern of Isla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17. They impress on thee</w:t>
      </w:r>
    </w:p>
    <w:p>
      <w:pPr>
        <w:pStyle w:val="Normal"/>
        <w:rPr/>
      </w:pPr>
      <w:r>
        <w:rPr/>
        <w:t>As a favour that they</w:t>
      </w:r>
    </w:p>
    <w:p>
      <w:pPr>
        <w:pStyle w:val="Normal"/>
        <w:rPr/>
      </w:pPr>
      <w:r>
        <w:rPr/>
        <w:t>Have embraced Islam.</w:t>
      </w:r>
    </w:p>
    <w:p>
      <w:pPr>
        <w:pStyle w:val="Normal"/>
        <w:rPr/>
      </w:pPr>
      <w:r>
        <w:rPr/>
        <w:t>Say, “Count not your Islam</w:t>
      </w:r>
    </w:p>
    <w:p>
      <w:pPr>
        <w:pStyle w:val="Normal"/>
        <w:rPr/>
      </w:pPr>
      <w:r>
        <w:rPr/>
        <w:t>As a favour upon me:</w:t>
      </w:r>
    </w:p>
    <w:p>
      <w:pPr>
        <w:pStyle w:val="Normal"/>
        <w:rPr/>
      </w:pPr>
      <w:r>
        <w:rPr/>
        <w:t>Nay, God has conferred</w:t>
      </w:r>
    </w:p>
    <w:p>
      <w:pPr>
        <w:pStyle w:val="Normal"/>
        <w:rPr/>
      </w:pPr>
      <w:r>
        <w:rPr/>
        <w:t>A favour upon you</w:t>
      </w:r>
    </w:p>
    <w:p>
      <w:pPr>
        <w:pStyle w:val="Normal"/>
        <w:rPr/>
      </w:pPr>
      <w:r>
        <w:rPr/>
        <w:t>That He has guided you</w:t>
      </w:r>
    </w:p>
    <w:p>
      <w:pPr>
        <w:pStyle w:val="Normal"/>
        <w:rPr/>
      </w:pPr>
      <w:r>
        <w:rPr/>
        <w:t>To the Faith, if ye</w:t>
      </w:r>
    </w:p>
    <w:p>
      <w:pPr>
        <w:pStyle w:val="Normal"/>
        <w:rPr/>
      </w:pPr>
      <w:r>
        <w:rPr/>
        <w:t>Be true and sincere.</w:t>
      </w:r>
    </w:p>
    <w:p>
      <w:pPr>
        <w:pStyle w:val="Normal"/>
        <w:rPr/>
      </w:pPr>
      <w:r>
        <w:rPr/>
      </w:r>
    </w:p>
    <w:p>
      <w:pPr>
        <w:pStyle w:val="Normal"/>
        <w:rPr/>
      </w:pPr>
      <w:r>
        <w:rPr/>
        <w:t>Holy Quran translation by Yusuf Ali: Sura XLIX : Verse 17</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Islam means willing resignation or giving yourself over willingly to the will of Divine (Allah). Most of the people want to keep their own personal world but because of the history of our suffering, the Bilalian people are a people who are more willing to give up our world for a Divine world. The word Islam is a word that all people, especially the Bilalian people, can really accept because by nature the human being is looking for peace. The Bilalian people of America are looking for rest from confusion and there are no people existing on the face of this earth who have been plagued more by confusion than we have. Life Itself was one big pot of confusion for our people.</w:t>
      </w:r>
    </w:p>
    <w:p>
      <w:pPr>
        <w:pStyle w:val="Normal"/>
        <w:rPr/>
      </w:pPr>
      <w:r>
        <w:rPr/>
      </w:r>
    </w:p>
    <w:p>
      <w:pPr>
        <w:pStyle w:val="Normal"/>
        <w:rPr/>
      </w:pPr>
      <w:r>
        <w:rPr/>
        <w:t>Brothers and sisters, the Western world has proven themselves to be very wise in many ways. They have achieved much in the field of science and they have written many books about the facts of the physical world and the facts of the human world. But it is a pity how far away that the educators and the leaders of the Western world were from having some sensible, rational ideas about human beings. These educated men with numerous degrees wrote books in which they described a black man as a natural inferior and they identified him with primitive life such as monkey and ape like. This is what the great pioneers of Western social sciences did and their people bought or accepted it. Yet, when you study the history of many such writers, you find that most of them were claiming to be strong Christians. Therefore, when we look at the problems that the world has experienced and that it is experiencing today because of all of those false teachings, we see that the only way to correct things is to remake the world.</w:t>
      </w:r>
    </w:p>
    <w:p>
      <w:pPr>
        <w:pStyle w:val="Normal"/>
        <w:rPr/>
      </w:pPr>
      <w:r>
        <w:rPr/>
      </w:r>
    </w:p>
    <w:p>
      <w:pPr>
        <w:pStyle w:val="Normal"/>
        <w:rPr/>
      </w:pPr>
      <w:r>
        <w:rPr/>
        <w:t>When we in the World Community of Islam talk about remaking the world, we are talking about remaking the minds of the people. We are talking about giving the people truth and reality and ridding them of falsehood and lies. The world that we are making is an Islamic world. We are not talking about any individual's brand or definition of Islam, we are talking about the true definition of the world-wide community of Islam. We in the World Community of Islam in the West are working to spread (propagate) the Islam that the Holy Quran calls the very nature on which the pattern for human life and development is established.</w:t>
      </w:r>
    </w:p>
    <w:p>
      <w:pPr>
        <w:pStyle w:val="Normal"/>
        <w:rPr/>
      </w:pPr>
      <w:r>
        <w:rPr/>
      </w:r>
    </w:p>
    <w:p>
      <w:pPr>
        <w:pStyle w:val="Normal"/>
        <w:rPr/>
      </w:pPr>
      <w:r>
        <w:rPr/>
        <w:t>Islam is the religion that you find in the natural world. Allah could not have blessed this humanity on earth with a better light of understanding on religion than the one that we can achieve from the Holy Quran. The Holy Quran gives you the message on religion that Islam is the religion that Allah has perfected for you and with which He has completed His favor on you. There are many people who go around talking about a personal saviour, but we as Muslims could brag about a personal Allah. How much more personal can God get when He said, "This religion (not this man and not this man's blood) that should become your spiritual and mental blood is a religion directed from myself to you."</w:t>
      </w:r>
    </w:p>
    <w:p>
      <w:pPr>
        <w:pStyle w:val="Normal"/>
        <w:rPr/>
      </w:pPr>
      <w:r>
        <w:rPr/>
      </w:r>
    </w:p>
    <w:p>
      <w:pPr>
        <w:pStyle w:val="Normal"/>
        <w:rPr/>
      </w:pPr>
      <w:r>
        <w:rPr/>
        <w:t>When we see and understand that the religion (Islam) that the Scripture is talking about is established in nature, that the pattern of it is already in nature and that the religion is based on that same pattern, we also understand that God is in reality, the Giver of this religion to us. If the religion cannot be identified in the natural creation, we can argue whether or not it came from the Creator of the heavens and the earth. But if we go back to creation and we are able to establish the religion in the order of creation, then everyone has to admit that Whoever (Allah) created this world gave the people that religion (Islam).</w:t>
      </w:r>
    </w:p>
    <w:p>
      <w:pPr>
        <w:pStyle w:val="Normal"/>
        <w:rPr/>
      </w:pPr>
      <w:r>
        <w:rPr/>
      </w:r>
    </w:p>
    <w:p>
      <w:pPr>
        <w:pStyle w:val="Normal"/>
        <w:rPr/>
      </w:pPr>
      <w:r>
        <w:rPr/>
        <w:t>Brothers and sisters, should the Creator give our bodies and our mind one way of life and then later introduce something else all together different for our spirit? No, that is the kind of presentation of religion that has brought about all of the confusion in the people and which has them thinking that they are two people in one body.</w:t>
      </w:r>
    </w:p>
    <w:p>
      <w:pPr>
        <w:pStyle w:val="Normal"/>
        <w:rPr/>
      </w:pPr>
      <w:r>
        <w:rPr/>
      </w:r>
    </w:p>
    <w:p>
      <w:pPr>
        <w:pStyle w:val="Normal"/>
        <w:rPr/>
      </w:pPr>
      <w:r>
        <w:rPr/>
        <w:t xml:space="preserve">The promoters of these false religious teachings have told the people that they have to kill one of these persons (their physical flesh) so that the other one (their soul) will live. The church told us that if we wanted to go to heaven we had to kill that part of us that likes to eat steaks, listen to a nice piece of music, wear nice, decent clothes, ride in a comfortable car or to have sex with our wife or husband. </w:t>
      </w:r>
    </w:p>
    <w:p>
      <w:pPr>
        <w:pStyle w:val="Normal"/>
        <w:rPr/>
      </w:pPr>
      <w:r>
        <w:rPr/>
      </w:r>
    </w:p>
    <w:p>
      <w:pPr>
        <w:pStyle w:val="Normal"/>
        <w:rPr/>
      </w:pPr>
      <w:r>
        <w:rPr/>
        <w:t>Brothers and sisters, it is wonderful that Allah just reached over the Western world of confusion and over all of the thousands of years of confusion - making in religion and planted a simple truth in the earth. This simple truth is the Holy Quran, Islam and Prophet Muhammad (peace be upon him. Allah gave us the proper understanding of true religion so that we will not have the conflicts within our own selves caused by the confusion that wicked minds put in religion. It is this simple truth that enables us to have peace within our selves.</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16:00Z</dcterms:created>
  <dc:creator>HP Authorized Customer</dc:creator>
  <dc:description/>
  <cp:keywords/>
  <dc:language>en-US</dc:language>
  <cp:lastModifiedBy>HP_Administrator</cp:lastModifiedBy>
  <dcterms:modified xsi:type="dcterms:W3CDTF">2014-03-01T22:27:00Z</dcterms:modified>
  <cp:revision>3</cp:revision>
  <dc:subject/>
  <dc:title>1976-December-24</dc:title>
</cp:coreProperties>
</file>